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6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chylenia uchwały Nr XVI/211/2004 Rady Miejskiej Kalisza z dnia 26 lutego 2004 r. w sprawie wyrażenia woli likwidacji Publicznego Przedszkola Nr 9 w Kaliszu przy ul. Handlowej 4 w związku z jego przekształceniem w przedszkole niepubl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podstawie art. 18 ust. 1 ustawy z dnia 8 marca 1990 r. o samorządzie gminnym (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yla się uchwałę nr XVI/211/2004 Rady Miejskiej Kalisza z dnia 26 lutego 2004 r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sprawie wyrażenia woli likwidacji Publicznego Przedszkola Nr 9 w Kaliszu przy </w:t>
      </w:r>
    </w:p>
    <w:p>
      <w:pPr>
        <w:pStyle w:val="TextBody"/>
        <w:jc w:val="both"/>
        <w:rPr/>
      </w:pPr>
      <w:r>
        <w:rPr>
          <w:sz w:val="24"/>
        </w:rPr>
        <w:t xml:space="preserve">ul. Handlowej 4 w związku z jego przekształceniem w przedszkole niepubliczn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XXI/306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w sprawie uchylenia uchwały Nr XVI/211/2004 Rady Miejskiej Kalisza z dnia 26 lutego 2004 r. w sprawie wyrażenia woli likwidacji Publicznego Przedszkola Nr 9 w Kaliszu przy ul. Handlowej 4 w związku z jego przekształceniem w przedszkole niepublicz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ind w:firstLine="708"/>
        <w:jc w:val="both"/>
        <w:rPr/>
      </w:pPr>
      <w:r>
        <w:rPr/>
        <w:t>W związku z konfliktem jaki miał miejsce w Publicznym Przedszkolu Nr 9 na tle przekształcenia placówki oraz protestem środowiska lokalnego, Miasto Kalisz odstąpiło od jej prywatyzacji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58:00Z</dcterms:created>
  <dc:creator>Krzysztof Jurek</dc:creator>
  <dc:description/>
  <dc:language>en-US</dc:language>
  <cp:lastModifiedBy>Krzysztof Jurek</cp:lastModifiedBy>
  <dcterms:modified xsi:type="dcterms:W3CDTF">2004-07-08T08:32:00Z</dcterms:modified>
  <cp:revision>3</cp:revision>
  <dc:subject/>
  <dc:title>Uchwała Nr </dc:title>
</cp:coreProperties>
</file>