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chylenia uchwały Nr XVI/213/2004 Rady Miejskiej Kalisza z dnia </w:t>
      </w:r>
    </w:p>
    <w:p>
      <w:pPr>
        <w:pStyle w:val="Normal"/>
        <w:jc w:val="both"/>
        <w:rPr/>
      </w:pPr>
      <w:r>
        <w:rPr>
          <w:b/>
          <w:sz w:val="24"/>
        </w:rPr>
        <w:t xml:space="preserve">26 lutego 2004 r. w sprawie wyrażenia woli likwidacji Publicznego Przedszkol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r 18 im. ,, Chatki Puchatka ’’w Kaliszu przy ul. Serbinowskiej 5 w związku z jego przekształceniem w przedszkole niepubl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8 ust. 1 ustawy z dnia 8 marca 1990 r. o samorządzie gminnym (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yla się uchwałę nr XVI/213/2004 Rady Miejskiej Kalisza z dnia 26 lutego 2004 r. </w:t>
      </w:r>
    </w:p>
    <w:p>
      <w:pPr>
        <w:pStyle w:val="TextBody"/>
        <w:rPr>
          <w:sz w:val="24"/>
        </w:rPr>
      </w:pPr>
      <w:r>
        <w:rPr>
          <w:sz w:val="24"/>
        </w:rPr>
        <w:t xml:space="preserve">w sprawie wyrażenia woli likwidacji Publicznego Przedszkola Nr 18 </w:t>
      </w:r>
    </w:p>
    <w:p>
      <w:pPr>
        <w:pStyle w:val="TextBody"/>
        <w:rPr>
          <w:sz w:val="24"/>
        </w:rPr>
      </w:pPr>
      <w:r>
        <w:rPr>
          <w:sz w:val="24"/>
        </w:rPr>
        <w:t xml:space="preserve">im. ,, Chatki Puchatka ’’w Kaliszu przy ul. Serbinowskiej 5  w związku z jego przekształceniem w przedszkole niepubliczn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XXI/307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chylenia uchwały Nr XVI/213/2004 Rady Miejskiej Kalisza z d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6 lutego 2004 r. w sprawie wyrażenia woli likwidacji Publicznego Przedszko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18 im. ,, Chatki Puchatka ’’w Kaliszu przy ul. Serbinowskiej 5 w związku z jego przekształceniem w przedszkole niepublicz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Ze względu na skomplikowaną sytuację w zespole pracowników Przedszkola Nr 18 </w:t>
      </w:r>
    </w:p>
    <w:p>
      <w:pPr>
        <w:pStyle w:val="Heading4"/>
        <w:rPr/>
      </w:pPr>
      <w:r>
        <w:rPr/>
        <w:t xml:space="preserve">w Kaliszu, która nie gwarantuje zabezpieczenia interesów Miasta Kalisza zgodnie </w:t>
      </w:r>
    </w:p>
    <w:p>
      <w:pPr>
        <w:pStyle w:val="Heading4"/>
        <w:rPr/>
      </w:pPr>
      <w:r>
        <w:rPr/>
        <w:t xml:space="preserve">z zapisem w załączniku Nr 1 do zarządzenia Prezydenta Miasta Kalisza Nr 229/2004 Komisja do spraw rozpatrzenia ofert na prowadzenia od dnia 1 września 2004 r. przedszkoli niepublicznych postanowiła odstąpić od przekształcenia Publicznego Przedszkola Nr 18 w placówkę niepubliczną.  </w:t>
      </w:r>
    </w:p>
    <w:p>
      <w:pPr>
        <w:pStyle w:val="Heading4"/>
        <w:rPr/>
      </w:pPr>
      <w:r>
        <w:rPr/>
        <w:t xml:space="preserve">Wobec powyższego wywołanie niniejszej uchwały jest uzasadnio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19:00Z</dcterms:created>
  <dc:creator>Krzysztof Jurek</dc:creator>
  <dc:description/>
  <dc:language>en-US</dc:language>
  <cp:lastModifiedBy>Krzysztof Jurek</cp:lastModifiedBy>
  <dcterms:modified xsi:type="dcterms:W3CDTF">2004-07-08T08:35:00Z</dcterms:modified>
  <cp:revision>2</cp:revision>
  <dc:subject/>
  <dc:title>Uchwała Nr </dc:title>
</cp:coreProperties>
</file>