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08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w sprawie likwidacji  Publicznego Przedszkola Nr 2 im. ,,Bursztynowego Zamku ’’ w Kaliszu przy ul. Park Miejski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Na podstawie art. 18, ust. 2 pkt 9 lit. h ustawy z dnia 8 marca 1990 r. </w:t>
      </w:r>
    </w:p>
    <w:p>
      <w:pPr>
        <w:pStyle w:val="Normal"/>
        <w:rPr/>
      </w:pPr>
      <w:r>
        <w:rPr>
          <w:sz w:val="24"/>
        </w:rPr>
        <w:t>o samorządzie gminnym  (Dz. U. z 2001 r. Nr 142 , poz.1591 z  późn. zm.) art. 59 ust. 1  ustawy z dnia 7 września 1991r. o systemie oświaty (Dz. U. z 1996 r. Nr 67, poz.329 z późn. zm.) w związku z uchwałą XVI/210/2004 Rady Miejskiej Kalisza w sprawie wyrażenia woli likwidacji Publicznego Przedszkola Nr 2 im. ,,Bursztynowego Zamku ’’ w Kaliszu, przy ul. Park Miejski 1 w związku z jego przekształceniem w przedszkole niepubliczne oraz uchwałą Nr XL/I/557/2002 Rady Miejskiej Kalisza w sprawie zasad gospodarowania nieruchomościami gruntowymi stanowiącymi mienie Kalisza – Miasta na prawach powiatu i zasad stosowania ulg z tytułu odpłatnego korzystania z nieruchomości gruntowych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likwidować Publiczne Przedszkole Nr </w:t>
      </w:r>
      <w:r>
        <w:rPr>
          <w:b w:val="false"/>
          <w:sz w:val="24"/>
        </w:rPr>
        <w:t>2 im. ,,Bursztynowego Zamku ’’</w:t>
      </w:r>
      <w:r>
        <w:rPr>
          <w:sz w:val="24"/>
        </w:rPr>
        <w:t xml:space="preserve"> w Kaliszu, przy ul. </w:t>
      </w:r>
      <w:r>
        <w:rPr>
          <w:b w:val="false"/>
          <w:sz w:val="24"/>
        </w:rPr>
        <w:t>Parku Miejski 1</w:t>
      </w:r>
      <w:r>
        <w:rPr>
          <w:sz w:val="24"/>
        </w:rPr>
        <w:t xml:space="preserve"> z dniem 31 sierp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Dokumentację zlikwidowanego przedszkola przekazać organowi prowadzącemu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Dokumentację przebiegu nauczania przekazać organowi sprawującemu nadzór pedagogiczny nad likwidowanym przedszkolem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jątek zlikwidowanego przedszkola przejmuje się do zasobu Miasta Kalisz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iasto Kalisz udostępni na podstawie umowy użyczenia majątek , o którym mowa w ust. 1 Marii Jamruszce - Grzeluszce na okres 7 lat  z możliwością przedłużenia,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celu prowadzenia przedszkola niepublicznego od dnia 1 września 2004r.</w:t>
      </w:r>
    </w:p>
    <w:p>
      <w:pPr>
        <w:pStyle w:val="TextBody"/>
        <w:numPr>
          <w:ilvl w:val="0"/>
          <w:numId w:val="2"/>
        </w:numPr>
        <w:ind w:left="360" w:hanging="357"/>
        <w:rPr>
          <w:sz w:val="24"/>
        </w:rPr>
      </w:pPr>
      <w:r>
        <w:rPr>
          <w:sz w:val="24"/>
        </w:rPr>
        <w:t>Podmiot, o którym mowa w ust.2, przejmie od 1 września 2004r. pracowników pedagogicznych i administracyjno-obsługowych zatrudnionych w likwidowanym przedszkolu.</w:t>
      </w:r>
    </w:p>
    <w:p>
      <w:pPr>
        <w:pStyle w:val="Normal"/>
        <w:ind w:left="360" w:hanging="357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Zobowiązuje się Prezydenta Miasta Kalisza do powołania likwidatora i określenia jego zadań i obowiązków.</w:t>
      </w:r>
    </w:p>
    <w:p>
      <w:pPr>
        <w:pStyle w:val="Normal"/>
        <w:numPr>
          <w:ilvl w:val="0"/>
          <w:numId w:val="4"/>
        </w:numPr>
        <w:spacing w:lineRule="auto" w:line="240"/>
        <w:ind w:left="360" w:hanging="357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240"/>
        <w:ind w:left="360" w:hanging="35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08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>w sprawie likwidacji  Publicznego Przedszkola Nr 2 im. ,,Bursztynowego Zamku ’’ w Kaliszu przy ul. Parku Miejski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W nawiązaniu do uchwały Nr XVI/210/204 Rady Miejskiej Kalisza z dnia 26.02.2004 r.</w:t>
      </w:r>
    </w:p>
    <w:p>
      <w:pPr>
        <w:pStyle w:val="Normal"/>
        <w:rPr/>
      </w:pPr>
      <w:r>
        <w:rPr>
          <w:sz w:val="24"/>
        </w:rPr>
        <w:t xml:space="preserve">w sprawie wyrażenia woli likwidacji Publicznego Przedszkola Nr 2  </w:t>
      </w:r>
    </w:p>
    <w:p>
      <w:pPr>
        <w:pStyle w:val="Normal"/>
        <w:rPr>
          <w:b/>
          <w:b/>
        </w:rPr>
      </w:pPr>
      <w:r>
        <w:rPr>
          <w:sz w:val="24"/>
        </w:rPr>
        <w:t>im. ,,Bursztynowego Zamku ’’ w Kaliszu, przy ul. Park Miejski 1 w związku z jego przekształceniem w przedszkole niepubliczne. Miasto przyjęło ofertę Marii Jamruszki - Grzeluszki w sprawie Publicznego Przedszkola Nr 2. Oznacza to, że przedszkole winno zostać zlikwidowane jako placówka prowadzona przez Miasto Kalisz. Warunki opieki nad dziećmi nie ulegną pogorszeniu. Nauczyciele i pracownicy administracyjno – obsługowi mają możliwość kontynuowania swojej pracy w placówce niepublicznej. Wobec powyższego wywołanie uchwały jest uzasadn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04:00Z</dcterms:created>
  <dc:creator>Krzysztof Jurek</dc:creator>
  <dc:description/>
  <dc:language>en-US</dc:language>
  <cp:lastModifiedBy>Krzysztof Jurek</cp:lastModifiedBy>
  <dcterms:modified xsi:type="dcterms:W3CDTF">2004-07-08T08:54:00Z</dcterms:modified>
  <cp:revision>11</cp:revision>
  <dc:subject/>
  <dc:title>Uchwała Nr </dc:title>
</cp:coreProperties>
</file>