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XI/309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30 czerwc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likwidacji  Publicznego Przedszkola Nr 13 w Kaliszu przy ul. Krótkiej 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Na podstawie art. 18, ust. 2 pkt 9 lit. h ustawy z dnia 8 marca 1990 r. </w:t>
      </w:r>
    </w:p>
    <w:p>
      <w:pPr>
        <w:pStyle w:val="Normal"/>
        <w:rPr>
          <w:sz w:val="24"/>
        </w:rPr>
      </w:pPr>
      <w:r>
        <w:rPr>
          <w:sz w:val="24"/>
        </w:rPr>
        <w:t xml:space="preserve">o samorządzie gminnym  (Dz. U. z 2001 r. Nr 142 , poz.1591 z  późn. zm.) art. 59 ust. 1  ustawy z dnia 7 września 1991r. o systemie oświaty (Dz. U. z 1996 r. Nr 67, poz.329 z późn. zm.) w związku z uchwałą XVI/212/2004 Rady Miejskiej Kalisza w sprawie wyrażenia woli likwidacji Publicznego Przedszkola Nr 13 w Kaliszu, przy ul. Krótkiej 9 w związku z jego przekształceniem w przedszkole niepubliczne oraz uchwałą </w:t>
      </w:r>
    </w:p>
    <w:p>
      <w:pPr>
        <w:pStyle w:val="Normal"/>
        <w:rPr>
          <w:sz w:val="24"/>
        </w:rPr>
      </w:pPr>
      <w:r>
        <w:rPr>
          <w:sz w:val="24"/>
        </w:rPr>
        <w:t>Nr XL/I/557/2002 Rady Miejskiej Kalisza w sprawie zasad gospodarowania nieruchomościami gruntowymi stanowiącymi mienie Kalisza – Miasta na prawach powiatu i zasad stosowania ulg z tytułu odpłatnego korzystania z nieruchomości gruntowych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Zlikwidować Publiczne Przedszkole Nr 13 w Kaliszu, przy ul. Krótkiej 9 </w:t>
      </w:r>
    </w:p>
    <w:p>
      <w:pPr>
        <w:pStyle w:val="Normal"/>
        <w:rPr>
          <w:sz w:val="24"/>
        </w:rPr>
      </w:pPr>
      <w:r>
        <w:rPr>
          <w:sz w:val="24"/>
        </w:rPr>
        <w:t>z dniem 31 sierpnia 200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kumentację zlikwidowanego przedszkola przekazać organowi prowadzącemu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kumentację przebiegu nauczania przekazać organowi sprawującemu nadzór pedagogiczny nad likwidowanym przedszkol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jątek zlikwidowanego przedszkola przejmuje się do zasobu Miasta Kalisz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Miasto Kalisz udostępni na podstawie umowy użyczenia majątek , o którym mowa w ust. 1 Magdalenie Zaborowskiej na okres 7 lat  z możliwością przedłużenia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</w:t>
      </w:r>
      <w:r>
        <w:rPr>
          <w:sz w:val="24"/>
        </w:rPr>
        <w:t>w celu prowadzenia przedszkola niepublicznego od dnia 1 września 2004r.</w:t>
      </w:r>
    </w:p>
    <w:p>
      <w:pPr>
        <w:pStyle w:val="TextBody"/>
        <w:numPr>
          <w:ilvl w:val="0"/>
          <w:numId w:val="2"/>
        </w:numPr>
        <w:ind w:left="357" w:hanging="357"/>
        <w:rPr>
          <w:sz w:val="24"/>
        </w:rPr>
      </w:pPr>
      <w:r>
        <w:rPr>
          <w:sz w:val="24"/>
        </w:rPr>
        <w:t>Podmiot, o którym mowa w ust.2, przejmie od 1 września 2004r. pracowników pedagogicznych i administracyjno-obsługowych zatrudnionych w likwidowanym przedszkol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357" w:hanging="357"/>
        <w:rPr>
          <w:sz w:val="24"/>
        </w:rPr>
      </w:pPr>
      <w:r>
        <w:rPr>
          <w:sz w:val="24"/>
        </w:rPr>
        <w:t>Zobowiązuje się Prezydenta Miasta Kalisza do powołania likwidatora i określenia jego zadań i obowiązków.</w:t>
      </w:r>
    </w:p>
    <w:p>
      <w:pPr>
        <w:pStyle w:val="Normal"/>
        <w:numPr>
          <w:ilvl w:val="0"/>
          <w:numId w:val="4"/>
        </w:numPr>
        <w:ind w:left="357" w:hanging="357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XI/309/2004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30 czerwc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4"/>
        </w:rPr>
        <w:t>w sprawie likwidacji  Publicznego Przedszkola Nr 13 w Kaliszu przy ul. Krótkiej 9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 nawiązaniu do uchwały Nr XVI/212/204 Rady Miejskiej Kalisza z dnia 26.02.2004 r. w sprawie wyrażenia woli likwidacji Publicznego Przedszkola Nr 13 w Kaliszu, </w:t>
      </w:r>
    </w:p>
    <w:p>
      <w:pPr>
        <w:pStyle w:val="Normal"/>
        <w:rPr>
          <w:sz w:val="24"/>
        </w:rPr>
      </w:pPr>
      <w:r>
        <w:rPr>
          <w:sz w:val="24"/>
        </w:rPr>
        <w:t xml:space="preserve">przy ul. Krótkiej 9 w związku z jego przekształceniem w przedszkole niepubliczne Miasto przyjęło ofertę Magdaleny Zaborowskiej w sprawie Publicznego Przedszkola </w:t>
      </w:r>
    </w:p>
    <w:p>
      <w:pPr>
        <w:pStyle w:val="Normal"/>
        <w:rPr/>
      </w:pPr>
      <w:r>
        <w:rPr>
          <w:sz w:val="24"/>
        </w:rPr>
        <w:t xml:space="preserve">Nr 13. Oznacza to, że przedszkole winno zostać zlikwidowane jako placówka prowadzona przez Miasto Kalisz. Warunki opieki nad dziećmi nie ulegną pogorszeniu. Nauczyciele i pracownicy administracyjno – obsługowi mają możliwość kontynuowania swojej pracy w placówce niepublicznej. Wobec powyższego wywołanie uchwały jest uzasadnione.   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8:33:00Z</dcterms:created>
  <dc:creator>Krzysztof Jurek</dc:creator>
  <dc:description/>
  <dc:language>en-US</dc:language>
  <cp:lastModifiedBy>Emilia Sakowska</cp:lastModifiedBy>
  <dcterms:modified xsi:type="dcterms:W3CDTF">2004-07-08T08:57:00Z</dcterms:modified>
  <cp:revision>8</cp:revision>
  <dc:subject/>
  <dc:title>Uchwała Nr </dc:title>
</cp:coreProperties>
</file>