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Nr XXI/310/200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likwidacji  Publicznego Przedszkola Nr 24 im. ,,Marii Konopnickiej ’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Kaliszu przy ul. Ostrowskiej 6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Na podstawie art. 18, ust. 2 pkt 9 lit. h ustawy z dnia 8 marca 1990 r. </w:t>
      </w:r>
    </w:p>
    <w:p>
      <w:pPr>
        <w:pStyle w:val="Normal"/>
        <w:rPr>
          <w:sz w:val="24"/>
        </w:rPr>
      </w:pPr>
      <w:r>
        <w:rPr>
          <w:sz w:val="24"/>
        </w:rPr>
        <w:t>o samorządzie gminnym  (Dz. U. z 2001 r. Nr 142 , poz.1591 z  późn. zm.) art. 59 ust. 1  ustawy z dnia 7 września 1991r. o systemie oświaty (Dz. U. z 1996 r. Nr 67, poz.329 z późn. zm.) w związku z uchwałą XVI/214/2004 Rady Miejskiej Kalisza w sprawie wyrażenia woli likwidacji Publicznego Przedszkola Nr 24 im. ,, Marii Konopnickiej ’’ w Kaliszu, przy ul. Ostrowskiej 62 w związku z jego przekształceniem w przedszkole niepubliczne oraz uchwałą Nr XL/I/557/2002 Rady Miejskiej Kalisza w sprawie zasad gospodarowania nieruchomościami gruntowymi stanowiącymi mienie Kalisza – Miasta na prawach powiatu i zasad stosowania ulg z tytułu odpłatnego korzystania z nieruchomości gruntowych uchwala się co następ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likwidować Publiczne Przedszkole Nr 24 im. ,, Marii Konopnickiej ’’ w Kaliszu, przy ul. Ostrowskiej 62 z dniem 31 sierpnia 200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kumentację zlikwidowanego przedszkola przekazać organowi prowadzącemu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kumentację przebiegu nauczania przekazać organowi sprawującemu nadzór pedagogiczny nad likwidowanym przedszkol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jątek zlikwidowanego przedszkola przejmuje się do zasobu Miasta Kalisz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Miasto Kalisz udostępni na podstawie umowy użyczenia majątek , o którym mowa w ust. 1 Elżbiecie Szczerek na okres 7 lat  z możliwością </w:t>
      </w:r>
      <w:r>
        <w:rPr>
          <w:i/>
          <w:sz w:val="22"/>
        </w:rPr>
        <w:t xml:space="preserve"> </w:t>
      </w:r>
      <w:r>
        <w:rPr>
          <w:sz w:val="24"/>
        </w:rPr>
        <w:t>przedłużenia, w celu prowadzenia przedszkola niepublicznego od dnia 1 września 2004r.</w:t>
      </w:r>
    </w:p>
    <w:p>
      <w:pPr>
        <w:pStyle w:val="TextBody"/>
        <w:numPr>
          <w:ilvl w:val="0"/>
          <w:numId w:val="2"/>
        </w:numPr>
        <w:ind w:left="357" w:hanging="357"/>
        <w:rPr>
          <w:sz w:val="24"/>
        </w:rPr>
      </w:pPr>
      <w:r>
        <w:rPr>
          <w:sz w:val="24"/>
        </w:rPr>
        <w:t>Podmiot, o którym mowa w ust.2, przejmie od 1 września 2004r. pracowników pedagogicznych i administracyjno-obsługowych zatrudnionych w likwidowanym przedszkol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Zobowiązuje się Prezydenta Miasta Kalisza do powołania likwidatora i określenia jego zadań i obowiązków.</w:t>
      </w:r>
    </w:p>
    <w:p>
      <w:pPr>
        <w:pStyle w:val="Normal"/>
        <w:numPr>
          <w:ilvl w:val="0"/>
          <w:numId w:val="4"/>
        </w:numPr>
        <w:ind w:left="357" w:hanging="357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I/310/2004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z dnia 30 czerwca 2004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likwidacji  Publicznego Przedszkola Nr 24 im. ,,Marii Konopnickiej ’’</w:t>
      </w:r>
    </w:p>
    <w:p>
      <w:pPr>
        <w:pStyle w:val="Normal"/>
        <w:rPr>
          <w:sz w:val="28"/>
        </w:rPr>
      </w:pPr>
      <w:r>
        <w:rPr>
          <w:b/>
          <w:sz w:val="24"/>
        </w:rPr>
        <w:t>w Kaliszu przy ul. Ostrowskiej 62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W nawiązaniu do uchwały Nr XVI/214/204 Rady Miejskiej Kalisza z dnia 26.02.2004 r.</w:t>
      </w:r>
    </w:p>
    <w:p>
      <w:pPr>
        <w:pStyle w:val="Normal"/>
        <w:rPr/>
      </w:pPr>
      <w:r>
        <w:rPr>
          <w:sz w:val="24"/>
        </w:rPr>
        <w:t xml:space="preserve">w sprawie wyrażenia woli likwidacji Publicznego Przedszkola Nr 24 im. ,, Marii Konopnickiej ’’w Kaliszu, przy ul. </w:t>
      </w:r>
      <w:r>
        <w:rPr>
          <w:b w:val="false"/>
          <w:sz w:val="24"/>
        </w:rPr>
        <w:t>Ostrowskiej 62</w:t>
      </w:r>
      <w:r>
        <w:rPr>
          <w:sz w:val="24"/>
        </w:rPr>
        <w:t xml:space="preserve"> w związku z jego przekształceniem w przedszkole niepubliczne. Miasto przyjęło ofertę Elżbiety Szczerek w sprawie Publicznego Przedszkola Nr 13. Oznacza to, że przedszkole winno zostać zlikwidowane jako placówka prowadzona przez Miasto Kalisz. Warunki opieki nad dziećmi nie ulegną pogorszeniu. Nauczyciele i pracownicy administracyjno – obsługowi mają możliwość kontynuowania swojej pracy w placówce niepublicznej. Wobec powyższego wywołanie uchwały jest uzasadnione.</w:t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eastAsia="pl-PL"/>
    </w:rPr>
  </w:style>
  <w:style w:type="paragraph" w:styleId="TextBody">
    <w:name w:val="Body Text"/>
    <w:basedOn w:val="Normal"/>
    <w:pPr/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8:43:00Z</dcterms:created>
  <dc:creator>Krzysztof Jurek</dc:creator>
  <dc:description/>
  <dc:language>en-US</dc:language>
  <cp:lastModifiedBy>Krzysztof Jurek</cp:lastModifiedBy>
  <dcterms:modified xsi:type="dcterms:W3CDTF">2004-07-08T10:07:00Z</dcterms:modified>
  <cp:revision>8</cp:revision>
  <dc:subject/>
  <dc:title>Uchwała Nr </dc:title>
</cp:coreProperties>
</file>