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11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przeniesienia siedziby Publicznego Przedszkola Nr 26 w Kaliszu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przy ul. Poznańskiej 21 do budynku Zespołu Szkół Nr 5 w Kaliszu przy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ul. Robotniczej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Na podstawie art. 18 ust. 1 i ust. 2 pkt 9 lit. h ustawy z dnia 8 marca 1990 r. </w:t>
      </w:r>
    </w:p>
    <w:p>
      <w:pPr>
        <w:pStyle w:val="Normal"/>
        <w:rPr>
          <w:sz w:val="24"/>
        </w:rPr>
      </w:pPr>
      <w:r>
        <w:rPr>
          <w:sz w:val="24"/>
        </w:rPr>
        <w:t>o samorządzie  gminnym ( Dz. U. z 2001 r. Nr 142 poz. 1591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Z dniem 1 września 2004 roku przenosi się siedzibę Publicznego Przedszkola Nr 26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w Kaliszu z ul. Poznańskiej 21 do budynku Zespołu Szkół Nr 5 w Kaliszu przy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ul. Robotniczej 5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sz w:val="24"/>
        </w:rPr>
        <w:t>§ 2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od dni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 września 2004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I/311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w sprawie przeniesienia siedziby Publicznego Przedszkola Nr 26 w Kaliszu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przy ul. Poznańskiej 21 do budynku Zespołu Szkół Nr 5 w Kaliszu przy </w:t>
      </w:r>
    </w:p>
    <w:p>
      <w:pPr>
        <w:pStyle w:val="Normal"/>
        <w:rPr/>
      </w:pPr>
      <w:r>
        <w:rPr>
          <w:b/>
          <w:sz w:val="24"/>
        </w:rPr>
        <w:t>ul. Robotniczej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rPr/>
      </w:pPr>
      <w:r>
        <w:rPr/>
        <w:t>W związku z reorganizacją sieci szkolnej miasta Kalisza i stopniową likwidacją Zespołu Szkół Nr 5 przenosi się siedzibę Publicznego Przedszkola Nr 26 z ulicy Poznańskiej 21 do budynku zespołu szkół.</w:t>
      </w:r>
    </w:p>
    <w:p>
      <w:pPr>
        <w:pStyle w:val="Normal"/>
        <w:rPr>
          <w:sz w:val="24"/>
        </w:rPr>
      </w:pPr>
      <w:r>
        <w:rPr>
          <w:sz w:val="24"/>
        </w:rPr>
        <w:t>Wobec powyższego wywołanie uchwały jest uzasadnione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9:11:00Z</dcterms:created>
  <dc:creator>Krzysztof Jurek</dc:creator>
  <dc:description/>
  <dc:language>en-US</dc:language>
  <cp:lastModifiedBy>Emilia Sakowska</cp:lastModifiedBy>
  <dcterms:modified xsi:type="dcterms:W3CDTF">2004-07-08T10:10:00Z</dcterms:modified>
  <cp:revision>9</cp:revision>
  <dc:subject/>
  <dc:title>Uchwała Nr </dc:title>
</cp:coreProperties>
</file>