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XI/312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30 czerwca 2004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w sprawie przeniesienia Młodzieżowego Domu Kultury w Kaliszu do budynku Szkoły Podstawowej Nr 16 w Kaliszu przy ul. Fabrycznej 13-1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 xml:space="preserve">Na podstawie art. 18 ust. 1 i ust.2 pkt 9 lit. h ustawy z dnia 8 marca 1990 r. </w:t>
      </w:r>
    </w:p>
    <w:p>
      <w:pPr>
        <w:pStyle w:val="Normal"/>
        <w:rPr>
          <w:sz w:val="24"/>
        </w:rPr>
      </w:pPr>
      <w:r>
        <w:rPr>
          <w:sz w:val="24"/>
        </w:rPr>
        <w:t>o samorządzie  gminnym ( Dz. U. z 2001 r. Nr 142 poz. 1591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>
          <w:sz w:val="24"/>
        </w:rPr>
        <w:t xml:space="preserve">Przenosi się Młodzieżowy Dom Kultury w Kaliszu z obiektów zlokalizowanych przy 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ul. Wał Piastowski 3 i ul. Częstochowska 17 do budynku Szkoły Podstawowej Nr 16 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w Kaliszu przy ul Fabrycznej 13 – 15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/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XXI/312/2004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30 czerwc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przeniesienia Młodzieżowego Domu Kultury w Kaliszu do budynku Szkoły Podstawowej Nr 16 w Kaliszu przy ul. Fabrycznej 13-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708"/>
        <w:rPr/>
      </w:pPr>
      <w:r>
        <w:rPr/>
        <w:t>W związku z reorganizacją sieci szkolnej miasta Kalisza i stopniową likwidacją Szkoły Podstawowej Nr 16 przenosi się siedzibę Młodzieżowego Domu Kultury do budynku szkoły podstawowej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Wobec powyższego wywołanie uchwały jest uzasadni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1:18:00Z</dcterms:created>
  <dc:creator>Krzysztof Jurek</dc:creator>
  <dc:description/>
  <dc:language>en-US</dc:language>
  <cp:lastModifiedBy>Krzysztof Jurek</cp:lastModifiedBy>
  <dcterms:modified xsi:type="dcterms:W3CDTF">2004-07-08T10:12:00Z</dcterms:modified>
  <cp:revision>2</cp:revision>
  <dc:subject/>
  <dc:title>Uchwała Nr </dc:title>
</cp:coreProperties>
</file>