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sz w:val="28"/>
        </w:rPr>
      </w:pPr>
      <w:r>
        <w:rPr>
          <w:b/>
          <w:sz w:val="28"/>
        </w:rPr>
        <w:t>Uchwała Nr XXI/315/2004</w:t>
      </w:r>
    </w:p>
    <w:p>
      <w:pPr>
        <w:pStyle w:val="Heading1"/>
        <w:ind w:left="2832" w:hanging="0"/>
        <w:jc w:val="left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ind w:left="2832" w:hanging="0"/>
        <w:rPr/>
      </w:pPr>
      <w:r>
        <w:rPr>
          <w:b/>
          <w:sz w:val="28"/>
        </w:rPr>
        <w:t xml:space="preserve">z dnia </w:t>
      </w:r>
      <w:r>
        <w:rPr>
          <w:sz w:val="28"/>
        </w:rPr>
        <w:t>30 czerwca 2004 ro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statutu Powiatowego Urzędu Pracy w Kalisz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sz w:val="24"/>
        </w:rPr>
        <w:t xml:space="preserve">Na podstawie art. 4 ust. 1 pkt 17, art. 12 pkt 11 w zw. z art. 91 i art. 92 ust. 2 ustawy </w:t>
        <w:br/>
        <w:t xml:space="preserve">z dnia 5 czerwca 1998r. o samorządzie powiatowym (Dz. U. z 2001r., Nr 142, poz. 1592 z późn. zm.) i art. 98 ust. 2 ustawy z dnia 13 października 1998r. Przepisy wprowadzające ustawy reformujące administrację publiczną (Dz. U. Nr 133, poz. 872 </w:t>
        <w:br/>
        <w:t>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la się Statut Powiatowego Urzędu Pracy w Kaliszu, w brzmieniu określonym </w:t>
        <w:br/>
        <w:t>w załączniku do niniejszej uchwał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Traci moc uchwała Nr XLVIII/622/2002 Rady Miejskiej Kalisza z dnia 12 września 2002r. w sprawie uchwalenia Statutu Powiatowego Urzędu Pracy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/>
        <w:t>Uzasadnienie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do uchwały Nr </w:t>
      </w:r>
      <w:r>
        <w:rPr>
          <w:sz w:val="24"/>
        </w:rPr>
        <w:t>XXI/315/2004</w:t>
      </w:r>
      <w:r>
        <w:rPr>
          <w:b/>
          <w:sz w:val="24"/>
        </w:rPr>
        <w:t xml:space="preserve"> Rady Miejskiej Kalisza z dnia 30 czerwca 2004 roku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 sprawie uchwalenia Statutu Powiatowego Urzędu Pracy w Kaliszu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miana statutu Powiatowego Urzędu Pracy w Kaliszu wynika z faktu z wejścia w życie z dniem 01 czerwca 2004r. ustawy z dnia 20 kwietnia 2004r. o promocji zatrudnienia </w:t>
        <w:br/>
        <w:t xml:space="preserve">i instytucjach rynku pracy (Dz. U. Nr 99, poz. 1001) oraz utratą mocy ustawy z dnia </w:t>
        <w:br/>
        <w:t>14 grudnia 1994r. o zatrudnieniu i przeciwdziałaniu bezrobociu (Dz. U. z 2003r. Nr 58, poz. 514 z późn. zm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świetle powyższego uzasadnione jest podjęcie uchwały przez Radę Miejską Kalisza w sprawie uchwalenia nowego Statutu Powiatowego Urzędu Pracy w Kaliszu, będącego jednostką organizacyjną miasta Kalisza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Załącznik do Uchwały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Nr </w:t>
      </w:r>
      <w:r>
        <w:rPr/>
        <w:t>XXI/315/20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b/>
        </w:rPr>
        <w:t>Rady Miejskiej Kalisz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z dnia 30 czerwc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wiatowego Urzędu Prac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Kalisz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ogóln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owiatowy Urząd Pracy w Kaliszu zwany dalej "Urzędem" działa </w:t>
        <w:br/>
        <w:t>w szczególności na podstaw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tawy z dnia 20 kwietnia 2004r. o promocji zatrudnienia </w:t>
        <w:br/>
        <w:t>i instytucjach rynku pracy (Dz. U. Nr 99, poz. 1001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tawy z dnia 27 sierpnia 1997r. o rehabilitacji zawodowej </w:t>
        <w:br/>
        <w:t xml:space="preserve">i społecznej oraz zatrudnianiu osób niepełnosprawnych (Dz. U. </w:t>
        <w:br/>
        <w:t>Nr 123, poz. 776 z późn. zm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tawy z dnia 26 listopada 1998r. o finansach publicznych (Dz. U. </w:t>
        <w:br/>
        <w:t>z 2003r. Nr 15, poz. 148 z późn. zm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niejszego statu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§ 2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rząd jest jednostką organizacyjną miasta Kalisza – miasta na prawach powiatu, działającą w formie jednostki budżet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ząd wchodzi w skład powiatowej administracji zespolo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pośredni nadzór nad Urzędem sprawuje Prezydent Miasta Kalisza lub w jego zastępstwie wyznaczony Wiceprezyd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bszarem działania Urzędu jest teren miasta Kalisza oraz gmin wchodzących </w:t>
        <w:br/>
        <w:t>w skład Powiatu Kaliskiego.</w:t>
      </w:r>
    </w:p>
    <w:p>
      <w:pPr>
        <w:pStyle w:val="Normal"/>
        <w:numPr>
          <w:ilvl w:val="0"/>
          <w:numId w:val="5"/>
        </w:numPr>
        <w:rPr/>
      </w:pPr>
      <w:r>
        <w:rPr/>
        <w:t>Siedziba Urzędu znajduje się na terenie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ozdział 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 i zadania Urzęd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elem działania Urzędu jest promocja zatrudnienia, łagodzenie skutków bezrobocia oraz aktywizacja zawodo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Do zadań Urzędu należy wykonywanie zadań samorządu powiatowego w zakresie polityki rynku pracy zgodnie z ustawą z dnia 20 kwietnia 2004r. o promocji zatrudnienia i instytucjach rynku pracy (Dz. U. Nr 99 poz. 1001) oraz ustawą z dnia </w:t>
        <w:br/>
        <w:t>27 sierpnia 1997r. o rehabilitacji zawodowej i społecznej oraz zatrudnianiu osób niepełnosprawnych (Dz. U. Nr 123 poz. 776 z późn. zm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Rozdział I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rządzanie i organizacj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§ 6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rzędem kieruje jednoosobowo Dyrektor, który reprezentuje jednostkę na zewnątrz </w:t>
        <w:br/>
        <w:t>i ponosi odpowiedzialność za całokształt działalnoś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7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>Powołania i odwołania dyrektora wyłonionego w drodze konkursu dokonują każdorazowo w drodze porozumienia Prezydent Miasta Kalisza oraz Starosta Powiatu Kali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rektora w czasie jego nieobecności zastępuje zastępca dyrekto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ząd jest pracodawcą dla zatrudnionych w nim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8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sady funkcjonowania Urzędu, strukturę organizacyjną i szczegółowe zadania komórek organizacyjnych określa regulamin organizacyjny ustalony przez dyrektora </w:t>
        <w:br/>
        <w:t>i zatwierdzony przez Prezydenta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ozdział IV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Mienie i gospodarka finansow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9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Majątek Urzędu może być wykorzystywany jedynie do realizacji celów związanych </w:t>
        <w:br/>
        <w:t>z działalnością statutową. Urząd zarządza mieniem przekazanym mu w trwały zarząd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Urząd prowadzi gospodarkę finansową zgodnie z przepisami prawa obowiązującymi dla jednostek budżetowych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Rozdział 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stanowienia końcow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ach nie uregulowanych Statutem mają zastosowanie właściwe przepisy praw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miany Statutu mogą być dokonywane w trybie przewidzianym do jego uchwalenia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43:00Z</dcterms:created>
  <dc:creator>krystian</dc:creator>
  <dc:description/>
  <dc:language>en-US</dc:language>
  <cp:lastModifiedBy>Emilia Sakowska</cp:lastModifiedBy>
  <cp:lastPrinted>2004-06-04T08:31:00Z</cp:lastPrinted>
  <dcterms:modified xsi:type="dcterms:W3CDTF">2004-07-09T07:43:00Z</dcterms:modified>
  <cp:revision>2</cp:revision>
  <dc:subject/>
  <dc:title>Uchwała Nr </dc:title>
</cp:coreProperties>
</file>