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XI/316/2004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ady Miejskiej Kalisz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z dnia 30 czerwca 2004 ro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 sprawie nadania Statutu Miejskiemu Ośrodkowi Pomocy Społecznej w Kalisz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podstawie art. 7 ust. 1 pkt 6 i 18 ust. 1 ustawy z dnia 8 marca 1990r. o samorządzie gminnym (Dz.U. z 2001r. Nr 142, poz. 1591 z późn. zm.) oraz art. 4 ust. 1 pkt 3 i 5 ustawy z dnia 5 czerwca 1998r. o samorządzie powiatowym (Dz.U. z 2001r. Nr 142, poz. 1592 z późn. zm.)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emu Ośrodkowi Pomocy Społecznej nadaje się statut stanowiący załącznik do niniejszej uchwał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z Nr XX/337/2000 Rady Miejskiej Kalisza z dnia 18 maja 2000r. w sprawie nadania statutu Miejskiemu Ośrodkowi Pomocy Społecznej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jej opublikowania w Dzienniku Urzędowym Województwa Wielkopolskiego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 uchwały Nr XXI/316/2004 Rady Miejskiej Kali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30 czerwca 200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nadania statutu Miejskiemu Ośrodkowi Pomocy Społecznej w Kalisz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ejściem w życie z dniem 1 maja 2004r. ustawy z dnia 12 marca 2004r. o pomocy społecznej, zachodzi konieczność dostosowania zadań Miejskiego Ośrodka Pomocy Społecznej w Kaliszu do aktualnych uregulowań pra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bec powyższego podjęcie uchwały uważa się za uzasadnio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Załączni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 do uchwały Nr XXI/316/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Rady Miejskiej Kalisz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z dnia.30 czerwca 2004 rok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ATU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ejskiego Ośrodka Pomocy Społecznej w Kalisz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.   Postanowienia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 Ośrodek Pomocy Społecznej w Kaliszu zwany dalej „Ośrodkiem” działa w szczególności na podstawi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2 marca 2004r. o pomocy społecznej (Dz.U. Nr 64, poz. 593 z pó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7 sierpnia 1997r. o rehabilitacji zawodowej i społecznej oraz zatrudnieniu osób niepełnosprawnych (Dz.U. Nr 123, poz. 776 z pó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8 marca 1990r. o samorządzie gminnym (Dz.U. z 2001r. Nr 142,     poz. 1591 z pó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6 listopada 1998r. o finansach publicznych (Dz.U. z 2003r. Nr 15, poz. 148 z po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y Nr XIV/70/90 Miejskiej Rady Narodowej w Kaliszu z dnia 28 lutego 1990r. w sprawie powołania Miejskiego Ośrodka Pomocy Społecznej w Kalisz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go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jest jednostką organizacyjną Miasta Kalisza działającą w formie jednostki budżetowej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zarem działania Ośrodka jest teren obejmujący miasto Kalisz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ą Ośrodka jest miasto Kalisz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tek Ośrodka stanowi własność komunalną Miasta Kalisza i może być wykorzystany jedynie do realizacji celów związanych z działalnością statu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jest pracodawcą w rozumieniu przepisów prawa pra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I.   Cele i zadania Ośrodk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4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Ośrodka jest realizacja zadań własnych Miasta Kalisza i zadań zleconych w zakresie pomocy społecznej oraz zadań Miasta Kalisza-miasta na prawach powiatu (własne i z zakresu administracji rządowej) w zakresie pomocy społecznej oraz wspierania osób niepełnosprawnych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dań Ośrodka należ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opracowywanie i koordynowanie realizacji strategii rozwiązywania problemów społecznych dla miasta Kalisz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i ocena zjawisk rodzących zapotrzebowanie na świadczenia pomocy społecznej oraz sporządzanie bilansu potrzeb w zakresie pomocy społecznej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 socjaln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rzyznawanie i wypłacanie świadczeń przewidzianych ustawą o pomocy  społecznej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schronienia,  zapewnienie posiłku, niezbędnego ubrania osobom tego pozbawionym, w tym osobom bezdomnym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żywianie dzieci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ienie pogrzebu, w tym osobom bezdomnym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>organizowanie i świadczenie usług opiekuńczych, w tym specjalistycznych w miejscu zamieszkani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anie składek na ubezpieczenie zdrowotne określonych w przepisach o powszechnym ubezpieczeniu w Narodowym Funduszu Zdrowi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anie składek na ubezpieczenie społeczne za osoby określone w ustawie o pomocy społecznej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owanie do domów pomocy społecznej i ponoszenie opłat za pobyt mieszkańca miasta w tym domu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anie do ośrodków wsparcia o zasięgu lokalnym oraz ponadgminnym, a także do mieszkań chronionych i ośrodka interwencji kryzysowej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opieki i wychowania dzieciom całkowicie lub częściowo pozbawionym opieki rodziców oraz dzieciom niedostosowanym społecznie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pokrywanie kosztów utrzymania dzieci z terenu miasta, umieszczonych w placówkach opiekuńczo-wychowawczych i w rodzinach zastępczych, również na terenie innego powiatu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opieki w rodzinach zastępczych oraz prowadzenie spraw dotyczących udzielania pomocy pieniężnej rodzinom zastępczym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znawanie pomocy pieniężnej na usamodzielnienie, pokrywanie wydatków związanych z kontynuowaniem nauki oraz pomoc w integracji ze środowiskiem osobom mającym trudności w przystosowaniu się do życia, które opuściły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 lub młodzieżowe ośrodki wychowawcze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zadań z zakresu rehabilitacji społecznej i zawodowej osób niepełnosprawnych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ń w zakresie pomocy dla uchodźców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osobom mającym trudności w przystosowaniu się do życia po zwolnieniu z zakładu karnego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nie nadzoru nad działalnością rodzinnej opieki zastępczej, ośrodkami wsparcia, domami pomocy społecznej, placówkami opiekuńczo-wychowawczymi i ośrodkiem interwencji kryzysowej z terenu miasta Kalisz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ejmowanie innych zadań w zakresie pomocy społecznej i osób niepełnosprawnych przewidzianych w odrębnych ustawach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 transportowych na rzecz osób niepełnosprawnych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innych działań wynikających z rozeznanych potrze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Rozdział III.   Zarządzanie i organizacja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§ 5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Działalnością Ośrodka kieruje dyrektor zatrudniony i zwalniany przez Prezydenta Miasta Kalisz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rektor Ośrodka działa jednoosobowo na podstawie pełnomocnictwa udzielonego przez Prezydenta Miasta Kalis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yrektora w czasie jego nieobecności zastępuje upoważniony przez niego pracowni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ą strukturę organizacyjną, szczegółowe zadania i zasady funkcjonowania Ośrodka określa regulamin organizacyjny ustalony przez Dyrektora Ośrodka i zatwierdzony przez Prezydenta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IV.   Mienie i gospodarka finansowa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tek Ośrodka stanowi własność komunalną i może być wykorzystany jedynie do realizacji celów związanych z działalnością statu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prowadzi gospodarkę finansową zgodnie z przepisami prawa obowiązującymi dla jednostek budże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V.   Postanowienia końc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Ośrodkiem sprawuje bezpośrednio Prezydent Miasta Kalisza, a w jego zastępstwie Wiceprezyd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0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iany statutu mogą być dokonane w trybie właściwym dla jego nadania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1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4:00Z</dcterms:created>
  <dc:creator>MOPS Kalisz</dc:creator>
  <dc:description/>
  <dc:language>en-US</dc:language>
  <cp:lastModifiedBy>Emilia Sakowska</cp:lastModifiedBy>
  <cp:lastPrinted>2004-05-31T12:59:00Z</cp:lastPrinted>
  <dcterms:modified xsi:type="dcterms:W3CDTF">2004-07-09T07:46:00Z</dcterms:modified>
  <cp:revision>3</cp:revision>
  <dc:subject/>
  <dc:title>Uchwała Nr </dc:title>
</cp:coreProperties>
</file>