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Uchwała Nr XXI/317/2004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ady Miejskiej Kalisza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</w:rPr>
        <w:t>z dnia 30 czerwca 2004 roku</w:t>
      </w:r>
    </w:p>
    <w:p>
      <w:pPr>
        <w:pStyle w:val="TextBody"/>
        <w:rPr/>
      </w:pPr>
      <w:r>
        <w:rPr/>
        <w:t>w sprawie określenia warunków częściowego lub całkowitego zwalniania osób zobowiązanych do ponoszenia opłat za pobyt dzieci w placówce opiekuńczo- wychowawczej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a podstawie art. 12 pkt 11 w związku z art. 91 i art. 92 ust.1 pkt 1 ustawy z dnia 05 czerwca 1998r. o samorządzie powiatowym / Dz. U. z 2001r. Nr 142 poz. 592 z późn. zm./ oraz art. 81 ust. 6 ustawy z dnia 12 marca 2004r. o pomocy społecznej / Dz. U.  Nr 64 poz. 593 z późn. zm. / uchwala się co następuje: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</w:rPr>
        <w:t>§</w:t>
      </w:r>
      <w:r>
        <w:rPr>
          <w:b/>
        </w:rPr>
        <w:t xml:space="preserve"> 1.</w:t>
      </w:r>
    </w:p>
    <w:p>
      <w:pPr>
        <w:pStyle w:val="Tekstpodstawowy2"/>
        <w:rPr/>
      </w:pPr>
      <w:r>
        <w:rPr/>
        <w:t>Wysokość zwolnienia z opłat za pobyt dzieci w placówce opiekuńczo-wychowawczej ustalona jest wobec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rodziców - w zależności od wysokości dochodu rodziców w stosunku do kryterium dochodowego ustalonego na podstawie art. 8 ust.1 pkt 1 i 2, zgodnie z załącznikiem do uchwały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pozostałych osób - w wysokości 50% dochodu dzieck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</w:rPr>
        <w:t>§</w:t>
      </w:r>
      <w:r>
        <w:rPr>
          <w:b/>
        </w:rPr>
        <w:t xml:space="preserve"> 2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 szczególnie uzasadnionych przypadkach, jeżeli ustalenie odpłatności stanowiłoby dla rodziców nadmierne obciążenie, mogą być oni zwolnieni z opłat za pobyt dzieci            w placówce opiekuńczo-wychowawczej   mimo, że dochód ustalony na podstawie art. 8 ust.1 pkt 1 i 2   ustawy z dnia 12 marca 2004r. o pomocy społecznej  nie kwalifikuje ich do zwolnienia, w szczególności z powodu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bezdomności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bezrobocia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niepełnosprawności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długotrwałej lub ciężkiej choroby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potrzeby ochrony macierzyństwa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wielodzietności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zdarzenia losowego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sytuacji kryzysowej, 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ponoszenia przez rodziców opłat za pobyt członka rodziny, w innej placówce pomocy społecznej.                                        </w:t>
      </w:r>
    </w:p>
    <w:p>
      <w:pPr>
        <w:pStyle w:val="Normal"/>
        <w:numPr>
          <w:ilvl w:val="0"/>
          <w:numId w:val="2"/>
        </w:numPr>
        <w:ind w:left="357" w:hanging="357"/>
        <w:jc w:val="both"/>
        <w:rPr/>
      </w:pPr>
      <w:r>
        <w:rPr/>
        <w:t xml:space="preserve">Osoby, o których mowa w </w:t>
      </w:r>
      <w:r>
        <w:rPr>
          <w:rFonts w:cs="paragraf;Arial Unicode MS" w:ascii="paragraf;Arial Unicode MS" w:hAnsi="paragraf;Arial Unicode MS"/>
        </w:rPr>
        <w:t>§ 1</w:t>
      </w:r>
      <w:r>
        <w:rPr/>
        <w:t xml:space="preserve"> pkt 2, mogą być całkowicie zwolnione z odpłatności za pobyt dziecka w placówce, w przypadku ponoszenia uzasadnionych i udokumentowanych kosztów związanych z zabezpieczeniem jego potrzeb w szczególności: zdrowotnych, edukacyjnych, rekreacyjnych, bytowych .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</w:rPr>
        <w:t>§</w:t>
      </w:r>
      <w:r>
        <w:rPr>
          <w:b/>
        </w:rPr>
        <w:t xml:space="preserve"> 3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Decyzję o częściowym lub całkowitym zwolnieniu z opłat za pobyt dziecka w placówce opiekuńczo - wychowawczej wdaje się na wniosek lub z urzędu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Decyzję, o których mowa w ust. 1 wydaje się na okres nie dłuższy niż jeden ro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</w:rPr>
        <w:t>§</w:t>
      </w:r>
      <w:r>
        <w:rPr>
          <w:b/>
        </w:rPr>
        <w:t xml:space="preserve"> 4.</w:t>
      </w:r>
    </w:p>
    <w:p>
      <w:pPr>
        <w:pStyle w:val="Normal"/>
        <w:jc w:val="both"/>
        <w:rPr/>
      </w:pPr>
      <w:r>
        <w:rPr/>
        <w:t>Wykonanie uchwały powierza się Prezydentowi Miasta Kalisz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</w:rPr>
        <w:t>§</w:t>
      </w:r>
      <w:r>
        <w:rPr>
          <w:b/>
        </w:rPr>
        <w:t xml:space="preserve"> 5.</w:t>
      </w:r>
    </w:p>
    <w:p>
      <w:pPr>
        <w:pStyle w:val="Normal"/>
        <w:jc w:val="both"/>
        <w:rPr/>
      </w:pPr>
      <w:r>
        <w:rPr/>
        <w:t>Traci moc uchwała Nr XXIII/ 369/2000 Rady Miejskiej Kalisza z dnia 07 września 2000r.            w sprawie określania zasad częściowego lub całkowitego zwalniania rodziców z opłat za pobyt dzieci w placówce opiekuńczo-wychowawczej - Dom Dzieck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</w:rPr>
        <w:t>§</w:t>
      </w:r>
      <w:r>
        <w:rPr>
          <w:b/>
        </w:rPr>
        <w:t xml:space="preserve"> 6.</w:t>
      </w:r>
    </w:p>
    <w:p>
      <w:pPr>
        <w:pStyle w:val="Normal"/>
        <w:jc w:val="both"/>
        <w:rPr/>
      </w:pPr>
      <w:r>
        <w:rPr/>
        <w:t>Uchwała wchodzi w  życie po upływie 14 dni od dnia jej opublikowania w Dzienniku Urzędowym Województwa Wielkopolskiego.</w:t>
      </w:r>
    </w:p>
    <w:p>
      <w:pPr>
        <w:pStyle w:val="Normal"/>
        <w:jc w:val="both"/>
        <w:rPr/>
      </w:pPr>
      <w:r>
        <w:rPr/>
        <w:t xml:space="preserve">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Heading1"/>
        <w:rPr>
          <w:sz w:val="28"/>
        </w:rPr>
      </w:pPr>
      <w:r>
        <w:rPr>
          <w:sz w:val="28"/>
        </w:rPr>
        <w:t>Uzasadnieni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do uchwały Nr XXI/317/2004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</w:t>
      </w:r>
      <w:r>
        <w:rPr>
          <w:b/>
          <w:sz w:val="28"/>
        </w:rPr>
        <w:t>Rady Miejskiej Kalisza z dnia 30.VI.2004 roku</w:t>
      </w:r>
    </w:p>
    <w:p>
      <w:pPr>
        <w:pStyle w:val="Normal"/>
        <w:rPr/>
      </w:pPr>
      <w:r>
        <w:rPr>
          <w:b/>
          <w:sz w:val="28"/>
        </w:rPr>
        <w:t>w s</w:t>
      </w:r>
      <w:r>
        <w:rPr>
          <w:b/>
        </w:rPr>
        <w:t>prawie określenia warunków częściowego lub całkowitego zwalniania osób</w:t>
      </w:r>
    </w:p>
    <w:p>
      <w:pPr>
        <w:pStyle w:val="Normal"/>
        <w:jc w:val="center"/>
        <w:rPr>
          <w:b/>
          <w:b/>
        </w:rPr>
      </w:pPr>
      <w:r>
        <w:rPr>
          <w:b/>
        </w:rPr>
        <w:t>zobowiązanych do ponoszenia opłat za pobyt dzieci w placówce opiekuńczo-</w:t>
      </w:r>
    </w:p>
    <w:p>
      <w:pPr>
        <w:pStyle w:val="Normal"/>
        <w:jc w:val="center"/>
        <w:rPr>
          <w:b/>
          <w:b/>
        </w:rPr>
      </w:pPr>
      <w:r>
        <w:rPr>
          <w:b/>
        </w:rPr>
        <w:t>wychowawczej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kstpodstawowy2"/>
        <w:rPr/>
      </w:pPr>
      <w:r>
        <w:rPr/>
        <w:t xml:space="preserve">Stosownie do art. 81 ust. 6 ustawy z dnia 12 marca 2004r. o pomocy społecznej / Dz. U. Nr 64 poz. 593 z późn. zm./ Rada Miejska Kalisza określa w drodze uchwały warunki częściowego lub całkowitego zwalniania z opłat za pobyt dzieci w placówce opiekuńczo-wychowawczej.   </w:t>
      </w:r>
    </w:p>
    <w:p>
      <w:pPr>
        <w:pStyle w:val="Normal"/>
        <w:jc w:val="both"/>
        <w:rPr/>
      </w:pPr>
      <w:r>
        <w:rPr/>
        <w:t xml:space="preserve">Zgodnie z art. 81 ust. 1 ustawy z dnia 12 marca 2004r. o pomocy społecznej za pobyt dziecka lub osoby pełnoletniej w placówce opiekuńczo - wychowawczej opłatę ponoszą, do wysokości średniego miesięcznego kosztu utrzymania, rodzice dziecka, osoba pełnoletnia lub jej rodzice, a także opiekunowie prawni lub kuratorzy, w przypadku gdy dysponują dochodami dziecka,   z tym że opłata ponoszona przez opiekunów prawnych, kuratorów lub osobę pełnoletnią nie może być wyższa niż 50 % kwoty stanowiącej dochód dziecka lub osoby pełnoletniej. </w:t>
      </w:r>
    </w:p>
    <w:p>
      <w:pPr>
        <w:pStyle w:val="Normal"/>
        <w:jc w:val="both"/>
        <w:rPr/>
      </w:pPr>
      <w:r>
        <w:rPr/>
        <w:t xml:space="preserve">W związku z faktem, że sytuacja materialna i rodzinna dzieci jest zróżnicowana, wskazanym jest ustalenie warunków zwalniania z odpłatności, gdyż nie wszyscy rodzice są w stanie pokrywać pełen koszt utrzymania wychowanka w placówce opiekuńczo - wychowawczej.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</w:t>
      </w:r>
      <w:r>
        <w:rPr/>
        <w:t xml:space="preserve">Załącznik  </w:t>
      </w:r>
    </w:p>
    <w:p>
      <w:pPr>
        <w:pStyle w:val="Tekstpodstawowy2"/>
        <w:rPr/>
      </w:pPr>
      <w:r>
        <w:rPr/>
        <w:t xml:space="preserve">                                                                          </w:t>
      </w:r>
      <w:r>
        <w:rPr/>
        <w:t>do uchwały nr. XXI/317/2004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</w:t>
      </w:r>
      <w:r>
        <w:rPr/>
        <w:t xml:space="preserve">Rady Miejskiej Kalisza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</w:t>
      </w:r>
      <w:r>
        <w:rPr/>
        <w:t>z dnia 30.VI.2004 rok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abela określająca wysokość częściowego lub całkowitego zwalniania osób zobowiązanych do ponoszenia opłat za pobyt dzieci w placówce opiekuńczo-wychowawczej.</w:t>
      </w:r>
    </w:p>
    <w:p>
      <w:pPr>
        <w:pStyle w:val="Normal"/>
        <w:jc w:val="both"/>
        <w:rPr/>
      </w:pPr>
      <w:r>
        <w:rPr/>
      </w:r>
    </w:p>
    <w:tbl>
      <w:tblPr>
        <w:tblW w:w="952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73"/>
        <w:gridCol w:w="2373"/>
        <w:gridCol w:w="2374"/>
      </w:tblGrid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ysokość dochodu na osobę w rodzinie w stosunku do kryterium ustalonego na podstawie art. 8 ust.1 pkt 1 i 2 ustawy z dnia 12 marca 2004 o pomocy społecznej.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ysokość zwolnienia  w %   od  średnio miesięcznego kosztu utrzymania wychowanka w  placówce opiekuńczo-wychowawczej.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Wysokość  odpłatności w %  od średnio miesięcznego kosztu utrzymania wychowanka  w placówce opiekuńczo-wychowawczej</w:t>
            </w:r>
            <w:r>
              <w:rPr>
                <w:b/>
                <w:vertAlign w:val="superscript"/>
              </w:rPr>
              <w:t>*</w:t>
            </w:r>
            <w:r>
              <w:rPr>
                <w:b/>
              </w:rPr>
              <w:t>.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poniżej ustalonego kryterium</w:t>
            </w:r>
          </w:p>
        </w:tc>
        <w:tc>
          <w:tcPr>
            <w:tcW w:w="47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łkowite zwolnienie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od 100,01 %  do 130%  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%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%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od 130,01 %do- 150%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 %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%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do 150,01 % do 170 %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 %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%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od 170,01% do 200%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 %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%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od 200,01 % do 250 %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%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%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od 250,01%  do 300% 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 %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%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od 300,01 % do 350%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 %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%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od  350,01% do 400% 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%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%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od 400,01%  do 450 %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 %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%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od 450,01%  do 500 % 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 %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%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od 500,01%  do 550 % 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 %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%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powyżej od 550,01 % 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%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%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* średnio miesięczny koszt utrzymania w placówce opiekuńczo-wychowawczej- oznacza kwotę rocznych wydatków na działalność placówki opiekuńczo-wychowawczej wynikającą z utrzymania dzieci, z roku poprzedniego, bez wydatków inwestycyjnych, powiększoną  o prognozowany średnioroczny wskaźnik cen towarów i usług konsumpcyjnych ogółem, przyjęty w ustawie budżetowej na dany rok kalendarzowy, podzieloną przez liczbę miejsc w placówce i przez dwanaście .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    </w:t>
      </w:r>
    </w:p>
    <w:sectPr>
      <w:footerReference w:type="default" r:id="rId2"/>
      <w:footerReference w:type="first" r:id="rId3"/>
      <w:type w:val="nextPage"/>
      <w:pgSz w:w="12240" w:h="15840"/>
      <w:pgMar w:left="1985" w:right="1418" w:gutter="0" w:header="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ragraf">
    <w:altName w:val="Arial Unicode MS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9T07:47:00Z</dcterms:created>
  <dc:creator>MOPS Kalisz</dc:creator>
  <dc:description/>
  <dc:language>en-US</dc:language>
  <cp:lastModifiedBy>Emilia Sakowska</cp:lastModifiedBy>
  <cp:lastPrinted>2004-07-01T09:43:00Z</cp:lastPrinted>
  <dcterms:modified xsi:type="dcterms:W3CDTF">2004-07-09T07:47:00Z</dcterms:modified>
  <cp:revision>2</cp:revision>
  <dc:subject/>
  <dc:title>                                           UCHWAŁA NR............................................</dc:title>
</cp:coreProperties>
</file>