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XXI/318/2004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ab/>
        <w:t>Rady Miejskiej Kalisza</w:t>
      </w:r>
    </w:p>
    <w:p>
      <w:pPr>
        <w:pStyle w:val="Heading1"/>
        <w:ind w:left="2124" w:firstLine="708"/>
        <w:rPr>
          <w:b w:val="false"/>
          <w:b w:val="false"/>
          <w:sz w:val="28"/>
        </w:rPr>
      </w:pPr>
      <w:r>
        <w:rPr>
          <w:sz w:val="28"/>
        </w:rPr>
        <w:t>z dnia 30 czerwca 2004 roku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sz w:val="24"/>
        </w:rPr>
        <w:t>w sprawie  zasad zwrotu wydatków na zasiłki celowe, okresowe i pomoc rzeczow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ust.1 ustawy z dnia 08 marca 1990r. o samorządzie gminn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/Dz.U. z 2001r. Nr 142 poz.1591 z późn. zm./, art.96 ust.4 w związku z art. 40, art. 41 ust. 2 ustawy z dnia 12 marca 2004r. o pomocy społecznej / Dz.U. z 2004r. Nr 64 poz.593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na zasiłki celowe, okresowe oraz  pomoc rzeczową przyznane na podstawie art. 41 ust. 2 ustawy o pomocy społecznej podlegają zwrotowi w części lub w ca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na świadczenia określone w § 1 podlegają zwrotowi w 50%, w przypadku, gdy dochód na osobę w rodzinie nie przekracza 120% kryterium dochodowego określonego w art. 8 ust. 1 pkt 1 i 2 ustawy o pomoc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przypadkach szczególnych, jeżeli żądanie zwrotu wydatków na udzielone świadczenie  stanowiłoby nadmierne obciążenie lub niweczyłoby skutki udzielonej pomocy, Dyrektor Miejskiego Ośrodka Pomocy Społecznej w Kaliszu może podjąć  decyzję o odroczeniu spłaty, rozłożeniu spłaty na raty, a także odstąpieniu od żądania zwrotu zasiłku w części lub całości. 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Odstąpienie od żądania zwrotu, o którym mowa w ust.1 może dotyczyć kwoty nieprzekraczającej trzykrotnego minimalnego wynagrod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2"/>
        <w:jc w:val="both"/>
        <w:rPr/>
      </w:pPr>
      <w:r>
        <w:rPr/>
        <w:t>Nie podlega zwrotowi zasiłek przyznany osobom i rodzinom, które poniosły straty w wyniku zdarzenia losowego, klęski żywiołowej lub ekolog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/318/2004Rady Miejskiej w Kalisz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sz w:val="24"/>
        </w:rPr>
        <w:t>w sprawie  zasad zwrotu wydatków na zasiłki celowe, okresowe i pomoc rzeczową.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Z dniem 01 maja 2004r. weszła w życie ustawa z dnia 12 marca 2004r. o pomocy społecznej, która w art. 96 ust. 4 zobowiązuje gminę do podjęcia uchwały określającej zasady zwrotu zasiłków celowych, okresowych i pomocy rzeczowej udzielanych w oparciu o art. 41 ust. 2  ustawy o pomocy społecznej.</w:t>
      </w:r>
    </w:p>
    <w:p>
      <w:pPr>
        <w:pStyle w:val="Tekstpodstawowy2"/>
        <w:jc w:val="both"/>
        <w:rPr/>
      </w:pPr>
      <w:r>
        <w:rPr/>
        <w:t>Art. 41 ust. 2 ustawy o pomocy społecznej w szczególnie uzasadnionych przypadkach daje możliwości udzielenia pomocy osobie albo rodzinie o dochodach przekraczających kryterium dochodowe, które formułuje art. 8 ustawy, pod warunkiem zwrotu części lub całości kwoty zasiłku lub wydatków na pomoc rzeczową. O wielkości przyznanej pomocy oraz części, która podlega zwrotowi decyduje organ przyznający pomoc po zapoznaniu się z sytuacją osoby lub rodziny ubiegającej się o pomoc w oparciu o przeprowadzony przez pracownika socjalnego wywiad środowiskowy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8:00Z</dcterms:created>
  <dc:creator>MOPS</dc:creator>
  <dc:description/>
  <dc:language>en-US</dc:language>
  <cp:lastModifiedBy>Emilia Sakowska</cp:lastModifiedBy>
  <cp:lastPrinted>2004-05-31T08:20:00Z</cp:lastPrinted>
  <dcterms:modified xsi:type="dcterms:W3CDTF">2004-07-09T07:48:00Z</dcterms:modified>
  <cp:revision>2</cp:revision>
  <dc:subject/>
  <dc:title>    Uchwała Nr</dc:title>
</cp:coreProperties>
</file>