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/324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czerwca 2004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wyrażenia opinii dotyczącej zaliczenia dróg do kategorii dróg krajowych w granicach administracyjnych miasta Kalisz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2 pkt 11 w związku z art. 91 i art. 92 ust. 1 pkt 1 ustawy </w:t>
        <w:br/>
        <w:t xml:space="preserve">z dnia 8 marca 1990r. o samorządzie powiatowym (Dz.U. z 2001r. Nr 142, poz. 1592 </w:t>
        <w:br/>
        <w:t xml:space="preserve">z późn. zm.) i art. 5 ust. 2 ustawy z dnia 21 marca 1985r. o drogach publicznych </w:t>
        <w:br/>
        <w:t xml:space="preserve">(Dz.U. z 2000r. Nr 71, poz. 838 z późn. zm.) uchwala się co następuj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raża się negatywną opinię w sprawie zaliczenia dróg w granicach administracyjnych miasta Kalisza do kategorii dróg krajowych zgodnie z załącznikiem do uchwał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rPr>
          <w:sz w:val="28"/>
        </w:rPr>
      </w:pPr>
      <w:r>
        <w:rPr>
          <w:sz w:val="28"/>
        </w:rPr>
        <w:t xml:space="preserve">do uchwały Nr XXI/324/2004 Rady Miejskiej Kalisza </w:t>
      </w:r>
    </w:p>
    <w:p>
      <w:pPr>
        <w:pStyle w:val="Heading1"/>
        <w:rPr>
          <w:sz w:val="28"/>
        </w:rPr>
      </w:pPr>
      <w:r>
        <w:rPr>
          <w:sz w:val="28"/>
        </w:rPr>
        <w:t>z dnia 30 czerwca 2004 roku</w:t>
      </w:r>
    </w:p>
    <w:p>
      <w:pPr>
        <w:pStyle w:val="Normal"/>
        <w:jc w:val="center"/>
        <w:rPr/>
      </w:pPr>
      <w:r>
        <w:rPr>
          <w:b/>
          <w:sz w:val="28"/>
        </w:rPr>
        <w:t>w sprawie wyrażenia opinii dotyczącej zaliczenia dróg do kategorii dróg krajowych w granicach administracyjnych miasta Kalisza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Konieczność podjęcia przedmiotowej uchwały jest wynikiem zmian w ustawie </w:t>
        <w:br/>
        <w:t>o drogach publicznych uchwalonych 14 listopada 2003r. (Dz.U. Nr 200, poz.1953); ustawa nakłada na organy stanowiące samorządu obowiązki, określone w art. 5 ust. 2 i 3 zobowiązujące do opiniowania w kwestiach zaliczenia do określonych kategorii dróg, pozbawienia określonych kategorii oraz przebiegu dróg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Zrealizowanie II odcinka ul. Stańczukowskiego i modernizacja ul. Majkowskiej pozwoliło na przeniesienie ciężkiego transportu kołowego na kierunku Poznań – Sieradz w ciągu drogi krajowej nr 12, tworząc nowy ciąg komunikacyjny dla tranzytu poprzez 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l. Poznańską </w:t>
        <w:tab/>
        <w:tab/>
        <w:tab/>
        <w:t>(od granicy miasta do ul.Stańczukowskiego)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l. Stańczukowskiego </w:t>
        <w:tab/>
        <w:t xml:space="preserve">(od ul.Poznańskiej do ul.Majkowskiej) 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>ul. Majkowską</w:t>
        <w:tab/>
        <w:tab/>
        <w:t>(od ul.Stańczukowskiego do Al.Wojska Polskiego)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l. Wojska Polskiego </w:t>
        <w:tab/>
        <w:t xml:space="preserve">(od ul.Majkowskiej do ul.Stawiszyńskiej </w:t>
      </w:r>
    </w:p>
    <w:p>
      <w:pPr>
        <w:pStyle w:val="Normal"/>
        <w:widowControl w:val="false"/>
        <w:ind w:left="2832" w:firstLine="708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wspólny przebieg z drogą krajową nr 25)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ul. Gen. Sikorskiego </w:t>
        <w:tab/>
        <w:tab/>
        <w:t>(od Al.Wojska Polskiego do ul.Warszawskiej)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ul. Warszawską </w:t>
        <w:tab/>
        <w:tab/>
        <w:t>(od ul.Gen Sikorskiego do ul.Łódzkiej)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ul. Łódzką </w:t>
        <w:tab/>
        <w:tab/>
        <w:tab/>
        <w:t>(od ul.Warszawskiej do granicy miasta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Przebieg drogi krajowej nr 12 określony powyżej jest zgodny ze stanem faktycznym; wielokrotnie wnioskowano do Ministerstwa Infrastruktury o ujęcie tegoż </w:t>
        <w:br/>
        <w:t>w rozporządzeniu Ministra Infrastruktury w sprawie zaliczenia dróg do kategorii dróg krajowych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Negatywna opinia w sprawie zaliczenia dróg w granicach administracyjnych miasta Kalisza do kategorii dróg krajowych stanowiącego załącznik do projektu niniejszej uchwały wynika z faktu, że przebieg drogi krajowej nr 12 ul.Stańczukowskiego </w:t>
        <w:br/>
        <w:t xml:space="preserve">(od ul.Poznańskiej do ul.Podmiejskiej) i ul.Podmiejską (od ul.Stańczukowskiego </w:t>
        <w:br/>
        <w:t xml:space="preserve">do Al.Wojska Polskiego) jest tożsamy z treścią rozporządzenia Ministra Infrastruktury, ale odbiegający od stanu faktyczne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djęcie przedmiotowej uchwały jest konsekwencją perturbacji związanych </w:t>
        <w:br/>
        <w:t xml:space="preserve">z wykonaniem uchwały nr 794/2002, która praktycznie nie została zrealizowana </w:t>
        <w:br/>
        <w:t>z przyczyn niezależnych od Rady Miejskiej Kalisza i Prezydenta Miasta Kalisza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Załącznik</w:t>
      </w:r>
    </w:p>
    <w:p>
      <w:pPr>
        <w:pStyle w:val="Heading1"/>
        <w:rPr>
          <w:sz w:val="28"/>
        </w:rPr>
      </w:pPr>
      <w:r>
        <w:rPr>
          <w:sz w:val="28"/>
        </w:rPr>
        <w:t xml:space="preserve">do uchwały Nr XXI/324/2004 Rady Miejskiej Kalisza </w:t>
      </w:r>
    </w:p>
    <w:p>
      <w:pPr>
        <w:pStyle w:val="Heading1"/>
        <w:rPr>
          <w:sz w:val="28"/>
        </w:rPr>
      </w:pPr>
      <w:r>
        <w:rPr>
          <w:sz w:val="28"/>
        </w:rPr>
        <w:t>z dnia 30 czerwc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sprawie wyrażenia opinii dotyczącej zaliczenia dróg do kategorii dróg krajowych w granicach administracyjnych miasta Kalisza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cinki dróg powiatowych zaliczonych do kategorii dróg krajowych w ciągu drogi krajowej Nr 12)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ul. Stańczukowskiego </w:t>
        <w:tab/>
        <w:t>(od ul.Poznańskiej do ul.Podmiejskiej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ul. Podmiejska </w:t>
        <w:tab/>
        <w:tab/>
        <w:t>(od ul.Stańczukowskiego do Al.Wojska Polskiego)</w:t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54:00Z</dcterms:created>
  <dc:creator>UM Kalisz</dc:creator>
  <dc:description/>
  <dc:language>en-US</dc:language>
  <cp:lastModifiedBy>Emilia Sakowska</cp:lastModifiedBy>
  <cp:lastPrinted>2002-09-09T11:53:00Z</cp:lastPrinted>
  <dcterms:modified xsi:type="dcterms:W3CDTF">2004-07-09T07:54:00Z</dcterms:modified>
  <cp:revision>2</cp:revision>
  <dc:subject/>
  <dc:title>Uchwała  Nr </dc:title>
</cp:coreProperties>
</file>