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453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ła Nr  XXI/325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sprawie ustalenia zasad sprzedaży lokali mieszkalnych stanowiących zasób mieszkaniowy Miasta Kalisz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Na podstawie art. 18 ust. 2 pkt. 9 lit. „a” i art.. 40 ust. 2 pkt. 3 ustawy z dnia 8 marca 1990 r. o samorządzie gminnym ( Dz. U. Nr 142, poz. 1591 z późn. zm. ) oraz art. 34 ust. 3, art. 67 ust. 1, art. 68 ust. 1 pkt. 7 i  art. 70 ust. 2 i 3 ustawy z dnia 21 sierpnia 1997 r. o gospodarce nieruchomościami ( Dz. U. z 2000 r. Nr 46, poz. 543 z późn. zm. 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stala się zasady sprzedaży lokali mieszkalnych z zasobu mieszkaniowego Miasta Kalisza na rzecz ich najemców albo wolnych lokali mieszkalnych na rzecz osób trzeci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</w:rPr>
        <w:t>Ilekroć w uchwale jest mowa o: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ustawie – należy przez to rozumieć ustawę z dnia 21 sierpnia 1997 r. o gospodarce nieruchomościami ( Dz. U. z 2000 r.  Nr 46, poz. 543 z późn. zm.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mieszkaniowym zasobie Miasta Kalisza – należy przez to rozumieć lokale mieszkalne stanowiące własność Miasta Kalisz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najemcy – należy przez to rozumieć osobę używającą lokal na podstawie umowy najmu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 xml:space="preserve">osobie trzeciej - należy przez to rozumieć osobę nie będącą najemcą lokalu będącego przedmiotem nabycia, 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lokalu zamiennym – należy przez to rozumieć lokal  określony w ustawie z dnia        21 czerwca 2001 r. o ochronie praw lokatorów, mieszkaniowym zasobie gminy              i o zmianie Kodeksu cywilnego ( Dz. U. z 2001 r. Nr 71, poz. 733 z  późn. zm.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ustawie o własności lokali – należy przez to rozumieć ustawę z dnia 24 czerwca 1994 r. o własności lokali ( Dz. U. z 2000 r. Nr 80, poz.903 z  późn. zm.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osobie bliskiej – należy przez to rozumieć osobę o której mowa w ustawie z dnia              21 sierpnia 1997 r. o gospodarce nieruchomościami ( Dz. U. z 2000 r.  Nr 46, poz. 543 z późn. zm.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ynajmującym -  należy przez to rozumieć Miasto Kalisz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ustawie o zakwaterowaniu Sił Zbrojnych RP – należy przez to rozumieć ustawę           z dnia 2 czerwca 1995 r. o zakwaterowaniu Sił Zbrojnych Rzeczypospolitej Polskiej       ( Dz. U. z 2002 r. Nr 42,  poz. 368 z późn. zm. )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ustawie o przekazywaniu budynków zakładowych  - należy przez to rozumieć ustawę z dnia 12 października 1991 r o zasadach przekazywania zakładowych budynków mieszkalnych przez przedsiębiorstwa państwowe ( Dz. U. z 1994 r. Nr 119, poz. 567 z późn. zm.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przedaży podlegają samodzielne lokale mieszkalne w rozumieniu ustawy o własności lokali, będące własnością Miasta Kalisz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przedaży nie podlegają: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lokale mieszkalne usytuowane w budynkach posiadających decyzje                           o rozkwaterowaniu z uwagi na zły stan techniczny oraz lokale mieszkalne wyłączone z używania,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lokale socjalne lub spełniające techniczne warunki lokali socjalnych,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lokale mieszkalne położone w komunalnych obiektach niemieszkalnych                    ( np. szkołach, żłobkach, obiektach kultury,  sportu itp.),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</w:rPr>
        <w:t>lokale mieszkalne nie spełniające warunków samodzielności lub posiadające wspólną używalność pomieszczeń pomocniczych takich jak kuchnie,           sanitariaty, etc,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lokale mieszkalne usytuowane w budynkach stanowiących całość lub część nieruchomości przeznaczonej do zbycia lub wykorzystywanej  na inne cele,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lokale mieszkalne oddane w najem na czas oznaczony,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lokale mieszkalne w budynkach wybudowanych lub nabytych przez Miasto Kalisz przed upływem 15 lat od daty oddania ich do używania,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lokale mieszkalne usytuowane na nieruchomościach, w stosunku do których toczą się postępowania administracyjne lub sądowe dotyczące prawidłowości ich nabycia przez Skarb Państwa lub Miasto Kalisz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Prezydent może odmówić sprzedaży lokalu mieszkalnego mogącego spełniać istotne funkcje dla Miasta, jak również usytuowanego na parterze budynku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W przypadku nieskorzystania z nabycia lokalu mieszkalnego przez najemcę, nie jest możliwa  sprzedaż tego lokalu na rzecz osoby trzeciej, z zastrzeżeniem ust. 3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Dopuszcza się sprzedaż – bez bonifikaty- wolnego lokalu mieszkalnego na rzecz osoby trzeciej na zasadach określonych w ustawie, po wcześniejszym przekwaterowaniu  dotychczasowego najemcy – za jego zgodą – do lokalu zamiennego, znajdującego się w zasobie mieszkaniowym Miasta Kalisz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§ 6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przedaż lokalu mieszkalnego nie może być dokonana, gdy najemca posiada zaległości czynszowe lub inne zobowiązania  wobec zarządzającego mieszkaniowym zasobem Miasta Kalisz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48" w:hanging="426"/>
        <w:rPr/>
      </w:pPr>
      <w:r>
        <w:rPr/>
        <w:t xml:space="preserve">       </w:t>
      </w:r>
      <w:r>
        <w:rPr/>
        <w:t>§ 7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przedaży lokalu mieszkalnego dokonuje się za cenę ustaloną na podstawie wartości nieruchomości  określonej przez rzeczoznawcę majątkowego  z uwzględnieniem  zasad określonych w § 8 - § 15 niniejszej uchwał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 xml:space="preserve">      </w:t>
      </w:r>
      <w:r>
        <w:rPr/>
        <w:t>§ 8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Od wartości lokalu mieszkalnego określonego przez rzeczoznawcę majątkowego, odlicza się zwaloryzowaną kaucję wpłaconą przez najemcę lokalu, o ile kaucja wpłacona została na rzecz Miasta Kalisza.</w:t>
      </w:r>
    </w:p>
    <w:p>
      <w:pPr>
        <w:pStyle w:val="TextBody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Zasady waloryzacji kaucji wpłaconych przez najemcę lokalu przed 12.11.1994 r. podlegających zwrotowi, określi Prezydent Miasta Kalisza w drodze zarządzenia.</w:t>
      </w:r>
    </w:p>
    <w:p>
      <w:pPr>
        <w:pStyle w:val="TextBody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Obowiązek   udokumentowania wpłaty kaucji z tytułu najmu lokalu mieszkalnego, spoczywa na  nabywcy lokalu.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</w:rPr>
        <w:t>W  przypadku  sprzedaży lokalu mieszkalnego znajdującego się w budynku przekazanym Miastu Kalisz w trybie ustawy o przekazywaniu budynków zakładowych, zwrot kaucji uzależnia się od  tego, czy kaucja ta przekazana była   Miastu Kalisz przez przedsiębiorstwo  przekazujące budyne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9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>
          <w:b w:val="false"/>
        </w:rPr>
        <w:t>Nabywcy będącemu najemcą lokalu mieszkalnego, który za pisemną zgodą wynajmującego poniósł udokumentowane – mające wpływ na wartość lokalu - nakłady na remont lub przebudowę lokalu, przebudowę strychu lub innego pomieszczenia na lokal mieszkalny, budowę lokalu mieszkalnego w ramach nadbudowy lub rozbudowy, odlicza się od wartości rynkowej lokalu wartość rynkową tych nakładów pod warunkiem, że nakłady te nie podlegały wcześniejszemu rozliczeniu w czynszu lub też nie były zwrócone najemcy w inny sposób.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bowiązek udokumentowania  poniesionych nakładów jak i pisemnej zgody wynajmującego spoczywa na nabywcy lokalu.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Wartość nakładów poniesionych przez nabywcę będącego najemcą lokalu mieszkalnego, uwzględniana jest w wycenie rzeczoznawcy majątkowego określającej wartość rynkową lokalu ( operacie szacunkowym 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/>
        <w:t xml:space="preserve"> </w:t>
      </w:r>
      <w:r>
        <w:rPr/>
        <w:t>10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raża się zgodę na udzielenie nabywcy będącemu najemcą lokalu mieszkalnego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bonifikat od cen sprzedaży w następującej wysokości: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95 % w przypadku złożenia wspólnego wniosku o nabycie mieszkań przez wszystkich najemców danego budynku oraz równoczesnego podpisania przez nich umowy i jednorazowej zapłaty ceny,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90 % w przypadku nabycia pojedynczych lokali i jednorazowej zapłaty ceny.</w:t>
      </w:r>
    </w:p>
    <w:p>
      <w:pPr>
        <w:pStyle w:val="TextBody"/>
        <w:numPr>
          <w:ilvl w:val="0"/>
          <w:numId w:val="6"/>
        </w:numPr>
        <w:spacing w:before="240" w:after="0"/>
        <w:rPr>
          <w:b w:val="false"/>
          <w:b w:val="false"/>
        </w:rPr>
      </w:pPr>
      <w:r>
        <w:rPr>
          <w:b w:val="false"/>
        </w:rPr>
        <w:t>Nie wyraża się zgody na udzielenie bonifikaty, o której mowa w ust. 1, nabywcy      będącemu najemcą lokalu mieszkalnego, opłacającemu czynsz wolny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center"/>
        <w:rPr/>
      </w:pPr>
      <w:r>
        <w:rPr/>
        <w:t>§ 11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Na wniosek nabywcy będącego najemcą lokalu mieszkalnego, sprzedaż tego  lokalu                      z zastosowaniem bonifikat określonych w § 10 może nastąpić w systemie ratalnym, na następujących zasadach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bonifikaty określone w §10 obniża się odpowiednio o 5 %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należność za sprzedawany lokal może być rozłożona na raty roczne, płatne przez    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okres do 3 lat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pierwsza rata nie może być mniejsza niż 30 % należnej ceny sprzedaży    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mieszkania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nie spłacona część ceny sprzedaży lokalu rozłożona na raty podlega     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zabezpieczeniu hipotecznemu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b w:val="false"/>
        </w:rPr>
        <w:t xml:space="preserve">  </w:t>
      </w:r>
      <w:r>
        <w:rPr>
          <w:b w:val="false"/>
        </w:rPr>
        <w:t>nie spłacona część ceny sprzedaży lokalu podlega oprocentowaniu w wysokości 10 % w skali roku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pierwsza rata podlega zapłacie nie później, niż do dnia zawarcia umowy przenoszącej własność lokalu mieszkalnego, a następne raty wraz z oprocentowaniem podlegają zapłacie do dnia 31 marca każdego roku   kalendarzowego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/>
      </w:pPr>
      <w:r>
        <w:rPr/>
        <w:t>§ 12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>Nabywcy będącemu najemcą lokalu mieszkalnego, posiadającemu uprawnienia do nabycia lokalu stosownie do postanowień ustawy o zakwaterowaniu Sił Zbrojnych RP przysługuje bonifikata ustalona na podstawie przepisów tej ustawy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/>
      </w:pPr>
      <w:r>
        <w:rPr/>
        <w:t>§ 13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Nabywcy będącemu najemcą lokalu mieszkalnego, wyodrębnionego  z budynku wraz z oddaniem w użytkowanie wieczyste ułamkowej części gruntu związanego z lokalem, przysługuje do pierwszej opłaty z tytułu użytkowania wieczystego następująca bonifikata od stawki 15 % ceny ułamkowej części nieruchomości gruntowej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w wysokości 70 % w przypadkach o których mowa w § 10  pkt. 1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w wysokości 30 % w przypadkach o których mowa w § 10  pkt. 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W przypadkach nie wymienionych w ust. 1 stawka pierwszej opłaty z tytułu użytkowania wieczystego wynosi 15 % ceny nieruchomości gruntowej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b w:val="false"/>
          <w:b w:val="false"/>
        </w:rPr>
      </w:pPr>
      <w:r>
        <w:rPr/>
        <w:t>§ 14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W przypadku zbycia lub wykorzystania  lokalu mieszkalnego na inny cel niż mieszkalny przed upływem 5 lat, licząc od dnia jego  nabycia, nabywca  zobowiązany jest  do zwrotu – na rzecz Miasta Kalisza –udzielonych bonifikat po ich waloryzacji na zasadach określonych w ustawie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540" w:hanging="0"/>
        <w:rPr>
          <w:b w:val="false"/>
          <w:b w:val="false"/>
        </w:rPr>
      </w:pPr>
      <w:r>
        <w:rPr>
          <w:b w:val="false"/>
        </w:rPr>
        <w:t>Nie dotyczy to zbycia lokalu na rzecz osoby bliskiej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</w:tabs>
        <w:rPr>
          <w:b w:val="false"/>
          <w:b w:val="false"/>
        </w:rPr>
      </w:pPr>
      <w:r>
        <w:rPr>
          <w:b w:val="false"/>
        </w:rPr>
        <w:t>Zwrot bonifikat zabezpiecza się poprzez  umieszczenie w umowie notarialnej przeniesienia własności lokalu wpisu w którym dłużnik poddaje się egzekucji          z tego tytułu na podstawie art. 777  § 1 pkt. 4 kpc.</w:t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jc w:val="center"/>
        <w:rPr/>
      </w:pPr>
      <w:r>
        <w:rPr/>
        <w:t>§ 15.</w:t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/>
      </w:pPr>
      <w:r>
        <w:rPr>
          <w:b w:val="false"/>
        </w:rPr>
        <w:t>Warunkiem zbycia lokalu mieszkalnego przed spłatą wszystkich rat o których mowa w § 11  jest dokonanie zapłaty całej należności pozostałej do uregulowania wraz            z oprocentowaniem.</w:t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jc w:val="center"/>
        <w:rPr/>
      </w:pPr>
      <w:r>
        <w:rPr/>
        <w:t>§ 16.</w:t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rPr>
          <w:b w:val="false"/>
          <w:b w:val="false"/>
        </w:rPr>
      </w:pPr>
      <w:r>
        <w:rPr>
          <w:b w:val="false"/>
        </w:rPr>
        <w:t>Koszty przygotowania lokalu mieszkalnego do zbycia, takie jak koszty wyceny wartości lokalu oraz koszty uzyskania stosownych wypisów z rejestru ewidencji gruntów  i budynków, dolicza się do ceny nabycia lokal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rPr>
          <w:b w:val="false"/>
          <w:b w:val="false"/>
        </w:rPr>
      </w:pPr>
      <w:r>
        <w:rPr>
          <w:b w:val="false"/>
        </w:rPr>
        <w:t>Koszty notarialne i koszty sądowe obciążają nabywcę  lokalu mieszkalnego.</w:t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jc w:val="center"/>
        <w:rPr/>
      </w:pPr>
      <w:r>
        <w:rPr/>
        <w:t>§ 17.</w:t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>Niniejsza uchwała ma zastosowanie  do zbywania lokali mieszkalnych określonych       w wykazach lokali przeznaczonych do zbycia, ogłoszonych po jej wejściu w życie.</w:t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720" w:hanging="0"/>
        <w:jc w:val="left"/>
        <w:rPr/>
      </w:pPr>
      <w:r>
        <w:rPr/>
        <w:t xml:space="preserve">                                                        </w:t>
      </w:r>
      <w:r>
        <w:rPr/>
        <w:t>§ 18.</w:t>
      </w:r>
    </w:p>
    <w:p>
      <w:pPr>
        <w:pStyle w:val="TextBody"/>
        <w:tabs>
          <w:tab w:val="clear" w:pos="708"/>
          <w:tab w:val="left" w:pos="14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Wykonanie uchwały powierza się Prezydentowi Miasta Kalisza.</w:t>
      </w:r>
    </w:p>
    <w:p>
      <w:pPr>
        <w:pStyle w:val="TextBody"/>
        <w:tabs>
          <w:tab w:val="clear" w:pos="708"/>
          <w:tab w:val="left" w:pos="14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jc w:val="center"/>
        <w:rPr/>
      </w:pPr>
      <w:r>
        <w:rPr/>
        <w:t xml:space="preserve">       </w:t>
      </w:r>
      <w:r>
        <w:rPr/>
        <w:t>§ 19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>Traci moc uchwała Nr XXXI/449/2001 Rady Miejskiej Kalisza z dnia 26 kwietnia 2001 r. w sprawie sprzedaży komunalnych  lokali mieszkalnych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/>
      </w:pPr>
      <w:r>
        <w:rPr/>
        <w:t xml:space="preserve">     </w:t>
      </w:r>
      <w:r>
        <w:rPr/>
        <w:t>§ 20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>Uchwała wchodzi w życie po upływie czternastu dni od dnia ogłoszenia w Dzienniku Urzędowym Województwa Wielkopolskiego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sz w:val="28"/>
        </w:rPr>
      </w:pPr>
      <w:r>
        <w:rPr>
          <w:sz w:val="28"/>
        </w:rPr>
        <w:t>Uzasadnienie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sz w:val="28"/>
        </w:rPr>
      </w:pPr>
      <w:r>
        <w:rPr>
          <w:sz w:val="28"/>
        </w:rPr>
        <w:t xml:space="preserve">do Uchwały Nr XXI/325/2004 Rady Miejskiej Kalisza 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 dnia 30 czerwca 2004 roku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/>
      </w:pPr>
      <w:r>
        <w:rPr/>
        <w:t>w sprawie ustalenia zasad sprzedaży lokali mieszkalnych stanowiących zasób mieszkaniowy Miasta Kalisza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>Przedmiotowa uchwała ma na celu uregulowanie problemów wynikłych w trakcie zbywania lokali mieszkalnych na  podstawie dotychczasowych przepisów, jak również zwiększenie zainteresowania wykupem mieszkań, co pozwoliłoby na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wyzbycie się mienia komunalnego obciążającego budżet gminy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uzyskanie dochodów ze sprzedaży mienia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przeniesienie – wraz ze sprzedażą lokalu – kosztów częściowego utrzymania    mienia na osoby trzecie, tj. właścicieli nieruchomości lokalowych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umożliwienie sprywatyzowania  na dogodnych warunkach nieruchomości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rPr>
          <w:b w:val="false"/>
          <w:b w:val="false"/>
        </w:rPr>
      </w:pPr>
      <w:r>
        <w:rPr>
          <w:b w:val="false"/>
        </w:rPr>
        <w:t>Zgodnie z ustawą o gospodarce nieruchomościami, Rada Miejska może wyrazić zgodę na udzielenie bonifikaty od ceny nieruchomości lokalowej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rPr>
          <w:b w:val="false"/>
          <w:b w:val="false"/>
        </w:rPr>
      </w:pPr>
      <w:r>
        <w:rPr>
          <w:b w:val="false"/>
        </w:rPr>
        <w:t>Wprowadzenie bonifikaty w wysokości 95 % w przypadku równoczesnej sprzedaży wszystkich lokali w budynku i jednorazowej zapłaty ceny, umożliwi  przyspieszenie  pełnej prywatyzacji nieruchomości i przejecie jej w całości przez wspólnoty mieszkaniowe oraz pozyskanie środków budżetowych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rPr/>
      </w:pPr>
      <w:r>
        <w:rPr>
          <w:b w:val="false"/>
        </w:rPr>
        <w:t>W przypadku nieskorzystania przez najemców z pierwszeństwa w nabyciu zajmowanych przez nich lokali mieszkalnych – w celu pełnej prywatyzacji nieruchomości -  możliwe jest przekwaterowanie najemców – za ich zgodą- do lokali zamiennych i zbycie wolnego lokalu mieszkalnego na rzecz osób trzecich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rPr>
          <w:b w:val="false"/>
          <w:b w:val="false"/>
        </w:rPr>
      </w:pPr>
      <w:r>
        <w:rPr>
          <w:b w:val="false"/>
        </w:rPr>
        <w:t>Nie bez znaczenia jest także fakt uregulowania w uchwale kwestii związanych ze zwrotem i waloryzacją kaucji mieszkaniowych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rPr>
          <w:b w:val="false"/>
          <w:b w:val="false"/>
        </w:rPr>
      </w:pPr>
      <w:r>
        <w:rPr>
          <w:b w:val="false"/>
        </w:rPr>
        <w:t>Ponadto przedmiotowa uchwała zdyscyplinuje najemców do regularnego opłacania czynszu i innych należności za zajmowany lokal, gdyż nie dotrzymanie tego warunku uniemożliwia najemcy wykup lokalu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bullet"/>
      <w:lvlText w:val="–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5:00Z</dcterms:created>
  <dc:creator>Urząd Miejski w Kaliszu</dc:creator>
  <dc:description/>
  <dc:language>en-US</dc:language>
  <cp:lastModifiedBy>Emilia Sakowska</cp:lastModifiedBy>
  <dcterms:modified xsi:type="dcterms:W3CDTF">2004-07-09T07:55:00Z</dcterms:modified>
  <cp:revision>2</cp:revision>
  <dc:subject/>
  <dc:title>Uchwała Nr  XXI/325/2004</dc:title>
</cp:coreProperties>
</file>