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XXI/327/200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30 czerwca 2004 rok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 sprawie udzielenia bonifikaty od ceny sprzedaży nieruchomości zabudowanej położonej w Kaliszu przy ul.Prostej 1a.</w:t>
      </w:r>
    </w:p>
    <w:p>
      <w:pPr>
        <w:pStyle w:val="Normal"/>
        <w:ind w:left="1260" w:hanging="12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260" w:hanging="12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Na podstawie art. 18 ust.1 i 2 pkt.15 ustawy z dnia 8 marca 1990r. o samorządzie gminnym (Dz.U.z 2001r. Nr 142, poz. 1591 z późn.zm.), art.37 ust.2 pkt 3, art. 68 ust.1 pkt 2 ustawy z dnia 21 sierpnia 1997r. o gospodarce nieruchomościami (Dz.U. z 2000r. Nr 46, poz.543 z późn.zm.) uchwala się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Wyraża się zgodę na udzielenie bonifikaty w wysokości 99% od ceny nieruchomości zabudowanej (co stanowi kwotę 75.791,00zł. słownie złotych: siedemdziesiąt pięć tysięcy siedemset dziewięćdziesiąt jeden), położonej w Kaliszu przy ul.Prostej 1a, oznaczonej w ewidencji gruntów i budynków miasta Kalisza jako działka nr 26/23 o powierzchni 581m</w:t>
      </w:r>
      <w:r>
        <w:rPr>
          <w:sz w:val="24"/>
          <w:vertAlign w:val="superscript"/>
        </w:rPr>
        <w:t>2</w:t>
      </w:r>
      <w:r>
        <w:rPr>
          <w:sz w:val="24"/>
        </w:rPr>
        <w:t>, stanowiącej własność Miasta Kalisza, zapisanej w księdze wieczystej Nr 440, ustalonej przez rzeczoznawcę majątkowego w operacie szacunkowym na kwotę 76.557,00zł. (słownie złotych: siedemdziesiąt sześć tysięcy pięćset pięćdziesiąt siedem)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Cena sprzedaży wymienionej w ust. 1 nieruchomości wynosić będzie 766,00zł. (słownie złotych: siedemset sześćdziesiąt sześć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Wykonanie uchwały powierza się Prezydentowi Miasta Kalisza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Uchwała wchodzi w życie z dniem jej podjęcia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b/>
          <w:b/>
        </w:rPr>
      </w:pPr>
      <w:r>
        <w:rPr>
          <w:b/>
        </w:rPr>
        <w:t>Uzasadnieni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</w:t>
      </w:r>
      <w:r>
        <w:rPr>
          <w:b/>
          <w:sz w:val="28"/>
        </w:rPr>
        <w:t xml:space="preserve">do Uchwały Nr XXI/327/2004 Rady Miejskiej Kalisza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</w:t>
      </w:r>
      <w:r>
        <w:rPr>
          <w:b/>
          <w:sz w:val="28"/>
        </w:rPr>
        <w:t>z dnia  30 czerwca  2004r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w sprawie udzielenia bonifikaty od ceny sprzedaży nieruchomości zabudowanej położonej w Kaliszu przy ul.Prostej 1a. </w:t>
      </w:r>
    </w:p>
    <w:p>
      <w:pPr>
        <w:pStyle w:val="Normal"/>
        <w:ind w:left="1260" w:hanging="12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Sprzedaż na rzecz Caritas Diecezji Kaliskiej nieruchomości zabudowanej położonej w Kaliszu przy ul.Prostej 1a, pozwoli Caritas na prowadzenie Stacji Opieki Caritas Diecezji Kaliskiej, zadaniem której zgodnie ze statutem Stacji jest między innymi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pieka długoterminowa sprawowana w domu chorego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świadczenie usług pielęgnacyjno-higienicznych u chorych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pieka nad obłożnie i przewlekle chorymi w domu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pieka nad chorymi terminalnie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pieka nad pacjentami opuszczającymi oddziały szpitalne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Podjęcie w naszym mieście przez Caritas działań polegających na w/w świadczeniach, w sytuacji gdy w Kaliszu coraz bardziej odczuwalny jest brak tego typu placówki, odpowiada na zapotrzebowanie społeczne i jednocześnie stanowić będzie uzupełnienie funkcjonujących w Kaliszu form pomocy mieszkańcom Miasta znajdującym się w szczególnie trudnej sytuacji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Lokalizacja tego obiektu przy ul.Prostej 1a, w bezpośrednim sąsiedztwie nieruchomości przy ul.Stawiszyńskiej 20, na której zlokalizowana jest stołówka dla najuboższych mieszkańców Kalisza, oddana Caritas umową użyczenia na okres 10 lat - od dnia 12 listopada 2002r. do dnia 11 listopada 2012r. z możliwością przedłużenia - spowoduje zgrupowanie działalności charytatywnej Caritas na jednym tereni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rzedstawiając powyższe należy stwierdzić, że sprzedaż w drodze bezprzetargowej Caritas Diecezji Kaliskiej wymienionej nieruchomości z bonifikatą 99% od ceny nieruchomości ustalonej przez rzeczoznawcę majątkowego znajduje uzasadnieni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08:08:00Z</dcterms:created>
  <dc:creator>Bogna Marecka</dc:creator>
  <dc:description/>
  <dc:language>en-US</dc:language>
  <cp:lastModifiedBy>Emilia Sakowska</cp:lastModifiedBy>
  <cp:lastPrinted>2004-05-31T14:47:00Z</cp:lastPrinted>
  <dcterms:modified xsi:type="dcterms:W3CDTF">2004-07-09T08:08:00Z</dcterms:modified>
  <cp:revision>2</cp:revision>
  <dc:subject/>
  <dc:title>U C H W A Ł A   Nr </dc:title>
</cp:coreProperties>
</file>