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I/328/2004</w:t>
      </w:r>
    </w:p>
    <w:p>
      <w:pPr>
        <w:pStyle w:val="Heading"/>
        <w:rPr/>
      </w:pPr>
      <w:r>
        <w:rPr/>
        <w:t>Rady Miejskiej Kalisza</w:t>
      </w:r>
    </w:p>
    <w:p>
      <w:pPr>
        <w:pStyle w:val="Heading"/>
        <w:rPr/>
      </w:pPr>
      <w:r>
        <w:rPr/>
        <w:t>z dnia 30 czerwca 2004 roku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zmieniająca uchwałę w sprawie zasad gospodarowania nieruchomościami gruntowymi stanowiącymi mienie Miasta Kalisza – Miasta na prawach powiat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Na podstawie art. 18 ust. 2 pkt. 9 lit. „a” i art. 40 ust. 2 pkt.3 ustawy z dnia 8 marca 1990 r. o samorządzie gminnym ( Dz. U. nr 142, poz. 1591 z późn. zm.)  w związku z art. 92 ust.1 pkt. 1 i ust. 2 ustawy z dnia 5 czerwca 1998 r. o samorządzie powiatowym ( Dz. U.                 z 2001 r. Nr 142, poz. 1592 ) oraz art. 1 ustawy z dnia 21 sierpnia 1997 r. o gospodarce nieruchomościami ( Dz. U. z 2000 r. Nr 46, poz. 543 ) oraz Kodeksu cywilnego i Kodeksu spółek handlowych,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uchwale Nr XLII/557/2002 Rady Miejskiej Kalisza z dnia 14 lutego 2002 r. w sprawie zasad gospodarowania nieruchomościami gruntowymi stanowiącymi mienie Miasta Kalisza – Miasta na prawach powiatu  wprowadza się następujące zmiany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§ 16  ust. 4 otrzymuje brzmieni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4. Zasady udzielania bonifikat od ceny sprzedaży nieruchomości gruntowych, mogą być określone odmiennie w drodze odrębnych uchwał.”</w:t>
      </w:r>
    </w:p>
    <w:p>
      <w:pPr>
        <w:pStyle w:val="TextBody"/>
        <w:numPr>
          <w:ilvl w:val="0"/>
          <w:numId w:val="2"/>
        </w:numPr>
        <w:rPr/>
      </w:pPr>
      <w:r>
        <w:rPr/>
        <w:t>w § 17 dodaje się ust. 4 w 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4. Zasady udzielania bonifikat od pierwszej opłaty i opłat rocznych z tytułu użytkowania wieczystego, mogą być określone odmiennie w drodze odrębnych uchwał.”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/>
      </w:pPr>
      <w:r>
        <w:rPr/>
        <w:t>Uzasadnienie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/328/2004 Rady Miejskiej Kalisza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zmieniającej uchwałę w sprawie zasad gospodarowania nieruchomościami   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      </w:t>
      </w:r>
      <w:r>
        <w:rPr/>
        <w:t>gruntowymi stanowiącymi mienie Miasta Kalisza – Miasta na prawach powiat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 w:val="false"/>
        </w:rPr>
        <w:t xml:space="preserve">W dotychczas obowiązującym zapisie uchwały Nr XXX/449/2001 Rady Miejskiej Kalisza z dnia 26 kwietnia 2001 r. w sprawie sprzedaży komunalnych lokali mieszkalnych, bonifikaty udzielane od wartości nieruchomości gruntowej                      w przypadku sprzedaży lokali mieszkalnych na rzecz ich dotychczasowych najemców określone były procentowo. W projekcie nowej uchwały w sprawie  ustalenia zasad sprzedaży lokali mieszkalnych stanowiących zasób mieszkaniowy Miasta Kalisza, zmieniono wysokość zastosowanych bonifikat. W tej sytuacji zaistniała konieczność dostosowania przepisów do nowej uchwały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Wobec powyższego podjęcie uchwały należy uznać za zasadne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09:00Z</dcterms:created>
  <dc:creator>Urząd Miejski w Kaliszu</dc:creator>
  <dc:description/>
  <dc:language>en-US</dc:language>
  <cp:lastModifiedBy>Emilia Sakowska</cp:lastModifiedBy>
  <dcterms:modified xsi:type="dcterms:W3CDTF">2004-07-09T08:09:00Z</dcterms:modified>
  <cp:revision>2</cp:revision>
  <dc:subject/>
  <dc:title>Uchwała Nr XXI/328/2004</dc:title>
</cp:coreProperties>
</file>