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XXI/330/2004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wotę 39.000 zł (słownie zł: trzydzieści dziewięć tysięcy) pozostającą w dyspozycji Kalisza – Miasta na prawach powiatu z tytułu umorzenia części pożyczki wynikającej z umowy </w:t>
        <w:br/>
        <w:t xml:space="preserve">Nr 65/P/Ka/OZ/2002 z dnia 02.10.2002r. zaciągniętej na realizację przedsięwzięcia p.n. „Rekultywacja wylewiska komunalnego w Kościelnej Wsi” przeznacza się na realizację ujętego w planie zadania p.n. </w:t>
      </w:r>
      <w:r>
        <w:rPr>
          <w:i/>
          <w:sz w:val="24"/>
        </w:rPr>
        <w:t>„Uporządkowanie systemu odbioru ścieków w Kaliszu, likwidacja zrzutów ścieków do Prosny i ich przesył do oczyszczalni ścieków przez budowę i modernizację sieci oraz rozdział kanalizacji ogólnospławnej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XXI/330/2004 Rady Miejskiej Kalisza z dnia 30 czerwca 2004 roku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30 % zaciągniętej w dniu 18.12.2002r. pożyczki na realizację przedsięwzięcia „Rekultywacja wylewiska komunalnego w Kościelnej Wsi” w kwocie 39.000 zł z uwagi na spełnienie wymaganych warunkó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, likwidacja zrzutów ścieków do Prosny i ich przesył do oczyszczalni ścieków przez budowę i modernizację sieci oraz rozdział kanalizacji ogólnospławnej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0:00Z</dcterms:created>
  <dc:creator>Urząd Miejski w Kaliszu Wydzi</dc:creator>
  <dc:description/>
  <dc:language>en-US</dc:language>
  <cp:lastModifiedBy>Emilia Sakowska</cp:lastModifiedBy>
  <cp:lastPrinted>2004-06-03T10:09:00Z</cp:lastPrinted>
  <dcterms:modified xsi:type="dcterms:W3CDTF">2004-07-09T08:10:00Z</dcterms:modified>
  <cp:revision>2</cp:revision>
  <dc:subject/>
  <dc:title>Uchwała RM(pożyczka)</dc:title>
</cp:coreProperties>
</file>