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333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Tekstpodstawowy3"/>
        <w:spacing w:lineRule="auto" w:line="240"/>
        <w:rPr/>
      </w:pPr>
      <w:r>
        <w:rPr/>
        <w:t xml:space="preserve">w sprawie zaciągnięcia w 2004r. długoterminowego kredytu bankowego </w:t>
        <w:br/>
        <w:t>z przeznaczeniem na realizację wydatków inwesty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9 lit. „c” i art. 58 ustawy z dnia 8 marca 1990r. </w:t>
        <w:br/>
        <w:t xml:space="preserve">o samorządzie gminnym (Dz. U. z 2001r. Nr 142, poz. 1591 z późn. zm.) i art. 48 ust. 1 pkt. 2 ustawy z dnia 26 listopada 1998r. o finansach publicznych (Dz. U. z 2003r. </w:t>
        <w:br/>
        <w:t>Nr 15, poz. 148 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zgodę na zaciągnięcie długoterminowego kredytu bankowego w wysokości 10.020.000 zł z przeznaczeniem na następujące ce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udowa Trasy Bursztynowej na odcinku od ul. Łódzkiej do ul. Wrocławskiej – 552.0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dernizacja chodników na Wale Staromiejskim od ul. Bankowej do Parku po obu stronach rzeki – 60.0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nie zatoczki autobusowej KLA przy ul. Starożytnej – 27.0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udowa ul. Sokolnickiej wraz oświetleniem – 140.0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mputeryzacja Urzędu Miejskiego wraz ze stworzeniem serwisu internetowego Miasta – 200.0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nie sieci komputerowej w budynku przy ul. Kościuszki 1a – 35.0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kup samochodu osobowego dla potrzeb Urzędu Miejskiego – 89.0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udowa gimnazjum na osiedlu Dobrzec „Z” – 6.890.0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płata na rzecz Związku Komunalnego Gmin „Czyste Miasto, Czysta Gmina” na dofinansowanie budowy Zakładu Utylizacji Odpadów Komunalnych w Prażuchach Nowych – 1.982.4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nie barierek ochronnych na Wale Staromiejskim po dwóch stronach rzeki na odcinku od ul. Bankowej do połączenia z Parkiem – 44.6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/>
        <w:ind w:left="360" w:hanging="0"/>
        <w:rPr>
          <w:b/>
          <w:b/>
        </w:rPr>
      </w:pPr>
      <w:r>
        <w:rPr>
          <w:b/>
        </w:rPr>
        <w:t>RAZEM – 10.020.0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obowiązuje się Miasto Kalisz do wyboru banku udzielającego kredytu w trybie ustawy </w:t>
        <w:br/>
        <w:t>Prawo zamówień pub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redyt spłacony zostanie z dochodów własnych Miasta Kalisz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wnym zabezpieczeniem kredytu będzie weksel własny in bla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spacing w:val="0"/>
        </w:rPr>
      </w:pPr>
      <w:r>
        <w:rPr>
          <w:spacing w:val="0"/>
        </w:rPr>
        <w:t>Uzasadnienie</w:t>
      </w:r>
    </w:p>
    <w:p>
      <w:pPr>
        <w:pStyle w:val="Normal"/>
        <w:ind w:left="142" w:hanging="142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do Uchwały Nr XXI/333/2004 Rady Miejskiej Kalisza</w:t>
      </w:r>
    </w:p>
    <w:p>
      <w:pPr>
        <w:pStyle w:val="Normal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z dnia 30 czerwca 2004 roku</w:t>
        <w:br/>
        <w:t xml:space="preserve">w sprawie zaciągnięcia w 2004r. długoterminowego kredytu bankowego </w:t>
        <w:br/>
        <w:t>z przeznaczeniem na realizację wydatków inwestycyj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>Zgodnie z Uchwałą Nr XV/207/2004 Rady Miejskiej Kalisza z dnia 05 lutego 2004r. w sprawie uchwalenia budżetu Kalisza – Miasta na prawach powiatu na 2004r., wydatki  przekraczają dochody, a głównym źródłem pokrycia deficytu w bieżącym roku jest długoterminowy kredyt bankowy.</w:t>
      </w:r>
    </w:p>
    <w:p>
      <w:pPr>
        <w:pStyle w:val="TextBodyIndent"/>
        <w:spacing w:lineRule="auto" w:line="240"/>
        <w:ind w:hanging="0"/>
        <w:rPr/>
      </w:pPr>
      <w:r>
        <w:rPr/>
        <w:t xml:space="preserve">W związku z powyższym zaistniała potrzeba zaciągnięcia długoterminowego kredytu bankowego w celu uzupełnienia własnych źródeł finansowania zadań inwestycyjnych Miasta Kalisza zaplanowanych na bieżący rok </w:t>
      </w:r>
    </w:p>
    <w:p>
      <w:pPr>
        <w:pStyle w:val="TextBodyIndent"/>
        <w:spacing w:lineRule="auto" w:line="240"/>
        <w:ind w:hanging="0"/>
        <w:rPr/>
      </w:pPr>
      <w:r>
        <w:rPr/>
        <w:t xml:space="preserve">Kredyt zaciągnięty zostanie w banku wybranym w trybie ustawy Prawo zamówień publicznych.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Warunki zaciągnięcia niniejszego kredytu są następujące :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Kwota kredytu – 10.020.000 zł (słownie : dziesięć milionów dwadzieścia tysięcy złotych),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Okres kredytowania – 5 lat od dnia podpisania umowy,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 xml:space="preserve">Spłata kapitału – raty kwartal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Zgodnie z wymienioną na wstępie uchwałą w sprawie uchwalenia budżetu na 2004r., w planie przychodów związanych z pokryciem deficytu budżetowego została uwzględniona kwota planowanego do zaciągnięcia kredy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3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12:00Z</dcterms:created>
  <dc:creator>.</dc:creator>
  <dc:description/>
  <dc:language>en-US</dc:language>
  <cp:lastModifiedBy>Emilia Sakowska</cp:lastModifiedBy>
  <cp:lastPrinted>2004-06-15T12:53:00Z</cp:lastPrinted>
  <dcterms:modified xsi:type="dcterms:W3CDTF">2004-07-09T08:12:00Z</dcterms:modified>
  <cp:revision>2</cp:revision>
  <dc:subject/>
  <dc:title>UchwałaRM</dc:title>
</cp:coreProperties>
</file>