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3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 w wysokości przekraczającej granicę ustaloną przez Radę Miejską  Kalisza w planie na 200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 zobowiązanie na sfinansowanie kosztów realizacji inwestycji w łącznej  wysokości 1.150.00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anie, o którym mowa w ust. 1 ujęte zostanie w budżecie Kalisza-Miasta na prawach powiatu:</w:t>
      </w:r>
    </w:p>
    <w:p>
      <w:pPr>
        <w:pStyle w:val="Normal"/>
        <w:jc w:val="both"/>
        <w:rPr/>
      </w:pPr>
      <w:r>
        <w:rPr/>
        <w:t xml:space="preserve">- w roku 2005  w kwocie  200.000,00 zł </w:t>
      </w:r>
    </w:p>
    <w:p>
      <w:pPr>
        <w:pStyle w:val="Normal"/>
        <w:jc w:val="both"/>
        <w:rPr/>
      </w:pPr>
      <w:r>
        <w:rPr/>
        <w:t>- w roku 2006 w kwocie   950.000.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Zobowiązanie, o którym mowa w § 1 dotyczy  zadania inwestycyjnego p.n. „Modernizacja ul.. Elektrycznej z przebudową  skrzyżowania ul. Częstochowska-Ks. Jolanty  wraz z odwodnieniem, oświetleniem i ścieżkami rowerowym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Źródłem spłaty  zaciągniętego zobowiązania będą dochody własne  Miasta Kalisz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</w:t>
      </w:r>
      <w:r>
        <w:rPr>
          <w:b/>
          <w:sz w:val="28"/>
        </w:rPr>
        <w:t xml:space="preserve">do Uchwały Nr XXI/334/2004 Rady Miejskiej Kalisza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w wysokości przekraczającej granicę ustaloną przez Radę Miejską Kalisza w planie  na rok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anie inwestycyjne p. n. Modernizacja ul. Elektrycznej z przebudową skrzyżowania ul. Częstochowska-Ks. Jolanty wraz z odwodnieniem i ścieżkami rowerowymi” ujęte jest w planie na 2004r.  kwotą   50.000,00 zł. </w:t>
      </w:r>
    </w:p>
    <w:p>
      <w:pPr>
        <w:pStyle w:val="Normal"/>
        <w:jc w:val="both"/>
        <w:rPr/>
      </w:pPr>
      <w:r>
        <w:rPr/>
        <w:t>Podjęcie uchwały w sprawie zaciągnięcia zobowiązań na 2005 i 2006r.  w wysokości  przekraczającej ustaloną przez Radę Miejską Kalisza w planie na 2004r. o kwotę 1.150.000,00 zł  dałoby możliwość ogłoszenia przetargu na budowę   ul. Elektrycznej w Kaliszu  wraz z  kanalizacją deszczową i rozpoczęcie  robót w bieżącym roku w zakresie umożliwiającym zakończenie całego zadania do 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04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3:00Z</dcterms:created>
  <dc:creator>Emilia Sakowska</dc:creator>
  <dc:description/>
  <dc:language>en-US</dc:language>
  <cp:lastModifiedBy>Emilia Sakowska</cp:lastModifiedBy>
  <dcterms:modified xsi:type="dcterms:W3CDTF">2004-07-09T08:13:00Z</dcterms:modified>
  <cp:revision>2</cp:revision>
  <dc:subject/>
  <dc:title>Uchwała Nr </dc:title>
</cp:coreProperties>
</file>