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 nr  XXI/336/2004</w:t>
      </w:r>
    </w:p>
    <w:p>
      <w:pPr>
        <w:pStyle w:val="Heading1"/>
        <w:ind w:left="2832" w:hanging="0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w  sprawie ustalenia wysokości stawki procentowej opłaty adiacenckiej z tytułu wzrostu wartości nieruchomości w wyniku podział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Na podstawie art. 18 ust. 2 pkt 8 ustawy z dnia 8 marca 1990r. o samorządzie gminnym </w:t>
        <w:br/>
        <w:t xml:space="preserve">( Dz. U. z 2001r. Nr 142, poz. 1591 z późn. zm.) oraz art. 98 ust.4 ustawy z dnia </w:t>
        <w:br/>
        <w:t xml:space="preserve">21 sierpnia 1997r. o gospodarce nieruchomościami ( Dz. U. z 2000r. Nr 46, poz. 543 </w:t>
        <w:br/>
        <w:t>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wysokość stawki procentowej opłaty adiacenckiej z tytułu wzrostu wartości nieruchomości na skutek podziału na działki - w wysokości 35 % różnicy wartości nieruchomości przed i po podzi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2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do uchwały Nr XXI/336/2004 Rady Miejskiej Kalisza </w:t>
      </w:r>
    </w:p>
    <w:p>
      <w:pPr>
        <w:pStyle w:val="Heading2"/>
        <w:jc w:val="left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30 czerwca 2004 roku</w:t>
      </w:r>
    </w:p>
    <w:p>
      <w:pPr>
        <w:pStyle w:val="Tekstpodstawowy3"/>
        <w:rPr>
          <w:sz w:val="24"/>
        </w:rPr>
      </w:pPr>
      <w:r>
        <w:rPr>
          <w:sz w:val="24"/>
        </w:rPr>
        <w:t>w  sprawie ustalenia wysokości stawki procentowej opłaty adiacenckiej z tytułu wzrostu wartości nieruchomości w wyniku podział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Zgodnie z art. 98 ust.4 ustawy z dnia 21 sierpnia 1997r. o gospodarce  nieruchomościami, jeżeli w wyniku podziału nieruchomości wzrośnie jej wartość, Prezydent Miasta Kalisza może ustalić w drodze decyzji opłatę adiacencką z tego tytułu. Stawkę opłaty adiacenckiej ustala rada gminy w drodze uchwały, w wysokości nie większej niż 50 % różnicy wartości nieruchomości przed i po dokonaniu podziału.</w:t>
        <w:br/>
        <w:t>Przyjęto 35%  stawkę opłaty adiacenckiej z tytułu wzrostu wartości nieruchomości na skutek podziału na działk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wyniku podziału nieruchomości jej wartość może wzrosnąć powodując wzrost cen działek na rynku obrotu nieruchomościami. Udział podmiotów publicznych </w:t>
        <w:br/>
        <w:t xml:space="preserve">w ukształtowaniu nowej wartości działki stwarza podstawę do rozłożenia korzyści płynących ze zwiększenia atrakcyjności rynkowej działek zarówno na właściciela, bądź użytkowania wieczystego, jak i na organ administracji publicznej. Wyraża się to </w:t>
        <w:br/>
        <w:t>w obciążeniu właściciela, użytkownika wieczystego opłatą adiacencką, która jest świadczeniem na rzecz gminy z tytułu jej udziału w zwiększeniu wartości działk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artość nieruchomości przed i po dokonaniu podziału określają rzeczoznawcy majątkowi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ecyzję ustalającą ten rodzaj opłaty adiacenckiej wydaje organ wykonawczy gminy w nieprzekraczalnym terminie 3 lat od dnia, w którym decyzja zatwierdzająca projekt podziału nieruchomości stała się ostateczna.         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Opłata adiacencka może być na wniosek właściciela rozłożona na raty roczne, płatne w okresie do 10 lat. Warunki rozłożenia na raty określa się w decyzji o ustaleniu opłaty. Należności gminy z tytułu opłaty adiacenckiej podlegają zabezpieczeniu </w:t>
        <w:br/>
        <w:t>i oprocentowaniu przy zastosowaniu stopy procentowej równej stopie redyskonta weksli stosowanej przez Narodowy Bank Polsk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płata adiacencka jest pobierana przez gminę w drodze decyzji  administracyjnej a wykonanie tej decyzji podlega przepisom ustawy o postępowaniu egzekucyjnym w administracji. Zobowiązanie do wniesienia opłaty powstaje po upływie 14 dni od dnia, w którym decyzja o ustaleniu opłaty stała się ostateczn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5:00Z</dcterms:created>
  <dc:creator>WBiGG</dc:creator>
  <dc:description/>
  <dc:language>en-US</dc:language>
  <cp:lastModifiedBy>Emilia Sakowska</cp:lastModifiedBy>
  <cp:lastPrinted>2004-06-09T12:20:00Z</cp:lastPrinted>
  <dcterms:modified xsi:type="dcterms:W3CDTF">2004-07-09T08:15:00Z</dcterms:modified>
  <cp:revision>2</cp:revision>
  <dc:subject/>
  <dc:title/>
</cp:coreProperties>
</file>