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 nr XXI/337/2004</w:t>
      </w:r>
    </w:p>
    <w:p>
      <w:pPr>
        <w:pStyle w:val="Heading1"/>
        <w:ind w:left="2832" w:hanging="0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w  sprawie ustalenia wysokości stawki procentowej opłaty adiacenckiej od wybudowania infrastruktury technicznej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Na podstawie art. 18 ust. 2 pkt 8 ustawy z dnia 8 marca 1990r. o samorządzie gminnym </w:t>
        <w:br/>
        <w:t xml:space="preserve">( Dz. U. z 2001r. Nr 142, poz. 1591 z późn. zm.) oraz art. 146 ust.2 ustawy </w:t>
        <w:br/>
        <w:t>z dnia 21 sierpnia 1997r. o gospodarce nieruchomościami ( Dz. U. z 2000r. Nr 46, poz. 543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stala się opłatę adiacencką w wysokości 35 % różnicy miedzy wartością, jaką nieruchomość miała przed wybudowaniem urządzeń infrastruktury technicznej, </w:t>
        <w:br/>
        <w:t>a wartością jaką nieruchomość miała po ich wybudow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do uchwały Nr XXI/337/2004 Rady Miejskiej Kalisza </w:t>
      </w:r>
    </w:p>
    <w:p>
      <w:pPr>
        <w:pStyle w:val="Heading2"/>
        <w:jc w:val="left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30 czerwca 2004 roku</w:t>
      </w:r>
    </w:p>
    <w:p>
      <w:pPr>
        <w:pStyle w:val="Tekstpodstawowy3"/>
        <w:rPr>
          <w:sz w:val="24"/>
        </w:rPr>
      </w:pPr>
      <w:r>
        <w:rPr>
          <w:sz w:val="24"/>
        </w:rPr>
        <w:t>w  sprawie ustalenia wysokości stawki procentowej opłaty adiacenckiej od wybudowania infrastruktury technicz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płata adiacencka jest to opłata ustalona w związku ze wzrostem wartości nieruchomości spowodowanym budową urządzeń infrastruktury technicznej z udziałem środków Skarbu Państwa lub jednostek samorządu terytorialnego albo podziałem nieruchomoś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płatą adiacencką objęte są nieruchomości bez względu na ich rodzaj</w:t>
        <w:br/>
        <w:t>i położenie, jeżeli urządzenia infrastruktury technicznej zostały wybudowane</w:t>
        <w:br/>
        <w:t>z udziałem środków Skarbu Państwa lub jednostek samorządu terytorialnego,</w:t>
        <w:br/>
        <w:t>z wyłączeniem nieruchomości przeznaczonych w planie zagospodarowania przestrzennego na cele rolne i leśn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godnie z art. 145 ust. 1 ustawy z dnia 21 sierpnia 1997r. o gospodarce nieruchomościami ( Dz. U. 2000r. Nr 46, poz. 543 z późn. zm. ), organem do ustalania opłaty adiacenckiej jest  wójt, burmistrz, prezydent miasta, który może w drodze decyzji ustalić opłatę każdorazowo po urządzeniu lub modernizacji  drogi, albo po stworzeniu warunków do podłączenia nieruchomości do poszczególnych urządzeń infrastruktury technicznej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stalanie i wysokość opłaty adiacenckiej zależą od wzrostu wartości nieruchomości spowodowanego budową urządzeń infrastruktury technicznej i wynosi nie więcej niż 50 % różnicy między wartością jaką nieruchomość miała przed wybudowaniem urządzeń, a wartością jaką nieruchomość ma po ich wybudowani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 stwierdzenia faktu wzrostu wartości nieruchomości w wyniku budowy lub modernizacji urządzeń infrastruktury technicznej uprawnieni są rzeczoznawcy majątkowi, którzy określają wartość danej nieruchomości przed wybudowaniem urządzeń i po ich wybudowaniu, według stanu i cen na dzień wydania decyzji </w:t>
        <w:br/>
        <w:t>o ustaleniu opłaty adiacenc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stalenie opłaty adiacenckiej może nastąpić do 3 lat od dnia urządzenia lub modernizacji drogi albo stworzenia warunków do podłączenia nieruchomości do poszczególnych urządzeń infrastruktury techn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wniosek właściciela nieruchomości opłata adiacencka może być rozłożona na raty roczne w okresie do 10 lat. Raty podlegają oprocentowaniu prz zastosowaniu stopy procentowej równej stopie redyskonta weksli stosowanej przez Narodowy Bank Pol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czet opłaty adiacenckiej zalicza się wartość świadczeń wniesionych przez właściciela lub użytkownika wieczystego nieruchomości, w gotówce lub w naturze, na rzecz budowy poszczególnych urządzeń infrastruktury technicznej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sokość stawki procentowej opłaty adiacenckiej ustala rada gminy w drodze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złożoną propozycją ustalenia stawki procentowej opłat adiacenckich dla miasta Kalisza dokonano analizy funkcjonujących stawek opłaty adiacenckiej w innych miastach (gminach). Zobrazowanie powyższego przedstawiono w poniższej tab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sokość stawki procentowej opłaty adiacenckiej  z tytułu wzrostu wartości nieruchomości spowodowanej budową infrastruktury technicznej w nw gminach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52"/>
        <w:gridCol w:w="753"/>
        <w:gridCol w:w="752"/>
        <w:gridCol w:w="753"/>
        <w:gridCol w:w="753"/>
        <w:gridCol w:w="752"/>
        <w:gridCol w:w="753"/>
        <w:gridCol w:w="753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p.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mina</w:t>
            </w:r>
          </w:p>
        </w:tc>
        <w:tc>
          <w:tcPr>
            <w:tcW w:w="6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sokość stawki procentowej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 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szali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ław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yskowic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Łód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rocław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eszy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lszty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arszawa Ursynów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stk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rągow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łoc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elsko Biał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blą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ydgoszc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ielona Gór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ędzierzyn Koźl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arosław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warzęd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stród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zelce Opolsk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 powyższej tabeli wynika, iż najczęściej przyjmowaną stawką opłaty adiacenckiej z tytułu realizacji infrastruktury  była stawka 5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Jest to spowodowane tym, że sposób obliczania opłat powoduje obciążania właściciela bardzo niewielką kwotą, dlatego tylko wyższa stawka daje możliwość uzyskania realnego dochodu przez gminę.  Stawki 10 % czy nawet 20%  mogą powodować, że kwoty poniesione na ustalenie wzrostu wartości nieruchomości </w:t>
        <w:br/>
        <w:t>( sporządzenie operatu szacunkowego i inne ) są wyższe niż ustalona opł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obec powyższego, po dokonanej analizie istniejących stawek procentowych opłat adiacenckich w innych miastach, podjecie niniejszej uchwały uważa się za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chwała rodzi skutki finansowe w budżecie miasta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6:00Z</dcterms:created>
  <dc:creator>WBiGG</dc:creator>
  <dc:description/>
  <dc:language>en-US</dc:language>
  <cp:lastModifiedBy>Emilia Sakowska</cp:lastModifiedBy>
  <cp:lastPrinted>2004-06-23T10:01:00Z</cp:lastPrinted>
  <dcterms:modified xsi:type="dcterms:W3CDTF">2004-07-09T08:16:00Z</dcterms:modified>
  <cp:revision>2</cp:revision>
  <dc:subject/>
  <dc:title/>
</cp:coreProperties>
</file>