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I/338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0 czerwca 2004 roku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mieniająca uchwałę Nr XVII/244/2004 Rady Miejskiej Kalisza z dnia </w:t>
        <w:br/>
        <w:t xml:space="preserve">25 marca 2004 w sprawie zaciągnięcia zobowiązań na inwestycje w wysokości przekraczającej granicę ustaloną przez Radę Miejską Kalisza w planie </w:t>
        <w:br/>
        <w:t>na rok 200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18 ust.2 pkt.9 litera „e” oraz art. 58  ustawy z dnia 8 marca 1990 roku o samorządzie gminnym (Dz.U. z 2001 r. Nr 142 poz. 1591 z późn. zm.) uchwala się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uchwale Nr XVII/244/2004 Rady Miejskiej Kalisza z dnia 25 marca 2004 w sprawie zaciągnięcia zobowiązań na inwestycje w wysokości przekraczającej granicę ustaloną przez Radę Miejską Kalisza w planie na rok 2004 wprowadza się następujące zmian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§ 1 ust. 1 uchwały kwotę „ 20.400.000 zł” zastępuje się kwotą „21.110.000 zł”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§ 1 ust. 2 uchwały wyrazy „- w roku 2005 w kwocie 6.900.000 zł” zastępuje się wyrazami „- w roku 2005 w kwocie 7.610.000 zł”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§ 2 pkt 1) uchwały kwotę „350.000 zł „ zastępuje się kwotą „1.060.000 zł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o uchwały  Nr XXI/338/2004 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0 czerwca 2004 roku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mieniającej uchwałę Nr XVII/244/2004 Rady Miejskiej Kalisza z dnia </w:t>
        <w:br/>
        <w:t>25 marca 2004 w sprawie zaciągnięcia zobowiązań na inwestycje w wysokości przekraczającej granicę ustaloną przez Radę Miejską Kalisza w planie na rok 200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uchwale z dnia 25 marca 2004r. Rada Miejska Kalisza wyraziła zgodę na zaciągnięcie zobowiązań na budowę sali gimnastycznej dla II Liceum Ogólnokształcącego w Kaliszu w wysokości 350.000 zł. Łącznie z wydatkami ujętymi w budżecie Kalisza – Miasta na prawach powiatu na 2004r. na zadanie to przeznaczono 1.200.000 zł. Po otwarciu ofert złożonych przez wykonawców w postępowaniu przetargowym na roboty ogólnobudowlane (bez posadzki sportowej i wyposażenia) okazało się, że najtańsza spośród sześciu złożonych ofert, przekracza łączną kwotę planowanych kosztów o 388.000 zł. Po uwzględnieniu kosztów wykonania posadzki sportowej, pierwszego wyposażenia sali oraz robót zewnętrznych brakująca kwota wzrasta do 710.000 zł. W związku z powyższym niezbędne jest podjęcie przez Radę Miejską Kalisza stosownej uchwały, pozwalającej na rozstrzygnięcie przetargu i podpisanie umowy z wykonawcą prac budowlanych i dalszą realizację zadani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13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kern w:val="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8:17:00Z</dcterms:created>
  <dc:creator>Urząd Miejski w Kaliszu</dc:creator>
  <dc:description/>
  <dc:language>en-US</dc:language>
  <cp:lastModifiedBy>Emilia Sakowska</cp:lastModifiedBy>
  <cp:lastPrinted>2004-06-17T10:53:00Z</cp:lastPrinted>
  <dcterms:modified xsi:type="dcterms:W3CDTF">2004-07-09T08:17:00Z</dcterms:modified>
  <cp:revision>2</cp:revision>
  <dc:subject/>
  <dc:title>Uchwała Nr………</dc:title>
</cp:coreProperties>
</file>