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/339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4 rok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o samorządzie gminnym (Dz.U. z 2001 r. Nr 142 poz. 1591 z późn. zm.) oraz art. 124 ustawy z dnia </w:t>
        <w:br/>
        <w:t>26 listopada 1998 r. o finansach publicznych (Dz.U. z 2003 r. Nr 15 poz. 148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V/207/2004 Rady Miejskiej Kalisza z dnia 5 lutego 2004 r. w sprawie uchwalenia budżetu Kalisza - Miasta na prawach powiatu na 2004 rok zmienionej: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uchwałą Nr XVI/230/2004 Rady Miejskiej Kalisza z dnia 26 lutego 2004 r. w sprawie zmiany w budżecie Kalisza - Miasta na prawach powiatu na 2004 rok,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zarządzeniem Nr 89/2004 Prezydenta Miasta Kalisza z dnia 27 lutego 2004 r. w sprawie zmiany w budżecie Kalisza - Miasta na prawach powiatu na 2004 rok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uchwałą Nr XVII/246/2004 Rady Miejskiej Kalisza z dnia 25 marca 2004 r. w sprawie zmiany w budżecie Kalisza - Miasta na prawach powiatu na 2004 rok,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zarządzeniem Nr 145/2004 Prezydenta Miasta Kalisza z dnia 31 marca 2004 r. w sprawie zmiany w budżecie Kalisza - Miasta na prawach powiatu na 2004 rok,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uchwała Nr XVIII/260/2004 Rady Miejskiej Kalisza z dnia 29 kwietnia 2004 r. w sprawie zmiany w budżecie Kalisza - Miasta na prawach powiatu na 2004 rok,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zarządzeniem Nr 184/2004 Prezydenta Miasta Kalisza z dnia 30 kwietnia 2004 r. w sprawie zmiany w budżecie Kalisza - Miasta na prawach powiatu na 2004 rok,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zarządzeniem Nr 203/2004 Prezydenta Miasta Kalisza z dnia 19 maja 2004 r. w sprawie zmiany w budżecie Kalisza - Miasta na prawach powiatu na 2004 rok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uchwała Nr XIX/295/2004 Rady Miejskiej Kalisza z dnia 20 maja 2004 r. w sprawie zmiany w budżecie Kalisza - Miasta na prawach powiatu na 2004 rok,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zarządzeniem Nr 206/2004 Prezydenta Miasta Kalisza z dnia 21 maja 2004 r. w sprawie zmiany w budżecie Kalisza – Miasta na prawach powiatu na 2004 rok,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zarządzeniem Nr 225/2004 Prezydenta Miasta Kalisza z dnia 31 maja 2004 r. w sprawie zmiany w budżecie Kalisza – Miasta na prawach powiatu na 2004 rok,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zarządzeniem Nr 235/2004 Prezydenta Miasta Kalisza z dnia 4 czerwca 2004 r. w sprawie zmiany w budżecie Kalisza – Miasta na prawach powiatu na 2004 rok,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zarządzeniem Nr 261/2004 Prezydenta Miasta Kalisza z dnia 11 czerwca 2004 r. w sprawie zmiany w budżecie Kalisza – Miasta na prawach powiatu na 2004 rok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zarządzeniem Nr 269/2004 Prezydenta Miasta Kalisza z dnia 17 czerwca 2004 r. w sprawie zmiany w budżecie Kalisza – Miasta na prawach powiatu na 2004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4 rok o kwotę                                3.389.516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25.031.100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iększa się dochody budżetu miasta o kwotę 212.016 zł</w:t>
      </w:r>
    </w:p>
    <w:p>
      <w:pPr>
        <w:pStyle w:val="TextBody"/>
        <w:ind w:left="360" w:firstLine="348"/>
        <w:rPr/>
      </w:pPr>
      <w:r>
        <w:rPr/>
        <w:t>do kwoty ogółem 147.470.145 zł,</w:t>
      </w:r>
    </w:p>
    <w:p>
      <w:pPr>
        <w:pStyle w:val="TextBody"/>
        <w:tabs>
          <w:tab w:val="clear" w:pos="708"/>
          <w:tab w:val="left" w:pos="709" w:leader="none"/>
        </w:tabs>
        <w:ind w:left="709" w:hanging="345"/>
        <w:rPr/>
      </w:pPr>
      <w:r>
        <w:rPr/>
        <w:t>2)</w:t>
        <w:tab/>
        <w:t>zwiększa się dochody budżetu powiatu o kwotę 3.177.500 zł</w:t>
      </w:r>
    </w:p>
    <w:p>
      <w:pPr>
        <w:pStyle w:val="TextBody"/>
        <w:ind w:left="993" w:hanging="283"/>
        <w:rPr/>
      </w:pPr>
      <w:r>
        <w:rPr/>
        <w:t>do kwoty ogółem 77.560.955 zł, z tego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zwiększa się dotacje celowe na zadania realizowane na podstawie porozumień z organami administracji rządowej o kwotę 100.200 zł do kwoty ogółem 115.200 zł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4 rok o kwotę                                  3.503.516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34.795.100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5"/>
        </w:numPr>
        <w:ind w:left="720" w:hanging="294"/>
        <w:rPr/>
      </w:pPr>
      <w:r>
        <w:rPr/>
        <w:t>zwiększa się wydatki budżetu miasta o kwotę 326.016 zł</w:t>
      </w:r>
    </w:p>
    <w:p>
      <w:pPr>
        <w:pStyle w:val="TextBody"/>
        <w:ind w:left="360" w:firstLine="348"/>
        <w:rPr/>
      </w:pPr>
      <w:r>
        <w:rPr/>
        <w:t>do kwoty ogółem 156.957.095 zł,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/>
      </w:pPr>
      <w:r>
        <w:rPr/>
        <w:t>2)</w:t>
        <w:tab/>
        <w:t>zwiększa się wydatki budżetu powiatu o kwotę 3.177.500 zł</w:t>
      </w:r>
    </w:p>
    <w:p>
      <w:pPr>
        <w:pStyle w:val="TextBody"/>
        <w:tabs>
          <w:tab w:val="clear" w:pos="708"/>
          <w:tab w:val="left" w:pos="-2694" w:leader="none"/>
        </w:tabs>
        <w:ind w:left="993" w:hanging="283"/>
        <w:rPr/>
      </w:pPr>
      <w:r>
        <w:rPr/>
        <w:t>do kwoty ogółem 77.838.005 zł, z tego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828" w:leader="none"/>
        </w:tabs>
        <w:ind w:left="991" w:hanging="283"/>
        <w:jc w:val="both"/>
        <w:rPr/>
      </w:pPr>
      <w:r>
        <w:rPr>
          <w:sz w:val="24"/>
        </w:rPr>
        <w:t>zwiększa się wydatki na zadania realizowane na podstawie porozumień z organami administracji rządowej o kwotę 100.200 zł do kwoty ogółem 115.2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3 uchwały:</w:t>
      </w:r>
    </w:p>
    <w:p>
      <w:pPr>
        <w:pStyle w:val="Tekstpodstawowy2"/>
        <w:ind w:left="426" w:hanging="0"/>
        <w:jc w:val="both"/>
        <w:rPr/>
      </w:pPr>
      <w:r>
        <w:rPr/>
        <w:t>zwiększa się deficyt budżetu Kalisza – Miasta</w:t>
      </w:r>
    </w:p>
    <w:p>
      <w:pPr>
        <w:pStyle w:val="Tekstpodstawowy2"/>
        <w:ind w:left="426" w:hanging="0"/>
        <w:jc w:val="both"/>
        <w:rPr/>
      </w:pPr>
      <w:r>
        <w:rPr/>
        <w:t>na prawach powiatu o kwotę                                                                    114.000 zł</w:t>
      </w:r>
    </w:p>
    <w:p>
      <w:pPr>
        <w:pStyle w:val="Tekstpodstawowy2"/>
        <w:ind w:left="426" w:hanging="0"/>
        <w:jc w:val="both"/>
        <w:rPr/>
      </w:pPr>
      <w:r>
        <w:rPr/>
        <w:t>do kwoty ogółem 9.764.000 zł, w tym:</w:t>
      </w:r>
    </w:p>
    <w:p>
      <w:pPr>
        <w:pStyle w:val="Tekstpodstawowy2"/>
        <w:numPr>
          <w:ilvl w:val="0"/>
          <w:numId w:val="2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zwiększa się deficyt budżetu miasta o kwotę 114.000 zł do kwoty ogółem 9.486.95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4 uchwały:</w:t>
      </w:r>
    </w:p>
    <w:p>
      <w:pPr>
        <w:pStyle w:val="Normal"/>
        <w:ind w:left="378" w:hanging="0"/>
        <w:jc w:val="both"/>
        <w:rPr>
          <w:sz w:val="24"/>
          <w:u w:val="single"/>
        </w:rPr>
      </w:pPr>
      <w:r>
        <w:rPr>
          <w:sz w:val="24"/>
          <w:u w:val="single"/>
        </w:rPr>
        <w:t>pkt 1 otrzymuje brzmienie:</w:t>
      </w:r>
    </w:p>
    <w:p>
      <w:pPr>
        <w:pStyle w:val="Tekstpodstawowy2"/>
        <w:numPr>
          <w:ilvl w:val="0"/>
          <w:numId w:val="21"/>
        </w:numPr>
        <w:tabs>
          <w:tab w:val="clear" w:pos="708"/>
          <w:tab w:val="left" w:pos="-2552" w:leader="none"/>
        </w:tabs>
        <w:ind w:left="783" w:hanging="405"/>
        <w:jc w:val="both"/>
        <w:rPr/>
      </w:pPr>
      <w:r>
        <w:rPr/>
        <w:t>„</w:t>
      </w:r>
      <w:r>
        <w:rPr/>
        <w:t>Źródło pokrycia deficytu, o którym mowa w § 3 stanowią kredyt długoterminowy, spłata udzielonej pożyczki i wolne środki jako nadwyżka środków pieniężnych na rachunku bieżącym budżetu jednostki samorządu terytorialnego, wynikająca z rozliczeń kredytów i pożyczek z lat ubiegłych”.</w:t>
      </w:r>
    </w:p>
    <w:p>
      <w:pPr>
        <w:pStyle w:val="Tekstpodstawowy2"/>
        <w:ind w:left="378" w:hanging="0"/>
        <w:jc w:val="both"/>
        <w:rPr>
          <w:u w:val="single"/>
        </w:rPr>
      </w:pPr>
      <w:r>
        <w:rPr>
          <w:u w:val="single"/>
        </w:rPr>
        <w:t>w pkt 2:</w:t>
      </w:r>
    </w:p>
    <w:p>
      <w:pPr>
        <w:pStyle w:val="Tekstpodstawowy2"/>
        <w:numPr>
          <w:ilvl w:val="0"/>
          <w:numId w:val="21"/>
        </w:numPr>
        <w:tabs>
          <w:tab w:val="clear" w:pos="708"/>
        </w:tabs>
        <w:ind w:left="783" w:hanging="405"/>
        <w:jc w:val="both"/>
        <w:rPr/>
      </w:pPr>
      <w:r>
        <w:rPr/>
        <w:t>zmniejsza się spłatę kredytów i pożyczek o kwotę                              114.000 zł</w:t>
      </w:r>
    </w:p>
    <w:p>
      <w:pPr>
        <w:pStyle w:val="Tekstpodstawowy2"/>
        <w:ind w:left="709" w:hanging="0"/>
        <w:jc w:val="both"/>
        <w:rPr/>
      </w:pPr>
      <w:r>
        <w:rPr/>
        <w:t>do kwoty ogółem 17.840.250 zł, w tym: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552" w:leader="none"/>
        </w:tabs>
        <w:ind w:left="1146" w:hanging="360"/>
        <w:jc w:val="both"/>
        <w:rPr/>
      </w:pPr>
      <w:r>
        <w:rPr/>
        <w:t>zmniejsza się spłatę kredytów i pożyczek w budżecie miasta o kwotę 114.000 zł do kwoty 16.725.45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9 uchwały:</w:t>
      </w:r>
    </w:p>
    <w:p>
      <w:pPr>
        <w:pStyle w:val="Normal"/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  <w:t>dodaje się pkt 4, który otrzymuje brzmienie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uchwala się pomoc finansową dla samorządu województwa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na inwestycje realizowane na podstawie porozumień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między jednostkami samorządu terytorialnego w kwocie                          77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                3.431.0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33.884.874 zł, w tym:</w:t>
      </w:r>
    </w:p>
    <w:p>
      <w:pPr>
        <w:pStyle w:val="Normal"/>
        <w:numPr>
          <w:ilvl w:val="0"/>
          <w:numId w:val="69"/>
        </w:numPr>
        <w:rPr>
          <w:sz w:val="24"/>
        </w:rPr>
      </w:pPr>
      <w:r>
        <w:rPr>
          <w:sz w:val="24"/>
        </w:rPr>
        <w:t>zwiększa się wydatki na finansowanie inwestycji realizowanych przez Miasto Kalisz o kwotę 279.000 zł do kwoty ogółem 23.242.474 zł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zwiększa się wydatki na dofinansowanie przez miasto inwestycji realizowanych przez inne jednostki i podmioty gospodarcze, udziały w spółkach o kwotę 152.000 zł do kwoty ogółem 2.934.400 zł</w:t>
      </w:r>
    </w:p>
    <w:p>
      <w:pPr>
        <w:pStyle w:val="Normal"/>
        <w:numPr>
          <w:ilvl w:val="0"/>
          <w:numId w:val="69"/>
        </w:numPr>
        <w:rPr>
          <w:sz w:val="24"/>
        </w:rPr>
      </w:pPr>
      <w:r>
        <w:rPr>
          <w:sz w:val="24"/>
        </w:rPr>
        <w:t>zwiększa się wydatki na finansowanie inwestycji realizowanych przez powiat o kwotę 3.000.000 zł do kwoty ogółem 7.708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zmniejsza się rezerwy budżetowe o kwotę                                              430.000 zł</w:t>
      </w:r>
    </w:p>
    <w:p>
      <w:pPr>
        <w:pStyle w:val="Tekstpodstawowy2"/>
        <w:ind w:firstLine="360"/>
        <w:jc w:val="both"/>
        <w:rPr/>
      </w:pPr>
      <w:r>
        <w:rPr/>
        <w:t>do kwoty ogółem 3.723.361 zł, w tym:</w:t>
      </w:r>
    </w:p>
    <w:p>
      <w:pPr>
        <w:pStyle w:val="Tekstpodstawowy2"/>
        <w:numPr>
          <w:ilvl w:val="0"/>
          <w:numId w:val="61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zmniejsza się ogólną rezerwę budżetową o kwotę 80.000 zł do kwoty </w:t>
        <w:br/>
        <w:t>1.541.854 zł, w tym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2552" w:leader="none"/>
        </w:tabs>
        <w:ind w:left="1276" w:hanging="426"/>
        <w:jc w:val="both"/>
        <w:rPr>
          <w:sz w:val="24"/>
        </w:rPr>
      </w:pPr>
      <w:r>
        <w:rPr>
          <w:sz w:val="24"/>
        </w:rPr>
        <w:t>zmniejsza się ogólną rezerwę budżetową powiatu o kwotę 80.000 zł do kwoty 595.400 zł,</w:t>
      </w:r>
    </w:p>
    <w:p>
      <w:pPr>
        <w:pStyle w:val="Normal"/>
        <w:numPr>
          <w:ilvl w:val="0"/>
          <w:numId w:val="61"/>
        </w:numPr>
        <w:jc w:val="both"/>
        <w:rPr>
          <w:sz w:val="24"/>
        </w:rPr>
      </w:pPr>
      <w:r>
        <w:rPr>
          <w:sz w:val="24"/>
        </w:rPr>
        <w:t xml:space="preserve">zmniejsza się rezerwy celowe miasta o kwotę 350.000 zł do kwoty </w:t>
        <w:br/>
        <w:t>1.400.000 zł, w tym:</w:t>
      </w:r>
    </w:p>
    <w:p>
      <w:pPr>
        <w:pStyle w:val="Normal"/>
        <w:numPr>
          <w:ilvl w:val="0"/>
          <w:numId w:val="68"/>
        </w:numPr>
        <w:tabs>
          <w:tab w:val="clear" w:pos="708"/>
        </w:tabs>
        <w:ind w:left="1202" w:hanging="360"/>
        <w:jc w:val="both"/>
        <w:rPr>
          <w:sz w:val="24"/>
        </w:rPr>
      </w:pPr>
      <w:r>
        <w:rPr>
          <w:sz w:val="24"/>
        </w:rPr>
        <w:t xml:space="preserve">zmniejsza się rezerwę celową na inwestycje o kwotę 350.000 zł do kwoty </w:t>
        <w:br/>
        <w:t>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8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jc w:val="both"/>
        <w:rPr>
          <w:sz w:val="24"/>
        </w:rPr>
      </w:pPr>
      <w:r>
        <w:rPr>
          <w:sz w:val="24"/>
        </w:rPr>
        <w:t>upoważnia się Prezydenta Miasta do Kalisza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y zobowiązań do kwoty 17.840.25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mniejszeń – 1.087 zł</w:t>
      </w:r>
    </w:p>
    <w:p>
      <w:pPr>
        <w:pStyle w:val="TextBody"/>
        <w:rPr/>
      </w:pPr>
      <w:r>
        <w:rPr>
          <w:i/>
        </w:rPr>
        <w:t xml:space="preserve">w tym: </w:t>
      </w:r>
      <w:r>
        <w:rPr>
          <w:i/>
          <w:u w:val="single"/>
        </w:rPr>
        <w:t>miasto – 1.087 zł</w:t>
      </w:r>
    </w:p>
    <w:p>
      <w:pPr>
        <w:pStyle w:val="TextBody"/>
        <w:rPr/>
      </w:pPr>
      <w:r>
        <w:rPr/>
        <w:t>dz. 852 – Pomoc społeczna – 1.087 zł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36" w:leader="none"/>
        </w:tabs>
        <w:ind w:left="336" w:hanging="360"/>
        <w:jc w:val="both"/>
        <w:rPr>
          <w:sz w:val="24"/>
        </w:rPr>
      </w:pPr>
      <w:r>
        <w:rPr>
          <w:sz w:val="24"/>
        </w:rPr>
        <w:t>odpłatność za pobyt w Środowiskowym Domu Samopomocy „TULIPAN” /§ 0830/ - 1.087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ytułem zwiększeń – 3.390.603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13.10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 innych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jednostek nieposiadających osobowości prawnej oraz wydatki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związane z ich poborem – 200.000 zł</w:t>
      </w:r>
    </w:p>
    <w:p>
      <w:pPr>
        <w:pStyle w:val="Normal"/>
        <w:numPr>
          <w:ilvl w:val="0"/>
          <w:numId w:val="67"/>
        </w:numPr>
        <w:jc w:val="both"/>
        <w:rPr>
          <w:sz w:val="24"/>
        </w:rPr>
      </w:pPr>
      <w:r>
        <w:rPr>
          <w:sz w:val="24"/>
        </w:rPr>
        <w:t>dywidendy od spółek /§ 0740/ - 2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8 – Różne rozliczenia – 4.641 z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część rekompensująca subwencji ogólnej dla miasta (utracone dochody z tytułu ulg i zwolnień) /§ 2920/ - 4.64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>dz. 900 – Gospodarka komunalna i ochrona środowiska – 8.462 zł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361" w:leader="none"/>
        </w:tabs>
        <w:ind w:left="361" w:hanging="360"/>
        <w:jc w:val="both"/>
        <w:rPr/>
      </w:pPr>
      <w:r>
        <w:rPr/>
        <w:t>wpływy z opłaty produktowej /§ 0400/ - 8.46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3.177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3.000.000 zł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uzupełnienie subwencji ogólnej dla jednostek samorządu terytorialnego (środki na inwestycje rozpoczęte przed dniem 1 stycznia 1999 r.) /§ 2780/ - 3.0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177.500 zł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36" w:leader="none"/>
        </w:tabs>
        <w:ind w:left="336" w:hanging="360"/>
        <w:jc w:val="both"/>
        <w:rPr>
          <w:sz w:val="24"/>
        </w:rPr>
      </w:pPr>
      <w:r>
        <w:rPr>
          <w:sz w:val="24"/>
        </w:rPr>
        <w:t>wpływy z usług /§ 0830/ - 77.300 zł</w:t>
      </w:r>
    </w:p>
    <w:p>
      <w:pPr>
        <w:pStyle w:val="Tekstpodstawowywcity2"/>
        <w:numPr>
          <w:ilvl w:val="0"/>
          <w:numId w:val="36"/>
        </w:numPr>
        <w:jc w:val="both"/>
        <w:rPr/>
      </w:pPr>
      <w:r>
        <w:rPr/>
        <w:t>dotacje celowe otrzymane z budżetu państwa na zadania bieżące realizowane przez powiat na podstawie porozumień z organami administracji rządowej /§ 2120/ - 100.2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3.503.516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326.016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1 – Ochrona zdrowia – 77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111 – Szpitale ogólne – 77.000 zł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77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2 – Pomoc społeczna – 10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214 – Zasiłki i pomoc w naturze oraz składki na</w:t>
      </w:r>
    </w:p>
    <w:p>
      <w:pPr>
        <w:pStyle w:val="Normal"/>
        <w:tabs>
          <w:tab w:val="clear" w:pos="708"/>
          <w:tab w:val="left" w:pos="-2410" w:leader="none"/>
        </w:tabs>
        <w:ind w:left="1560" w:hanging="0"/>
        <w:jc w:val="both"/>
        <w:rPr>
          <w:sz w:val="24"/>
        </w:rPr>
      </w:pPr>
      <w:r>
        <w:rPr>
          <w:sz w:val="24"/>
        </w:rPr>
        <w:t>ubezpieczenia społeczne – 100.000 zł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10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3 – Pozostałe zadania w zakresie polityki społecznej – 26.55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305 – Żłobki – 26.554 zł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26.55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900 – Gospodarka komunalna i ochrona środowiska – 122.462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01 – Gospodarka ściekowa i ochrona wód – 114.000 zł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114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0020 – Wpływy i wydatki związane z gromadzeniem</w:t>
      </w:r>
    </w:p>
    <w:p>
      <w:pPr>
        <w:pStyle w:val="Normal"/>
        <w:tabs>
          <w:tab w:val="clear" w:pos="708"/>
          <w:tab w:val="left" w:pos="-2694" w:leader="none"/>
        </w:tabs>
        <w:ind w:left="1560" w:hanging="0"/>
        <w:jc w:val="both"/>
        <w:rPr>
          <w:sz w:val="24"/>
        </w:rPr>
      </w:pPr>
      <w:r>
        <w:rPr>
          <w:sz w:val="24"/>
        </w:rPr>
        <w:t>środków z opłat produktowych – 8.462 zł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2694" w:leader="none"/>
          <w:tab w:val="left" w:pos="364" w:leader="none"/>
        </w:tabs>
        <w:ind w:left="364" w:hanging="360"/>
        <w:jc w:val="both"/>
        <w:rPr>
          <w:sz w:val="24"/>
        </w:rPr>
      </w:pPr>
      <w:r>
        <w:rPr>
          <w:sz w:val="24"/>
        </w:rPr>
        <w:t>wydatki bieżące – 8.462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powiat – 3.177.5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600 – Transport i łączność – 3.00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60015 – Drogi publiczne w miastach na prawach powiatu – 3.000.00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majątkowe – 3.00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854 – Edukacyjna opieka wychowawcza – 77.3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5412 – Kolonie i obozy oraz inne formy wypoczynku dzieci i młodzieży</w:t>
      </w:r>
    </w:p>
    <w:p>
      <w:pPr>
        <w:pStyle w:val="Normal"/>
        <w:tabs>
          <w:tab w:val="clear" w:pos="708"/>
          <w:tab w:val="left" w:pos="426" w:leader="none"/>
        </w:tabs>
        <w:ind w:left="1560" w:hanging="0"/>
        <w:jc w:val="both"/>
        <w:rPr>
          <w:sz w:val="24"/>
        </w:rPr>
      </w:pPr>
      <w:r>
        <w:rPr>
          <w:sz w:val="24"/>
        </w:rPr>
        <w:t>szkolnej, a także szkolenia młodzieży – 77.300 zł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77.3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55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realizowane na podstawie porozumień z organami administracji rządowej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854 – Edukacyjna opieka wychowawcza – 100.2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5412 – Kolonie i obozy oraz inne formy wypoczynku dzieci i młodzieży</w:t>
      </w:r>
    </w:p>
    <w:p>
      <w:pPr>
        <w:pStyle w:val="Normal"/>
        <w:tabs>
          <w:tab w:val="clear" w:pos="708"/>
          <w:tab w:val="left" w:pos="426" w:leader="none"/>
        </w:tabs>
        <w:ind w:left="1560" w:hanging="0"/>
        <w:jc w:val="both"/>
        <w:rPr>
          <w:sz w:val="24"/>
        </w:rPr>
      </w:pPr>
      <w:r>
        <w:rPr>
          <w:sz w:val="24"/>
        </w:rPr>
        <w:t>szkolnej, a także szkolenia młodzieży – 100.200 zł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100.200 zł</w:t>
      </w:r>
    </w:p>
    <w:p>
      <w:pPr>
        <w:pStyle w:val="Tekstpodstawowy3"/>
        <w:spacing w:before="360" w:after="0"/>
        <w:rPr/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1.550.661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444.133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xtBody"/>
        <w:rPr/>
      </w:pPr>
      <w:r>
        <w:rPr/>
        <w:t>dz. 600 – Transport i łączność – 1.042.310 zł</w:t>
      </w:r>
    </w:p>
    <w:p>
      <w:pPr>
        <w:pStyle w:val="TextBody"/>
        <w:rPr/>
      </w:pPr>
      <w:r>
        <w:rPr/>
        <w:t>rozdz. 60004 – Lokalny transport zbiorowy – 75.000 zł</w:t>
      </w:r>
    </w:p>
    <w:p>
      <w:pPr>
        <w:pStyle w:val="TextBody"/>
        <w:numPr>
          <w:ilvl w:val="0"/>
          <w:numId w:val="74"/>
        </w:numPr>
        <w:rPr/>
      </w:pPr>
      <w:r>
        <w:rPr/>
        <w:t>wydatki bieżące – 75.000 zł</w:t>
      </w:r>
    </w:p>
    <w:p>
      <w:pPr>
        <w:pStyle w:val="TextBody"/>
        <w:rPr/>
      </w:pPr>
      <w:r>
        <w:rPr/>
        <w:t>rozdz. 60015 – Drogi publiczne w miastach na prawach powiatu – 165.000 zł</w:t>
      </w:r>
    </w:p>
    <w:p>
      <w:pPr>
        <w:pStyle w:val="TextBody"/>
        <w:numPr>
          <w:ilvl w:val="0"/>
          <w:numId w:val="53"/>
        </w:numPr>
        <w:rPr/>
      </w:pPr>
      <w:r>
        <w:rPr/>
        <w:t>wydatki bieżące – 165.000 zł</w:t>
      </w:r>
    </w:p>
    <w:p>
      <w:pPr>
        <w:pStyle w:val="TextBody"/>
        <w:rPr/>
      </w:pPr>
      <w:r>
        <w:rPr/>
        <w:t>rozdz. 60016 – Drogi publiczne gminne – 802.310 zł</w:t>
      </w:r>
    </w:p>
    <w:p>
      <w:pPr>
        <w:pStyle w:val="TextBody"/>
        <w:numPr>
          <w:ilvl w:val="0"/>
          <w:numId w:val="20"/>
        </w:numPr>
        <w:rPr/>
      </w:pPr>
      <w:r>
        <w:rPr/>
        <w:t>wydatki majątkowe – 802.31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z. 754 – Bezpieczeństwo publiczne i ochrona przeciwpożarowa – 79 zł</w:t>
      </w:r>
    </w:p>
    <w:p>
      <w:pPr>
        <w:pStyle w:val="TextBody"/>
        <w:rPr/>
      </w:pPr>
      <w:r>
        <w:rPr/>
        <w:t>rozdz. 75412 – Ochotnicze straże pożarne – 79 zł</w:t>
      </w:r>
    </w:p>
    <w:p>
      <w:pPr>
        <w:pStyle w:val="TextBody"/>
        <w:numPr>
          <w:ilvl w:val="0"/>
          <w:numId w:val="6"/>
        </w:numPr>
        <w:rPr/>
      </w:pPr>
      <w:r>
        <w:rPr/>
        <w:t>wydatki bieżące – 79 zł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3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818 – Rezerwy ogólne i celowe – 350.000 zł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wydatki majątkowe – 3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21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213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ydatki bieżące – 213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21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01 – Świetlice szkolne – 10.000 zł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wydatki bieżące – 10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95 – Pozostała działalność – 40.000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datki bieżące – 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1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95 – Pozostała działalność – 1.000 zł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ydatki bieżące – 1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1 – Urzędy naczelnych organów władzy państw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kontroli i ochrony prawa oraz sądownictwa – 53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113 – Wybory do Parlamentu Europejskiego – 531 zł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ydatki bieżące – 53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106.528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8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818 – Rezerwy ogólne i celowe – 80.000 zł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wydatki bieżące – 8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2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95 – Pozostała działalność – 20.000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wydatki bieżące – 2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16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20 – Jednostki specjalistycznego poradnictwa, mieszkania</w:t>
      </w:r>
    </w:p>
    <w:p>
      <w:pPr>
        <w:pStyle w:val="Normal"/>
        <w:ind w:left="1560" w:hanging="0"/>
        <w:jc w:val="both"/>
        <w:rPr>
          <w:sz w:val="24"/>
        </w:rPr>
      </w:pPr>
      <w:r>
        <w:rPr>
          <w:sz w:val="24"/>
        </w:rPr>
        <w:t>chronione i ośrodki interwencji kryzysowej – 164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datki bieżące – 164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6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10 – Działalność usługowa – 6.36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1015 – Nadzór budowlany – 6.364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ydatki bieżące – 6.36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1.550.661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1.444.133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1.042.31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04 – Lokalny transport zbiorowy – 75.000 zł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ydatki majątkowe - 7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– Drogi publiczne w miastach na prawach powiatu – 967.310 zł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wydatki majątkowe – 967.31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10 – Działalność usługowa – 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1035 – Cmentarze – 40.000 zł</w:t>
      </w:r>
    </w:p>
    <w:p>
      <w:pPr>
        <w:pStyle w:val="Normal"/>
        <w:numPr>
          <w:ilvl w:val="0"/>
          <w:numId w:val="72"/>
        </w:numPr>
        <w:jc w:val="both"/>
        <w:rPr>
          <w:sz w:val="24"/>
        </w:rPr>
      </w:pPr>
      <w:r>
        <w:rPr>
          <w:sz w:val="24"/>
        </w:rPr>
        <w:t>wydatki bieżące – 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7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2 – Ochotnicze straże pożarne – 79 zł</w:t>
      </w:r>
    </w:p>
    <w:p>
      <w:pPr>
        <w:pStyle w:val="Normal"/>
        <w:numPr>
          <w:ilvl w:val="0"/>
          <w:numId w:val="73"/>
        </w:numPr>
        <w:jc w:val="both"/>
        <w:rPr>
          <w:sz w:val="24"/>
        </w:rPr>
      </w:pPr>
      <w:r>
        <w:rPr>
          <w:sz w:val="24"/>
        </w:rPr>
        <w:t>wydatki bieżące – 79 zł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ynagrodzenia i pochodne od wynagrodzeń – 7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21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213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ydatki bieżące – 213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z. 854 – Edukacyjna opieka wychowawcza – 11.00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rozdz. 85401 – Świetlice szkolne – 10.000 z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ydatki bieżące – 10.00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rozdz. 85495 – Pozostała działalność – 1.000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ydatki bieżące – 1.00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3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601 – Obiekty sportowe – 350.000 zł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wydatki majątkowe – 3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1 – Urzędy naczelnych organów władzy państwowej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kontroli i ochrony prawa oraz sądownictwa – 53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113 – Wybory do Parlamentu Europejskiego – 531 zł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ydatki bieżące – 531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53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106.528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16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20 – Jednostki specjalistycznego poradnictwa, mieszkania</w:t>
      </w:r>
    </w:p>
    <w:p>
      <w:pPr>
        <w:pStyle w:val="Normal"/>
        <w:ind w:left="1560" w:hanging="0"/>
        <w:jc w:val="both"/>
        <w:rPr>
          <w:sz w:val="24"/>
        </w:rPr>
      </w:pPr>
      <w:r>
        <w:rPr>
          <w:sz w:val="24"/>
        </w:rPr>
        <w:t>chronione i ośrodki interwencji kryzysowej – 164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datki bieżące – 16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– Pozostałe zadania w zakresie polityki społecznej – 8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33 – Powiatowe urzędy pracy – 80.000 zł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ydatki bieżące – 8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2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07 – Placówki wychowania pozaszkolnego – 20.000 zł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wydatki bieżące – 2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10 – Działalność usługowa – 6.36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1015 – Nadzór budowlany – 6.364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ydatki bieżące – 6.364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6.36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Tekstpodstawowy3"/>
        <w:rPr>
          <w:u w:val="single"/>
        </w:rPr>
      </w:pPr>
      <w:r>
        <w:rPr>
          <w:u w:val="single"/>
        </w:rPr>
        <w:t>PRZYCHODY</w:t>
      </w:r>
    </w:p>
    <w:p>
      <w:pPr>
        <w:pStyle w:val="Tekstpodstawowy3"/>
        <w:rPr/>
      </w:pPr>
      <w:r>
        <w:rPr/>
        <w:t>Tytułem zmniejszeń – 3.036.899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§ 952 – Przychody z zaciągniętych pożyczek i kredytów na rynku krajowym – 3.036.899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/>
      </w:pPr>
      <w:r>
        <w:rPr/>
        <w:t>Tytułem zwiększeń – 3.036.899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§ 955 – Przychody z tytułu innych rozliczeń krajowych – 3.036.899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ROZCHODY - 114.000 zł</w:t>
      </w:r>
    </w:p>
    <w:p>
      <w:pPr>
        <w:pStyle w:val="Tekstpodstawowy3"/>
        <w:rPr/>
      </w:pPr>
      <w:r>
        <w:rPr/>
        <w:t>Tytułem zmniejszeń – 114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§ 992 – Spłaty otrzymanych krajowych pożyczek i kredytów – 114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Po wprowadzeniu w/w zmiany spłaty otrzymanych krajowych pożyczek i kredytów stanowią kwotę 17.840.250 zł, w tym miasto 16.725.45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mniejszeń – 1.152.31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1.152.31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802.31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– Drogi publiczne gminne – 802.310 zł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 xml:space="preserve">zad. pn. Budowa Trasy Bursztynowej na odcinku od ul. Łódzkiej do </w:t>
        <w:br/>
        <w:t>ul. Wrocławskiej – 552.310 zł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zad. pn. Modernizacja nawierzchni drogowej i chodników w ul. Żwirki i Wigury – 2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3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818 – Rezerwy ogólne i celowe – 350.000 zł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2694" w:leader="none"/>
        </w:tabs>
        <w:ind w:left="284" w:hanging="283"/>
        <w:jc w:val="both"/>
        <w:rPr>
          <w:sz w:val="24"/>
        </w:rPr>
      </w:pPr>
      <w:r>
        <w:rPr>
          <w:sz w:val="24"/>
        </w:rPr>
        <w:t>zad. pn. Rezerwa celowa na inwestycje – 3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Tytułem zwiększeń: - 4.583.31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1.431.31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967.31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– Drogi publiczne w miastach na prawach powiatu – 967.310 zł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 xml:space="preserve">zad. pn. Budowa Trasy Bursztynowej na odcinku od ul. Łódzkiej do </w:t>
        <w:br/>
        <w:t>ul. Wrocławskiej – 552.310 zł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zad. pn. Połączenie dróg krajowych poprzez budowę ul. Stańczukowskiego w Kaliszu – 41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114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01 – Gospodarka ściekowa i ochrona wód – 114.000 zł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zad. pn. Uporządkowanie systemu odbioru ścieków w Kaliszu, likwidacja zrzutów ścieków do Prosny i ich przesył do oczyszczalni ścieków przez budowę i modernizację sieci oraz rozdział kanalizacji ogólnospławnej – 114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3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601 – Obiekty sportowe – 350.000 zł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2694" w:leader="none"/>
        </w:tabs>
        <w:ind w:left="284" w:hanging="283"/>
        <w:jc w:val="both"/>
        <w:rPr>
          <w:sz w:val="24"/>
        </w:rPr>
      </w:pPr>
      <w:r>
        <w:rPr>
          <w:sz w:val="24"/>
        </w:rPr>
        <w:t>zad. pn. Modernizacja hali lekkoatletycznej przy ul. Łódzkiej 17 – 3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dotacje, udziały, dofinansowanie – 152.000 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7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04 – Lokalny transport zbiorowy – 75.000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zad. pn. Udziały dla Kaliskich Linii Autobusowych Spółka z o.o. – 7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77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111 – Szpitale ogólne – 77.000 zł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zad. pn. Pomoc dla Wojewódzkiego Szpitala Matki i Dziecka na utworzenie Oddziału Psychiatrycznego – 77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inwestycje – 3.0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3.0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– Drogi publiczne w miastach na prawach powiatu – 3.000.000 zł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zad. pn. Budowa Trasy Bursztynowej na odcinku od ul. Łódzkiej do ul. Wrocławskiej – 3.000.000 zł</w:t>
      </w:r>
    </w:p>
    <w:p>
      <w:pPr>
        <w:pStyle w:val="Tekstpodstawowy3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kstpodstawowy3"/>
        <w:rPr>
          <w:lang w:eastAsia="en-US"/>
        </w:rPr>
      </w:pPr>
      <w:r>
        <w:rPr>
          <w:lang w:eastAsia="en-US"/>
        </w:rPr>
      </w:r>
    </w:p>
    <w:p>
      <w:pPr>
        <w:pStyle w:val="Tekstpodstawowy3"/>
        <w:rPr>
          <w:lang w:eastAsia="en-US"/>
        </w:rPr>
      </w:pPr>
      <w:r>
        <w:rPr>
          <w:lang w:eastAsia="en-US"/>
        </w:rPr>
      </w:r>
    </w:p>
    <w:p>
      <w:pPr>
        <w:pStyle w:val="Tekstpodstawowy3"/>
        <w:rPr>
          <w:lang w:eastAsia="en-US"/>
        </w:rPr>
      </w:pPr>
      <w:r>
        <w:rPr>
          <w:lang w:eastAsia="en-US"/>
        </w:rPr>
        <w:t>Przeniesienia między zadaniami inwestycyjnymi w ramach działu 750 – Administracja publiczna, rozdz. 75023 - Urzędy gmin (miast i miast na prawach powiatów):</w:t>
      </w:r>
    </w:p>
    <w:p>
      <w:pPr>
        <w:pStyle w:val="Tekstpodstawowy3"/>
        <w:rPr>
          <w:lang w:eastAsia="en-US"/>
        </w:rPr>
      </w:pPr>
      <w:r>
        <w:rPr>
          <w:lang w:eastAsia="en-US"/>
        </w:rPr>
      </w:r>
    </w:p>
    <w:p>
      <w:pPr>
        <w:pStyle w:val="Tekstpodstawowy3"/>
        <w:rPr>
          <w:lang w:eastAsia="en-US"/>
        </w:rPr>
      </w:pPr>
      <w:r>
        <w:rPr>
          <w:lang w:eastAsia="en-US"/>
        </w:rPr>
        <w:t>Tytułem zmniejszeń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3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3 – Urzędy gmin (miast i miast na prawach powiatów) – 35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694" w:leader="none"/>
        </w:tabs>
        <w:ind w:left="284" w:hanging="283"/>
        <w:jc w:val="both"/>
        <w:rPr>
          <w:sz w:val="24"/>
        </w:rPr>
      </w:pPr>
      <w:r>
        <w:rPr>
          <w:sz w:val="24"/>
        </w:rPr>
        <w:t xml:space="preserve">zad. pn. Wykonanie sieci komputerowej w budynku przy ul. Kościuszki 1a – </w:t>
        <w:br/>
        <w:t>3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lang w:eastAsia="en-US"/>
        </w:rPr>
      </w:pPr>
      <w:r>
        <w:rPr>
          <w:lang w:eastAsia="en-US"/>
        </w:rPr>
        <w:t>Tytułem zwiększeń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3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3 – Urzędy gmin (miast i miast na prawach powiatów) – 35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552" w:leader="none"/>
        </w:tabs>
        <w:ind w:left="284" w:hanging="283"/>
        <w:jc w:val="both"/>
        <w:rPr>
          <w:sz w:val="24"/>
        </w:rPr>
      </w:pPr>
      <w:r>
        <w:rPr>
          <w:sz w:val="24"/>
        </w:rPr>
        <w:t>zad. pn. Wykonanie sieci komputerowej i telefonicznej w siedzibie Biura Świadczeń Rodzinnych przy ul. Franciszkańskiej 3-5 oraz połączenie budynków Straży Miejskiej z budynkiem Urzędu przy ul. Kościuszki 1a kablem światłowodowym – 3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w załączniku Nr 9 do uchwały 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ealnia się plan wydatków jednostek pomocniczych</w:t>
      </w:r>
    </w:p>
    <w:p>
      <w:pPr>
        <w:pStyle w:val="TextBody"/>
        <w:rPr>
          <w:u w:val="single"/>
        </w:rPr>
      </w:pPr>
      <w:r>
        <w:rPr>
          <w:u w:val="single"/>
        </w:rPr>
        <w:t>Rada Osiedla Zagorzynek</w:t>
      </w:r>
    </w:p>
    <w:p>
      <w:pPr>
        <w:pStyle w:val="Tekstpodstawowy3"/>
        <w:rPr>
          <w:lang w:eastAsia="en-US"/>
        </w:rPr>
      </w:pPr>
      <w:r>
        <w:rPr>
          <w:lang w:eastAsia="en-US"/>
        </w:rPr>
        <w:t>Tytułem zmniejszeń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1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95 – Pozostała działalność – 1.000 zł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Organizacja imprez kulturalnych – 1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lang w:eastAsia="en-US"/>
        </w:rPr>
      </w:pPr>
      <w:r>
        <w:rPr>
          <w:lang w:eastAsia="en-US"/>
        </w:rPr>
        <w:t>Tytułem zwiększeń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1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95  Pozostała działalność – 1.000 zł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Współpraca ze szkołą – doposażenie świetlic szkolnych – 1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w załączniku Nr 10 do uchwały wprowadza się następujące zmiany:</w:t>
      </w:r>
    </w:p>
    <w:p>
      <w:pPr>
        <w:pStyle w:val="Tekstpodstawowy2"/>
        <w:jc w:val="both"/>
        <w:rPr/>
      </w:pPr>
      <w:r>
        <w:rPr/>
        <w:t>ustala się plan przychodów i wydatków zakładu budżetowego w dziale 710 – Działalność usługowa, rozdz. 71095 – Pozostała działalność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 xml:space="preserve">            1.414.250 z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 xml:space="preserve">            1.387.250 zł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2410" w:leader="none"/>
        </w:tabs>
        <w:ind w:left="811" w:hanging="360"/>
        <w:jc w:val="both"/>
        <w:rPr>
          <w:sz w:val="24"/>
        </w:rPr>
      </w:pPr>
      <w:r>
        <w:rPr>
          <w:sz w:val="24"/>
        </w:rPr>
        <w:t>wydatki na wynagrodzenia i pochodne od wynagrodzeń</w:t>
        <w:tab/>
        <w:tab/>
        <w:t xml:space="preserve">   310.000 zł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2410" w:leader="none"/>
        </w:tabs>
        <w:ind w:left="811" w:hanging="360"/>
        <w:jc w:val="both"/>
        <w:rPr>
          <w:sz w:val="24"/>
        </w:rPr>
      </w:pPr>
      <w:r>
        <w:rPr>
          <w:sz w:val="24"/>
        </w:rPr>
        <w:t>wydatki inwestycyjne</w:t>
        <w:tab/>
        <w:tab/>
        <w:tab/>
        <w:tab/>
        <w:tab/>
        <w:tab/>
        <w:tab/>
        <w:t xml:space="preserve">   3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w załączniku Nr 12 do uchwały wprowadza się następujące zmiany: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</w:rPr>
      </w:pPr>
      <w:r>
        <w:rPr>
          <w:i/>
        </w:rPr>
        <w:t>MIASTO</w:t>
      </w:r>
    </w:p>
    <w:p>
      <w:pPr>
        <w:pStyle w:val="Tekstpodstawowy2"/>
        <w:jc w:val="both"/>
        <w:rPr/>
      </w:pPr>
      <w:r>
        <w:rPr/>
        <w:t>ustala się plan przychodów i wydatków środka specjalnego w dziale 750 – Administracja publiczna, rozdz. 75095 – Pozostała działalność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ab/>
        <w:t xml:space="preserve">  65.000 zł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ab/>
        <w:t>122.876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nagrodzenia i pochodne od wynagrodzeń</w:t>
        <w:tab/>
        <w:tab/>
        <w:tab/>
        <w:tab/>
        <w:t xml:space="preserve">  12.033 zł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datki inwestycyjne</w:t>
        <w:tab/>
        <w:tab/>
        <w:tab/>
        <w:tab/>
        <w:tab/>
        <w:tab/>
        <w:tab/>
        <w:t xml:space="preserve">  25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w załączniku Nr 13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900 – Gospodarka komunalna i ochrona środowisk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0011 – Fundusz Ochrony Środowiska i Gospodarki Wodnej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zmienia się plan przychodów i wydatków Gminnego Funduszu Ochrony Środowiska </w:t>
        <w:br/>
        <w:t>i Gospodarki Wodnej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w pkt III. „Wydatki” – dodaje się § 3020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64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w załączniku Nr 15 do uchwały wprowadza się następujące zmian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ytułem zmniejszeń:</w:t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miasto – 407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395.000 zł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dochody budżetu państwa związane z realizacją zadań zleconych jednostkom samorządu terytorialnego /§ 2350/ - 39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12.500 zł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dochody budżetu państwa związane z realizacją zadań zleconych jednostkom samorządu terytorialnego /§ 2350/ - 12.5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– 2.864.2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00 – Gospodarka mieszkaniowa – 2.822.000 zł</w:t>
      </w:r>
    </w:p>
    <w:p>
      <w:pPr>
        <w:pStyle w:val="Normal"/>
        <w:numPr>
          <w:ilvl w:val="0"/>
          <w:numId w:val="77"/>
        </w:numPr>
        <w:jc w:val="both"/>
        <w:rPr>
          <w:sz w:val="24"/>
        </w:rPr>
      </w:pPr>
      <w:r>
        <w:rPr>
          <w:sz w:val="24"/>
        </w:rPr>
        <w:t>dochody budżetu państwa związane z realizacją zadań zleconych jednostkom samorządu terytorialnego /§ 2350/ - 2.822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a i ochrona przeciwpożarowa – 42.200 zł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dochody budżetu państwa związane z realizacją zadań zleconych jednostkom samorządu terytorialnego /§ 2350/  - 42.2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ytułem zwiększeń:</w:t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miasto – 407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395.000 zł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wpływy z różnych opłat /§ 0690/ - 39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12.500 zł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wpływy z usług /§ 0830/ - 12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– 2.864.2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00 – Gospodarka mieszkaniowa – 2.822.000 zł</w:t>
      </w:r>
    </w:p>
    <w:p>
      <w:pPr>
        <w:pStyle w:val="Normal"/>
        <w:numPr>
          <w:ilvl w:val="0"/>
          <w:numId w:val="77"/>
        </w:numPr>
        <w:jc w:val="both"/>
        <w:rPr>
          <w:sz w:val="24"/>
        </w:rPr>
      </w:pPr>
      <w:r>
        <w:rPr>
          <w:sz w:val="24"/>
        </w:rPr>
        <w:t xml:space="preserve">wpływy z opłat za zarząd, użytkowanie i użytkowanie wieczyste /§ 0470/ - </w:t>
        <w:br/>
        <w:t>2.710.900 zł</w:t>
      </w:r>
    </w:p>
    <w:p>
      <w:pPr>
        <w:pStyle w:val="Normal"/>
        <w:numPr>
          <w:ilvl w:val="0"/>
          <w:numId w:val="77"/>
        </w:numPr>
        <w:jc w:val="both"/>
        <w:rPr>
          <w:sz w:val="24"/>
        </w:rPr>
      </w:pPr>
      <w:r>
        <w:rPr>
          <w:sz w:val="24"/>
        </w:rPr>
        <w:t>dochody z najmu i dzierżawy składników majątkowych Skarbu Państwa, jednostek samorządu terytorialnego lub innych jednostek zaliczanych do sektora finansów publicznych oraz innych umów o podobnym charakterze /§ 0750/ - 31.600 zł</w:t>
      </w:r>
    </w:p>
    <w:p>
      <w:pPr>
        <w:pStyle w:val="Normal"/>
        <w:numPr>
          <w:ilvl w:val="0"/>
          <w:numId w:val="77"/>
        </w:numPr>
        <w:jc w:val="both"/>
        <w:rPr>
          <w:sz w:val="24"/>
        </w:rPr>
      </w:pPr>
      <w:r>
        <w:rPr>
          <w:sz w:val="24"/>
        </w:rPr>
        <w:t>wpływy z tytułu przekształcenia prawa użytkowania wieczystego przysługującego osobom fizycznym w prawo własności /§ 0760/ - 73.700 z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pływy ze sprzedaży wyrobów i składników majątkowych /§ 0840/ - 5.8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a i ochrona przeciwpożarowa – 42.200 zł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dochody z najmu i dzierżawy składników majątkowych Skarbu Państwa, jednostek samorządu terytorialnego lub innych jednostek zaliczanych do sektora finansów publicznych oraz innych umów o podobnym charakterze /§ 0750/ - 42.000 zł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wpływy z usług  /§ 0830/ - 150 zł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wpływy ze sprzedaży wyrobów i składników majątkowych  /§ 0840/ - 5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do uchwały Nr XXI/339/2004 Rady Miejskiej Kalisza z dnia 30 czerwca 2004 r. </w:t>
        <w:br/>
        <w:t>w sprawie zmiany w budżecie Kalisza - Miasta na prawach powiatu na 2004 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360" w:after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Stosownie do pisma nr ST4-4822/399/2004 Ministra Finansów zwiększa się budżet powiatu po stronie dochodów w dz. 758 – Różne rozliczenia; uzupełnienie subwencji ogólnej dla jednostek samorządu terytorialnego /§ 2780/ o kwotę 3.000.000 zł (środki na inwestycje rozpoczęte przed dniem 1 stycznia 1999 r.) i po stronie wydatków dz. 600 – Transport i łączność, rozdz. 60015 – Drogi publiczne w miastach na prawach powiatu o kwotę 3.000.000 zł. </w:t>
      </w:r>
    </w:p>
    <w:p>
      <w:pPr>
        <w:pStyle w:val="TextBody"/>
        <w:rPr>
          <w:color w:val="000000"/>
          <w:lang w:eastAsia="en-US"/>
        </w:rPr>
      </w:pPr>
      <w:r>
        <w:rPr>
          <w:color w:val="000000"/>
          <w:lang w:eastAsia="en-US"/>
        </w:rPr>
        <w:t>Ww. środki przeznaczone są na dofinansowanie inwestycji drogowej pn. „Budowa Trasy Bursztynowej na odcinku od ul. Łódzkiej do ul. Wrocławskiej”.</w:t>
      </w:r>
    </w:p>
    <w:p>
      <w:pPr>
        <w:pStyle w:val="TextBody"/>
        <w:rPr/>
      </w:pPr>
      <w:r>
        <w:rPr>
          <w:color w:val="000000"/>
          <w:lang w:eastAsia="en-US"/>
        </w:rPr>
        <w:t xml:space="preserve">Jednocześnie na podstawie wniosku nr ZDM 3014/13/04 Dyrektora Zarządu Dróg Miejskich </w:t>
      </w:r>
      <w:r>
        <w:rPr>
          <w:lang w:eastAsia="en-US"/>
        </w:rPr>
        <w:t xml:space="preserve">dokonuje się zmiany w budżecie miasta po stronie wydatków </w:t>
        <w:br/>
        <w:t>w ramach dz. 600 – Transport i łączność:</w:t>
      </w:r>
    </w:p>
    <w:p>
      <w:pPr>
        <w:pStyle w:val="TextBody"/>
        <w:numPr>
          <w:ilvl w:val="0"/>
          <w:numId w:val="47"/>
        </w:numPr>
        <w:rPr>
          <w:lang w:eastAsia="en-US"/>
        </w:rPr>
      </w:pPr>
      <w:r>
        <w:rPr>
          <w:lang w:eastAsia="en-US"/>
        </w:rPr>
        <w:t>zmniejsza się plan wydatków majątkowych w rozdz. 60016 - Drogi publiczne gminne o kwotę 552.310 zł,</w:t>
      </w:r>
    </w:p>
    <w:p>
      <w:pPr>
        <w:pStyle w:val="TextBody"/>
        <w:numPr>
          <w:ilvl w:val="0"/>
          <w:numId w:val="27"/>
        </w:numPr>
        <w:rPr>
          <w:color w:val="000000"/>
          <w:lang w:eastAsia="en-US"/>
        </w:rPr>
      </w:pPr>
      <w:r>
        <w:rPr>
          <w:lang w:eastAsia="en-US"/>
        </w:rPr>
        <w:t xml:space="preserve">zwiększa się plan wydatków majątkowych w rozdz. 60015 - Drogi publiczne w miastach na prawach powiatu kwotę 552.310 zł. </w:t>
      </w:r>
    </w:p>
    <w:p>
      <w:pPr>
        <w:pStyle w:val="TextBody"/>
        <w:rPr>
          <w:color w:val="000000"/>
          <w:lang w:eastAsia="en-US"/>
        </w:rPr>
      </w:pPr>
      <w:r>
        <w:rPr>
          <w:color w:val="000000"/>
          <w:lang w:eastAsia="en-US"/>
        </w:rPr>
        <w:t>Ww. przeniesienie dotyczy zadania inwestycyjnego pn. „Budowa Trasy Bursztynowej na odcinku od ul. Łódzkiej do ul. Wrocławskiej”.</w:t>
      </w:r>
    </w:p>
    <w:p>
      <w:pPr>
        <w:pStyle w:val="TextBody"/>
        <w:spacing w:before="360" w:after="0"/>
        <w:rPr/>
      </w:pPr>
      <w:r>
        <w:rPr>
          <w:color w:val="000000"/>
          <w:lang w:eastAsia="en-US"/>
        </w:rPr>
        <w:t>Stosownie do pisma nr ST3-4820/22/2004 Ministra Finansów zwiększa się budżet miasta po stronie dochodów w dz. 758 – Różne rozliczenia; część rekompensująca subwencji ogólnej dla miasta /§ 2920/ o kwotę 4.641 zł (</w:t>
      </w:r>
      <w:r>
        <w:rPr/>
        <w:t xml:space="preserve">utracone dochody z tytułu ulg i zwolnień) </w:t>
      </w:r>
      <w:r>
        <w:rPr>
          <w:color w:val="000000"/>
          <w:lang w:eastAsia="en-US"/>
        </w:rPr>
        <w:t xml:space="preserve">i </w:t>
      </w:r>
      <w:r>
        <w:rPr>
          <w:lang w:eastAsia="en-US"/>
        </w:rPr>
        <w:t>po stronie wydatków w dz. 853 – Pozostałe zadania w zakresie polityki społecznej, rozdz. 85305 – Żłobki o kwotę 3.554 zł z przeznaczeniem na</w:t>
      </w:r>
      <w:r>
        <w:rPr/>
        <w:t xml:space="preserve"> pokrycie kosztów remontu dachu w Żłobku nr 2 </w:t>
      </w:r>
      <w:r>
        <w:rPr>
          <w:lang w:eastAsia="en-US"/>
        </w:rPr>
        <w:t xml:space="preserve">(wniosek nr Żł.2-3021-3/04 Dyrektora Żłobka Nr 2). </w:t>
      </w:r>
    </w:p>
    <w:p>
      <w:pPr>
        <w:pStyle w:val="TextBody"/>
        <w:rPr>
          <w:color w:val="000000"/>
          <w:lang w:eastAsia="en-US"/>
        </w:rPr>
      </w:pPr>
      <w:r>
        <w:rPr>
          <w:color w:val="000000"/>
          <w:lang w:eastAsia="en-US"/>
        </w:rPr>
        <w:t>Jednocześnie na wniosek nr ŚDS/3014/11/2004 Kierownika Środowiskowego Domu Samopomocy zmniejsza się dochody budżetu miasta w dz. 852 - Pomoc społeczna, odpłatność za pobyt w Środowiskowym Domu Samopomocy "Tulipan" /§ 0830/ o kwotę 1.087 zł. Urealnienie planu dochodów związane jest ze zmianą zasad finansowania DORW "Tulipan"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W oparciu o wniosek nr WGM.3014-0013/04(2004/05/00034) Naczelnika Wydziału Gospodarowania Mieniem zwiększa się budżet miasta po stronie dochodów w dz. 756 - Dochody od osób prawnych, od osób fizycznych i od innych jednostek nieposiadających osobowości prawnej oraz wydatki związane z ich poborem; dywidendy od spółek /§ 0740/ o kwotę 200.000 zł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MOPS-3014/6/2004 Dyrektora Miejskiego Ośrodka Pomocy Społecznej zwiększa się budżet miasta po stronie wydatków w dz. 852 – Pomoc Społeczna; rozdz. 85214 – Zasiłki i pomoc w naturze oraz składki na ubezpieczenia społeczne o kwotę 100.000 zł z przeznaczeniem na zapewnienie dzieciom gorącego posiłku w okresie wakacyjnym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W oparciu o pismo nr AM-W-2004/5/2133 Dyrektora Wojewódzkiego Szpitala Matki </w:t>
        <w:br/>
        <w:t>i Dziecka zwiększa się budżet miasta po stronie wydatków w dz. 851 - Ochrona zdrowia, rozdz. 85111 - Szpitale ogólne o kwotę 77.000 zł z przeznaczeniem wydatki majątkowe zad. pn. "Pomoc dla Szpitala Matki i Dziecka na utworzenie Oddziału Psychiatrycznego" (wymiana stolarki okiennej).</w:t>
      </w:r>
    </w:p>
    <w:p>
      <w:pPr>
        <w:pStyle w:val="TextBody"/>
        <w:spacing w:before="360" w:after="0"/>
        <w:rPr/>
      </w:pPr>
      <w:r>
        <w:rPr>
          <w:lang w:eastAsia="en-US"/>
        </w:rPr>
        <w:t xml:space="preserve">Na podstawie wniosku nr ŻŁ.2-3021-3/04 Dyrektora Żłobka Nr 2 zwiększa się budżet miasta po stronie wydatków </w:t>
      </w:r>
      <w:r>
        <w:rPr/>
        <w:t xml:space="preserve">w dz. 853 – Pozostałe zadania w zakresie polityki społecznej, rozdz. 85305 – Żłobki o kwotę 23.000 zł z przeznaczeniem na pokrycie kosztów remontu dachu. </w:t>
      </w:r>
    </w:p>
    <w:p>
      <w:pPr>
        <w:pStyle w:val="TextBody"/>
        <w:rPr/>
      </w:pPr>
      <w:r>
        <w:rPr/>
        <w:t>Po uwzględnieniu powyższych zmian zwiększenie na remont dachu stanowi kwotę ogółem 26.554 zł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>W związku z umorzeniem przez Wojewódzki Fundusz Ochrony Środowiska i Gospodarki Wodnej w Poznaniu ostatniej raty pożyczek preferencyjnych przeznaczonych na realizację przedsięwzięcia pn. „Rekultywacja wylewiska komunalnego w Kościelnej Wsi” w kwocie 39.000 zł (pismo nr FOŚ.IIIA/Ka/42/99/04) oraz przedsięwzięcia pn. „Wykonanie sieci kanalizacji sanitarnej i deszczowej w ulicy Ciesielskiej i Dolnej w dzielnicy Rajsków w Kaliszu” w kwocie 75.000 zł (pismo nr FOŚ.IIIA/Ka/42/100/04) zmniejsza się plan rozchodów budżetu Kalisza, spłaty rat otrzymanych krajowych pożyczek i kredytów o kwotę 114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dnocześnie w oparciu o pismo nr WRI 3014-21/04 Naczelnika Wydziału Rozbudowy Miasta i Inwestycji zwiększa się budżet miasta po stronie wydatków w dz. 900 – Gospodarka komunalna i ochrona środowiska; rozdz. 90001 – Gospodarka ściekowa i ochrona wód o kwotę 114.000 zł z przeznaczeniem zadanie inwestycyjne o charakterze ekologicznym p.n. „Uporządkowanie systemu odbioru ścieków w Kaliszu, likwidacja zrzutów ścieków do Prosny i ich przesył do oczyszczalni ścieków przez budowę i modernizację sieci oraz rozdział kanalizacji ogólnospławnej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wyższe zmiany powodują zwiększenie deficytu budżetu Kalisza Miasta na prawach powiatu o 114.000 zł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wniosek nr BBA.3014-66/04 Skarbnika Miasta dokonuje się zmiany w załączniku </w:t>
        <w:br/>
        <w:t>nr 3 do uchwały budżetowej - Plan przychodów i rozchodów budżetu Kalisza:</w:t>
      </w:r>
    </w:p>
    <w:p>
      <w:pPr>
        <w:pStyle w:val="TextBody"/>
        <w:numPr>
          <w:ilvl w:val="0"/>
          <w:numId w:val="60"/>
        </w:numPr>
        <w:rPr>
          <w:lang w:eastAsia="en-US"/>
        </w:rPr>
      </w:pPr>
      <w:r>
        <w:rPr>
          <w:lang w:eastAsia="en-US"/>
        </w:rPr>
        <w:t>zmniejsza się plan przychodów z zaciągniętych pożyczek i kredytów na rynku krajowym o kwotę 3.036.899 zł,</w:t>
      </w:r>
    </w:p>
    <w:p>
      <w:pPr>
        <w:pStyle w:val="TextBody"/>
        <w:numPr>
          <w:ilvl w:val="0"/>
          <w:numId w:val="60"/>
        </w:numPr>
        <w:rPr>
          <w:lang w:eastAsia="en-US"/>
        </w:rPr>
      </w:pPr>
      <w:r>
        <w:rPr>
          <w:lang w:eastAsia="en-US"/>
        </w:rPr>
        <w:t>zwiększa się plan przychodów z tyt. wolnych środków, jako nadwyżki środków pieniężnych na rachunku bieżącym budżetu jednostki samorządu terytorialnego wynikającej z rozliczeń kredytów i pożyczek z lat ubiegłych o kwotę 3.036.899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Powyższej zmiany dokonuje się na podstawie analizy sprawozdania Rb-NDS za </w:t>
        <w:br/>
        <w:t xml:space="preserve">I kwartał 2004 r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W związku z dokonaniem podziału środków przeznaczonych na remonty placówek oświatowych pozytywnie zaopiniowanym przez Komisję Edukacji Kultury i Sportu Rady Miejskiej Kalisza oraz w oparciu o wniosek nr WE 3014/14/04 Naczelnika Wydziału Edukacji dokonuje się w budżecie powiatu w planie wydatków przeniesienia między działami:</w:t>
      </w:r>
    </w:p>
    <w:p>
      <w:pPr>
        <w:pStyle w:val="TextBody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zmniejsza się w dz. 801 - Oświata i wychowanie, rozdz. 80195 - Pozostała działalność wydatki bieżące zaplanowane na zakup usług remontowych o kwotę 20.000 zł,</w:t>
      </w:r>
    </w:p>
    <w:p>
      <w:pPr>
        <w:pStyle w:val="TextBody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zwiększa się w dz. 854 - Edukacyjna opieka społeczna, rozdz. 85407 - Placówki wychowania pozaszkolnego o kwotę 20.000 zł na zakup usług remontowy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E 3014/10/04 Naczelnika Wydziału Edukacji dokonuje się zmiany w budżecie miasta w planie wydatków w dz. 854 – Edukacyjna opieka wychowawcza; rozdz. 85401 – Świetlice szkolne:</w:t>
      </w:r>
    </w:p>
    <w:p>
      <w:pPr>
        <w:pStyle w:val="TextBody"/>
        <w:numPr>
          <w:ilvl w:val="0"/>
          <w:numId w:val="47"/>
        </w:numPr>
        <w:rPr>
          <w:lang w:eastAsia="en-US"/>
        </w:rPr>
      </w:pPr>
      <w:r>
        <w:rPr>
          <w:lang w:eastAsia="en-US"/>
        </w:rPr>
        <w:t>zmniejsza się wydatki zaplanowane na wynagrodzenia osobowe o kwotę 10.000 zł,</w:t>
      </w:r>
    </w:p>
    <w:p>
      <w:pPr>
        <w:pStyle w:val="TextBody"/>
        <w:numPr>
          <w:ilvl w:val="0"/>
          <w:numId w:val="47"/>
        </w:numPr>
        <w:rPr>
          <w:lang w:eastAsia="en-US"/>
        </w:rPr>
      </w:pPr>
      <w:r>
        <w:rPr>
          <w:lang w:eastAsia="en-US"/>
        </w:rPr>
        <w:t xml:space="preserve">zwiększa się wydatki bieżące o kwotę 10.000 zł z przeznaczeniem na wypłatę odpraw pieniężnych w wysokości trzymiesięcznego wynagrodzenia z tyt. zmniejszenia zatrudnienia z przyczyn dotyczących pracodawcy (w Zespole Szkół </w:t>
        <w:br/>
        <w:t>Nr 14)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NB 0717/2002/45/04 Powiatowego Inspektora Nadzoru Budowlanego dla Miasta Kalisza dokonuje się zmiany w budżecie powiatu w planie wydatków w dz. 710 – Działalność usługowa; rozdz. 71015 – Nadzór budowlany:</w:t>
      </w:r>
    </w:p>
    <w:p>
      <w:pPr>
        <w:pStyle w:val="TextBody"/>
        <w:numPr>
          <w:ilvl w:val="0"/>
          <w:numId w:val="47"/>
        </w:numPr>
        <w:rPr>
          <w:lang w:eastAsia="en-US"/>
        </w:rPr>
      </w:pPr>
      <w:r>
        <w:rPr>
          <w:lang w:eastAsia="en-US"/>
        </w:rPr>
        <w:t xml:space="preserve">zmniejsza się wydatki bieżące o kwotę 6.364 zł, </w:t>
      </w:r>
    </w:p>
    <w:p>
      <w:pPr>
        <w:pStyle w:val="TextBody"/>
        <w:numPr>
          <w:ilvl w:val="0"/>
          <w:numId w:val="47"/>
        </w:numPr>
        <w:rPr>
          <w:lang w:eastAsia="en-US"/>
        </w:rPr>
      </w:pPr>
      <w:r>
        <w:rPr>
          <w:lang w:eastAsia="en-US"/>
        </w:rPr>
        <w:t>zwiększa się wydatki na wynagrodzenia osobowe pracowników o kwotę 6.364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>Ww. przeniesienia związane są ze zmianą formy zatrudnienia pracownika do obsługi finansowo - księgowej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Kierownika Centrum Interwencji Kryzysowej dokonuje się zmiany w budżecie miasta w planie wydatków w dz. 851 – Ochrona zdrowia; rozdz. 85154 - Przeciwdziałanie alkoholizmowi:</w:t>
      </w:r>
    </w:p>
    <w:p>
      <w:pPr>
        <w:pStyle w:val="TextBody"/>
        <w:numPr>
          <w:ilvl w:val="0"/>
          <w:numId w:val="47"/>
        </w:numPr>
        <w:rPr/>
      </w:pPr>
      <w:r>
        <w:rPr>
          <w:lang w:eastAsia="en-US"/>
        </w:rPr>
        <w:t xml:space="preserve">zmniejsza się dodatkowe wynagrodzenie roczne o kwotę 213 zł /dokonano niższych wypłat w związku ze zwolnieniami chorobowymi pracowników/, </w:t>
      </w:r>
    </w:p>
    <w:p>
      <w:pPr>
        <w:pStyle w:val="TextBody"/>
        <w:numPr>
          <w:ilvl w:val="0"/>
          <w:numId w:val="47"/>
        </w:numPr>
        <w:rPr/>
      </w:pPr>
      <w:r>
        <w:rPr>
          <w:lang w:eastAsia="en-US"/>
        </w:rPr>
        <w:t>zwiększa się odpis na zakładowy fundusz świadczeń socjalnych o kwotę 213 zł /urealnienie odpisu na ZFŚS w oparciu o ogłoszone przez GUS przeciętne wynagrodzenie w gospodarce narodowej w 2003 r. stanowiące podstawę do ustalenia wielkości odpisu/.</w:t>
      </w:r>
    </w:p>
    <w:p>
      <w:pPr>
        <w:pStyle w:val="TextBody"/>
        <w:spacing w:before="360" w:after="0"/>
        <w:rPr/>
      </w:pPr>
      <w:r>
        <w:rPr>
          <w:lang w:eastAsia="en-US"/>
        </w:rPr>
        <w:t>Stosownie do wniosku Kierownika Centrum Interwencji Kryzysowej dokonuje się zmiany w budżecie powiatu w planie wydatków w dz. 852 – Pomoc społeczna; rozdz. 85220 – Jednostki specjalistycznego poradnictwa, mieszkania chronione i ośrodki interwencji kryzysowej:</w:t>
      </w:r>
    </w:p>
    <w:p>
      <w:pPr>
        <w:pStyle w:val="TextBody"/>
        <w:numPr>
          <w:ilvl w:val="0"/>
          <w:numId w:val="47"/>
        </w:numPr>
        <w:rPr>
          <w:lang w:eastAsia="en-US"/>
        </w:rPr>
      </w:pPr>
      <w:r>
        <w:rPr>
          <w:lang w:eastAsia="en-US"/>
        </w:rPr>
        <w:t xml:space="preserve">zmniejsza się dodatkowe wynagrodzenie roczne o kwotę 164 zł /dokonano niższych wypłat w związku ze zwolnieniami chorobowymi pracowników/, </w:t>
      </w:r>
    </w:p>
    <w:p>
      <w:pPr>
        <w:pStyle w:val="TextBody"/>
        <w:numPr>
          <w:ilvl w:val="0"/>
          <w:numId w:val="47"/>
        </w:numPr>
        <w:rPr>
          <w:lang w:eastAsia="en-US"/>
        </w:rPr>
      </w:pPr>
      <w:r>
        <w:rPr>
          <w:lang w:eastAsia="en-US"/>
        </w:rPr>
        <w:t>zwiększa się odpis na zakładowy fundusz świadczeń socjalnych o kwotę 164 zł /urealnienie odpisu na ZFŚS w oparciu o ogłoszone przez GUS przeciętne wynagrodzenie w gospodarce narodowej w 2003 r. stanowiące podstawę do ustalenia wielkości odpisu/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SRK 3014/34/04 Naczelnika Wydziału Środowiska, Rolnictwa i Gospodarki Komunalnej dokonuje się w budżecie miasta w planie wydatków przeniesienia między działami:</w:t>
      </w:r>
    </w:p>
    <w:p>
      <w:pPr>
        <w:pStyle w:val="TextBody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zmniejsza się w dz. 900 - Gospodarka komunalna i ochrona środowiska, rozdz. 90095 - Pozostała działalność wydatki bieżące zaplanowane na zakup usług remontowych o kwotę 40.000 zł,</w:t>
      </w:r>
    </w:p>
    <w:p>
      <w:pPr>
        <w:pStyle w:val="TextBody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zwiększa się w dz. 710 - Działalność usługowa, rozdz. 71035 - Cmentarze o kwotę 40.000 zł na remont mogiły zbiorowej ofiar II wojny światowej na cmentarzu wyznaniowym przy ul. Łódzkiej w Kaliszu.</w:t>
      </w:r>
    </w:p>
    <w:p>
      <w:pPr>
        <w:pStyle w:val="TextBody"/>
        <w:spacing w:before="360" w:after="0"/>
        <w:rPr/>
      </w:pPr>
      <w:r>
        <w:rPr>
          <w:lang w:eastAsia="en-US"/>
        </w:rPr>
        <w:t>Zgodnie z wnioskiem nr WSRK 7629/G/47/04 Naczelnika Wydziału Środowiska, Rolnictwa i Gospodarki Komunalnej dokonuje się zmiany w planie przychodów i wydatków Gminnego Funduszu Ochrony Środowiska i Gospodarki Wodnej w Kaliszu dz. 900 – Gospodarka komunalna i ochrona środowiska, rozdz. 90011 – Fundusz Ochrony Środowiska i Gospodarki Wodnej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prowadza się do planu wydatków § 3020 - Nagrody i wydatki osobowe niezaliczone do wynagrodz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yższa zmiana wynika z konieczności sfinansowania w ramach środków funduszu nagród dla uczestników konkursu pn. "Zielony Kalisz" w kwocie ogółem 3.400 zł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Stosownie do wniosku nr WSRK-3014/31/04 Naczelnika Wydziału Środowiska, Rolnictwa i Gospodarki Komunalnej zwiększa się budżet miasta po stronie dochodów w dz. 900 – Gospodarka komunalna i ochrona środowiska; wpływy z opłaty produktowej /§ 0400/ o kwotę 8.462 zł i po stronie wydatków w dz. 900 – Gospodarka komunalna i ochrona środowiska, rozdz. 90020 – Wpływy i wydatki związane z gromadzeniem środków z opłat produktowych o kwotę 8.462 zł z przeznaczeniem na zakup materiałów niezbędnych do organizacji akcji " Sprzątanie świata". </w:t>
      </w:r>
    </w:p>
    <w:p>
      <w:pPr>
        <w:pStyle w:val="TextBody"/>
        <w:spacing w:before="360" w:after="0"/>
        <w:rPr/>
      </w:pPr>
      <w:r>
        <w:rPr>
          <w:lang w:eastAsia="en-US"/>
        </w:rPr>
        <w:t xml:space="preserve">Na podstawie wniosku nr KRM-0114/434/2004 Naczelnika Kancelarii Rady Miejskiej dokonuje się zmiany w budżecie miasta po stronie wydatków – w planie </w:t>
      </w:r>
      <w:r>
        <w:rPr/>
        <w:t>Rady Osiedla „Zagorzynek”</w:t>
      </w:r>
      <w:r>
        <w:rPr>
          <w:lang w:eastAsia="en-US"/>
        </w:rPr>
        <w:t>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zmniejsza się wydatki bieżące w dz. 921 – Kultura i ochrona dziedzictwa narodowego, rozdz. 92195 – Pozostała działalność o kwotę 1.000 zł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zwiększa się wydatki bieżące w dz. 854 – Edukacyjna opieka wychowawcza, rozdz. 85395 – Pozostała działalność o kwotę 1.000 zł z przeznaczeniem na zakup kserokopiarki dla potrzeb świetlicy szkolnej Zespołu Szkół Nr 7. </w:t>
      </w:r>
    </w:p>
    <w:p>
      <w:pPr>
        <w:pStyle w:val="TextBody"/>
        <w:spacing w:before="360" w:after="0"/>
        <w:ind w:left="62" w:hanging="0"/>
        <w:rPr/>
      </w:pPr>
      <w:r>
        <w:rPr/>
        <w:t xml:space="preserve">Zgodnie z wnioskiem nr WRI.3014/20/04 Naczelnika Wydziału Rozbudowy Miasta </w:t>
        <w:br/>
        <w:t>i Inwestycji dokonuje się zmiany w budżecie miasta w planie wydatków majątkowych:</w:t>
      </w:r>
    </w:p>
    <w:p>
      <w:pPr>
        <w:pStyle w:val="TextBody"/>
        <w:numPr>
          <w:ilvl w:val="0"/>
          <w:numId w:val="38"/>
        </w:numPr>
        <w:ind w:left="345" w:hanging="283"/>
        <w:rPr/>
      </w:pPr>
      <w:r>
        <w:rPr/>
        <w:t>zmniejsza się wydatki majątkowe w dz. 758 – Różne rozliczenia; 75818 – Rezerwy ogólne i celowe, zadanie pn. Rezerwa celowa na inwestycje o kwotę 350.000 zł,</w:t>
      </w:r>
    </w:p>
    <w:p>
      <w:pPr>
        <w:pStyle w:val="TextBody"/>
        <w:numPr>
          <w:ilvl w:val="0"/>
          <w:numId w:val="38"/>
        </w:numPr>
        <w:ind w:left="346" w:hanging="284"/>
        <w:rPr/>
      </w:pPr>
      <w:r>
        <w:rPr/>
        <w:t>zwiększa się wydatki majątkowe w dz. 926 – Kultura fizyczna i sport; rozdz. 92601 – Obiekty sportowe, zadanie pn. Modernizacja hali lekkoatletycznej przy ul. Łódzkiej 17 o kwotę 350.000 zł (w związku z podwyższeniem z dniem 1 maja br. stawki podatku VAT z 7 % do 22 %).</w:t>
      </w:r>
    </w:p>
    <w:p>
      <w:pPr>
        <w:pStyle w:val="TextBody"/>
        <w:spacing w:before="360" w:after="0"/>
        <w:rPr/>
      </w:pPr>
      <w:r>
        <w:rPr>
          <w:lang w:eastAsia="en-US"/>
        </w:rPr>
        <w:t>Na podstawie wniosku nr PUP.FK/0502/20a/BK/2004 Dyrektora Powiatowego Urzędu Pracy dokonuje się zmiany w budżecie powiatu po stronie wydatków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zmniejsza się ogólną rezerwę budżetową powiatu w dz. 758 – Różne rozliczenia, rozdz. 75818 – Rezerwy ogólne i celowe o kwotę 80.000 zł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zwiększa się wydatki bieżące w dz. 853 – Pozostałe zadania w zakresie polityki społecznej, rozdz. 85333 – Powiatowe urzędy pracy o kwotę 80.000 zł z przeznaczeniem na wydatki bieżące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wniosku nr WO 3014/16/04 Sekretarza Miasta dokonuje się zmiany w budżecie miasta w planie zadań inwestycyjnych w dz. 750 – Administracja publiczna, rozdz. 75023 – Urzędy gmin (miast i miast na prawach powiatu):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W zadaniu inwestycyjnym pn. „Wykonanie sieci komputerowej w budynku przy ul. Kościuszki 1 a” zmienia się nazwę i zakres rzeczowy na „Wykonanie sieci komputerowej i telefonicznej w siedzibie Biura Świadczeń Rodzinnych przy </w:t>
        <w:br/>
        <w:t xml:space="preserve">ul. Franciszkańskiej 3-5 oraz połączenie budynków Straży Miejskiej z budynkiem Urzędu przy ul. Kościuszki 1a kablem światłowodowym”. </w:t>
      </w:r>
    </w:p>
    <w:p>
      <w:pPr>
        <w:pStyle w:val="TextBody"/>
        <w:rPr>
          <w:lang w:eastAsia="en-US"/>
        </w:rPr>
      </w:pPr>
      <w:r>
        <w:rPr>
          <w:lang w:eastAsia="en-US"/>
        </w:rPr>
        <w:t>Plan wydatków pozostaje bez zmian i stanowi kwotę 35.000 zł.</w:t>
      </w:r>
    </w:p>
    <w:p>
      <w:pPr>
        <w:pStyle w:val="TextBody"/>
        <w:spacing w:before="0" w:after="360"/>
        <w:rPr/>
      </w:pPr>
      <w:r>
        <w:rPr>
          <w:lang w:eastAsia="en-US"/>
        </w:rPr>
        <w:t xml:space="preserve">Powyższa zmiana związana jest z odstąpieniem od realizacji biura obsługi interesantów na parterze budynku przy ul. </w:t>
      </w:r>
      <w:r>
        <w:rPr>
          <w:color w:val="000000"/>
          <w:lang w:eastAsia="en-US"/>
        </w:rPr>
        <w:t>Kościuszki 1a i koniecznością wyposażenia stanowisk pracy w sieć komputerową i telefoniczną w powstałym Biurze Świadczeń Rodzinnych oraz powiązania Straży Miejskiej z siecią komputerową Urzędu.</w:t>
      </w:r>
    </w:p>
    <w:p>
      <w:pPr>
        <w:pStyle w:val="TextBody"/>
        <w:spacing w:before="0" w:after="360"/>
        <w:rPr>
          <w:lang w:eastAsia="en-US"/>
        </w:rPr>
      </w:pPr>
      <w:r>
        <w:rPr>
          <w:lang w:eastAsia="en-US"/>
        </w:rPr>
        <w:t xml:space="preserve">W oparciu o wyjaśnienie Wojewody Wielkopolskiego (pismo nr FB.II-1.3150-24/04) w załączniku nr 15 do uchwały budżetowej – „Plan dochodów budżetu Kalisza związanych z realizacją zadań zleconych z zakresu administracji rządowej na 2004 r.” </w:t>
        <w:br/>
        <w:t xml:space="preserve">§ 2350 - Dochody budżetu państwa związane z realizacją zadań zlecanych jednostkom samorządu terytorialnego zastępuje się odpowiednio §§ 0470, 0690, 0750, 0760, 0830, 0840 uszczegóławiając źródła dochodów. Zgodnie ze stanowiskiem Urzędu Wojewódzkiego dot. sporządzania sprawozdania Rb-27 ZZ z wykonania planu dochodów związanych z realizacją zadań z zakresu administracji rządowej oraz innych zadań zleconych jednostkom samorządu terytorialnego ustawami wymagane jest wskazanie w sprawozdaniach jednostkowych źródeł powstawania dochodów z zadań zleconych. </w:t>
      </w:r>
    </w:p>
    <w:p>
      <w:pPr>
        <w:pStyle w:val="TextBody"/>
        <w:rPr/>
      </w:pPr>
      <w:r>
        <w:rPr/>
        <w:t>Zgodnie z wnioskiem nr WKEG 3014/2/04 Naczelnika Wydziału Komunikacji i Ewidencji Działalności Gospodarczej  dokonuje się zmiany w budżecie miasta w planie wydatków w dz. 600 – Transport i łączność; rozdz. 60004 – Lokalny transport zbiorowy:</w:t>
      </w:r>
    </w:p>
    <w:p>
      <w:pPr>
        <w:pStyle w:val="TextBody"/>
        <w:numPr>
          <w:ilvl w:val="0"/>
          <w:numId w:val="42"/>
        </w:numPr>
        <w:rPr>
          <w:lang w:eastAsia="en-US"/>
        </w:rPr>
      </w:pPr>
      <w:r>
        <w:rPr>
          <w:lang w:eastAsia="en-US"/>
        </w:rPr>
        <w:t>zmniejsza się wydatki bieżące przeznaczone na sfinansowanie usług świadczonych przez Kaliskie Linie Autobusowe w ramach kontraktu na 2004 r. o kwotę 75.000 zł,</w:t>
      </w:r>
    </w:p>
    <w:p>
      <w:pPr>
        <w:pStyle w:val="TextBody"/>
        <w:numPr>
          <w:ilvl w:val="0"/>
          <w:numId w:val="42"/>
        </w:numPr>
        <w:rPr>
          <w:lang w:eastAsia="en-US"/>
        </w:rPr>
      </w:pPr>
      <w:r>
        <w:rPr>
          <w:lang w:eastAsia="en-US"/>
        </w:rPr>
        <w:t>zwiększa się wydatki majątkowe na zad. pn. "Udziały dla Kaliskich Linii Autobusowych Spółka z o.o." o kwotę 75.000 zł.</w:t>
      </w:r>
    </w:p>
    <w:p>
      <w:pPr>
        <w:pStyle w:val="TextBody"/>
        <w:spacing w:before="0" w:after="360"/>
        <w:rPr>
          <w:lang w:eastAsia="en-US"/>
        </w:rPr>
      </w:pPr>
      <w:r>
        <w:rPr>
          <w:lang w:eastAsia="en-US"/>
        </w:rPr>
        <w:t>Powyższa zmiana spowoduje obniżenie kwoty kontraktowej na 2004 r. natomiast dokapitalizowanie Spółki poprawi jej sytuację finansową oraz zwiększy sferę decyzyjną Miasta w tej Spół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osownie do porozumienia zawartego z Ministerstwem Edukacji Narodowej i Sportu na organizację w dniach 2 – 22 lipca 2004 r. obozu językowego z językiem angielskim dla uczniów z terenu całego kraju w Specjalnym Ośrodku Szkolno-Wychowawczym w Kaliszu zwiększa się budżet powiatu po stronie dochodów w dz. 854 – Edukacyjna opieka wychowawcza; dotacje celowe otrzymane z budżetu państwa na zadania bieżące realizowane przez powiat na podstawie porozumień z organami administracji rządowej /§ 2120/ o kwotę 100.200 zł i po stronie wydatków w dz. 854 – Edukacyjna opieka wychowawcza; rozdz. 85412 – Kolonie i obozy oraz inne formy wypoczynku dzieci </w:t>
        <w:br/>
        <w:t>i młodzieży szkolnej, a także szkolenia młodzieży o kwotę 100.200 zł z przeznaczeniem na zorganizowanie ww. obozu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Ponadto na podstawie wniosku nr WE 3014/12/04 Naczelnika Wydziału Edukacji </w:t>
      </w:r>
      <w:r>
        <w:rPr/>
        <w:t xml:space="preserve">zwiększa się budżet powiatu po stronie dochodów w dz. 854 – Edukacyjna opieka wychowawcza; wpływy z usług (§ 083) - odpłatność uczestników obozu językowego o kwotę 77.300 zł i po stronie wydatków w dz. 854 – Edukacyjna opieka wychowawcza, </w:t>
      </w:r>
      <w:r>
        <w:rPr>
          <w:lang w:eastAsia="en-US"/>
        </w:rPr>
        <w:t>rozdz. 85412 –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 xml:space="preserve">Kolonie i obozy oraz inne formy wypoczynku dzieci i młodzieży szkolnej, a także szkolenia młodzieży </w:t>
      </w:r>
      <w:r>
        <w:rPr/>
        <w:t>o kwotę 77.300 zł na organizację obozu językowego z językiem angielskim w Specjalnym Ośrodku Szkolno – Wychowawczym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MZOSZ/SK/512/04 Dyrektora Miejskiego Zarządu Obiektów Służby Zdrowia dokonuje się zmian w planie finansowym zakładu budżetowego w dziale 710 – Działalność usługowa, rozdz. 71095 – Pozostała działalność.</w:t>
      </w:r>
    </w:p>
    <w:p>
      <w:pPr>
        <w:pStyle w:val="TextBody"/>
        <w:rPr>
          <w:lang w:eastAsia="en-US"/>
        </w:rPr>
      </w:pPr>
      <w:r>
        <w:rPr>
          <w:lang w:eastAsia="en-US"/>
        </w:rPr>
        <w:t>Zwiększa się plan przychodów z tyt. nowych umów zawartych w 2004 r. oraz odsetek od nieterminowych wpłat dokonanych przez podmioty gospodarcze o kwotę 27.000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Jednocześnie zwiększa się stan środków obrotowych na koniec roku o kwotę 27.000 zł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F.IV.073/31/04 Naczelnika Wydziału Finansowego dokonuje się zmiany w planie środka specjalnego pn. „Egzekucja” w dziale 750 – Administracja publiczna, rozdz. 75095 – Pozostała działalność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Wprowadza się stan środków pieniężnych zgodnie ze sprawozdaniem Rb-32 </w:t>
        <w:br/>
        <w:t>(z realizacji przychodów i wydatków środka specjalnego za 2003 r.) w kwocie ogółem 57.876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>W związku z powyższym zwiększa się wydatki o kwotę 57.876 zł z przeznaczeniem na wydatki inwestycyjne (15.000 zł) oraz wydatki bieżące (42.876 zł) tj. finansowanie postępowań egzekucyjnych, zakup materiałów i wyposażenia i inne wydatki związane z potrzebami Referatu Egzekucji Podatków i Opłat, Wydziału Finansowego oraz Urzędu Miejskiego.</w:t>
      </w:r>
    </w:p>
    <w:p>
      <w:pPr>
        <w:pStyle w:val="TextBody"/>
        <w:spacing w:before="360" w:after="0"/>
        <w:rPr/>
      </w:pPr>
      <w:r>
        <w:rPr/>
        <w:t>Zgodnie z wnioskiem nr ZDM 3014/16/04 Dyrektor Zarządu Dróg Miejskich dokonuje się zmiany w budżecie miasta w planie wydatków w dz. 600 – Transport i łączność:</w:t>
      </w:r>
    </w:p>
    <w:p>
      <w:pPr>
        <w:pStyle w:val="TextBody"/>
        <w:rPr>
          <w:u w:val="single"/>
        </w:rPr>
      </w:pPr>
      <w:r>
        <w:rPr>
          <w:u w:val="single"/>
        </w:rPr>
        <w:t>zmniejsza się: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284" w:hanging="283"/>
        <w:rPr/>
      </w:pPr>
      <w:r>
        <w:rPr/>
        <w:t xml:space="preserve">wydatki bieżące w rozdz. 60015 – Drogi publiczne w miastach na prawach powiatu </w:t>
        <w:br/>
        <w:t>o kwotę 165.000 zł (zakup usług remontowych)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22" w:leader="none"/>
        </w:tabs>
        <w:ind w:left="284" w:hanging="283"/>
        <w:rPr/>
      </w:pPr>
      <w:r>
        <w:rPr/>
        <w:t>wydatki majątkowe w rozdz. 60016 – Drogi publiczne gminne o kwotę 250.000 zł (zad. pn. Modernizacja nawierzchni drogowej i chodników w ul. Żwirki i Wigury).</w:t>
      </w:r>
    </w:p>
    <w:p>
      <w:pPr>
        <w:pStyle w:val="TextBody"/>
        <w:rPr>
          <w:u w:val="single"/>
        </w:rPr>
      </w:pPr>
      <w:r>
        <w:rPr>
          <w:u w:val="single"/>
        </w:rPr>
        <w:t>zwiększa się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2694" w:leader="none"/>
        </w:tabs>
        <w:ind w:left="284" w:hanging="283"/>
        <w:rPr/>
      </w:pPr>
      <w:r>
        <w:rPr/>
        <w:t xml:space="preserve">wydatki majątkowe w rozdz. 60015 – Drogi publiczne w miastach na prawach powiatu o kwotę 415.000 zł, z przeznaczeniem na zad. pn. „Połączenie dróg krajowych poprzez budowę ul. Stańczukowskiego w Kaliszu”, które będzie obejmowało budowę drogi jednojezdniowej na odcinku od. ul. Stawiszyńskiej do ul. Łódzkiej z trzema skrzyżowaniami o ruchu okrężnym wraz z kanalizacją deszczową i oświetleniem. </w:t>
      </w:r>
    </w:p>
    <w:p>
      <w:pPr>
        <w:pStyle w:val="TextBody"/>
        <w:spacing w:before="0" w:after="360"/>
        <w:rPr/>
      </w:pPr>
      <w:r>
        <w:rPr/>
        <w:t xml:space="preserve">Proponowana zmiana spowodowana jest możliwością uzyskania dofinansowania ze środków unijnych na ww. zadanie. W związku z tym przygotowany został wniosek o dofinansowanie ze środków Europejskiego Funduszu Rozwoju Regionalnego kosztów inwestycji w wysokości do 75 %. Zakres rzeczowy przewidziany do wykonania w </w:t>
        <w:br/>
        <w:t>2004 roku obejmował będzie przygotowanie dokumentacji.</w:t>
      </w:r>
    </w:p>
    <w:p>
      <w:pPr>
        <w:pStyle w:val="TextBody"/>
        <w:rPr/>
      </w:pPr>
      <w:r>
        <w:rPr/>
        <w:t>Stosownie do wniosku nr WAG 3014-33-8/04 Naczelnika Wydziału Administracyjno – Gospodarczego dokonuje się zmiany w budżecie miasta w planie wydatków w dz. 751 – Urzędy naczelnych organów władzy państwowej, kontroli i ochrony prawa oraz sądownictwa, rozdz. 75113 – Wybory do Parlamentu Europejskieg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2410" w:leader="none"/>
        </w:tabs>
        <w:ind w:left="284" w:hanging="283"/>
        <w:rPr/>
      </w:pPr>
      <w:r>
        <w:rPr/>
        <w:t>zmniejsza się zakup materiałów i wyposażenia o kwotę 531 zł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2410" w:leader="none"/>
        </w:tabs>
        <w:ind w:left="284" w:hanging="283"/>
        <w:rPr/>
      </w:pPr>
      <w:r>
        <w:rPr/>
        <w:t>zwiększa się składki na ubezpieczenia społeczne i składki na Fundusz Pracy w kwocie ogółem 531 zł.</w:t>
      </w:r>
    </w:p>
    <w:p>
      <w:pPr>
        <w:pStyle w:val="TextBody"/>
        <w:spacing w:before="0" w:after="360"/>
        <w:rPr/>
      </w:pPr>
      <w:r>
        <w:rPr/>
        <w:t>Powyższa zmiana spowodowana jest koniecznością urealnienia planu do przewidywanych wydatków na organizację wyborów do Parlamentu Europejskiego.</w:t>
      </w:r>
    </w:p>
    <w:p>
      <w:pPr>
        <w:pStyle w:val="TextBody"/>
        <w:rPr/>
      </w:pPr>
      <w:r>
        <w:rPr/>
        <w:t>Na podstawie wniosku nr WZKO – 3014/17/04 Naczelnika Wydziału Zarządzania Kryzysowego i Spraw Obronnych dokonuje się zmiany w budżecie miasta w planie wydatków w dz. 754 – Bezpieczeństwo publiczne i ochrona przeciwpożarowa; rozdz. 75412 – Ochotnicze straże pożarne:</w:t>
      </w:r>
    </w:p>
    <w:p>
      <w:pPr>
        <w:pStyle w:val="TextBody"/>
        <w:numPr>
          <w:ilvl w:val="0"/>
          <w:numId w:val="48"/>
        </w:numPr>
        <w:rPr/>
      </w:pPr>
      <w:r>
        <w:rPr/>
        <w:t>zmniejsza się wydatki bieżące (zakup usług pozostałych) o kwotę 79 zł,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zwiększa się składki na ubezpieczenia społeczne i Fundusz Pracy w kwocie ogółem 79 zł, w związku z umową – zleceniem kierowcy – mechanika w jednostce OSP Sulisławice. 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689"/>
        </w:tabs>
        <w:ind w:left="689" w:hanging="405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/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77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  <w:sz w:val="24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WW8NumSt178z0">
    <w:name w:val="WW8NumSt178z0"/>
    <w:qFormat/>
    <w:rPr>
      <w:rFonts w:ascii="Times New Roman" w:hAnsi="Times New Roman" w:cs="Times New Roman"/>
      <w:sz w:val="24"/>
    </w:rPr>
  </w:style>
  <w:style w:type="character" w:styleId="WW8NumSt197z0">
    <w:name w:val="WW8NumSt19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18:00Z</dcterms:created>
  <dc:creator>Urząd Miejski w Kaliszu</dc:creator>
  <dc:description/>
  <dc:language>en-US</dc:language>
  <cp:lastModifiedBy>Emilia Sakowska</cp:lastModifiedBy>
  <cp:lastPrinted>2004-06-04T06:57:00Z</cp:lastPrinted>
  <dcterms:modified xsi:type="dcterms:W3CDTF">2004-07-09T08:18:00Z</dcterms:modified>
  <cp:revision>2</cp:revision>
  <dc:subject/>
  <dc:title>AUTOPOPRAWKA</dc:title>
</cp:coreProperties>
</file>