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b/>
          <w:b/>
          <w:sz w:val="28"/>
        </w:rPr>
      </w:pPr>
      <w:r>
        <w:rPr>
          <w:b/>
          <w:sz w:val="28"/>
        </w:rPr>
        <w:t xml:space="preserve">Uchwała   Nr XXI/342/2004   </w:t>
      </w:r>
    </w:p>
    <w:p>
      <w:pPr>
        <w:pStyle w:val="Heading2"/>
        <w:ind w:firstLine="2835"/>
        <w:rPr/>
      </w:pPr>
      <w:r>
        <w:rPr/>
        <w:t>Rady    Miejskiej   Kalisza</w:t>
      </w:r>
    </w:p>
    <w:p>
      <w:pPr>
        <w:pStyle w:val="Normal"/>
        <w:ind w:firstLine="2835"/>
        <w:rPr>
          <w:sz w:val="24"/>
        </w:rPr>
      </w:pPr>
      <w:r>
        <w:rPr>
          <w:b/>
          <w:sz w:val="28"/>
        </w:rPr>
        <w:t>z  dnia 30 czerwca 2004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 sprawie  wyrażenia   zgody  na umieszczenie herbu Miasta  Kalisza na  okazjonalnych, wysokogatunkowych, srebrnych wyrobach  firmy  Hefra</w:t>
        <w:br/>
        <w:t>z Warsza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 art. 18 ust. 2 pkt. 13 ustawy z dnia  8 marca 1990r. o samorządzie gminnym (Dz.U. z 2001r. Nr142, poz.1591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ada Miejska Kalisza  wyraża zgodę  na umieszczenie herbu Miasta Kalisza na okazjonalnych, wysokogatunkowych, srebrnych  wyrobach  firmy Hefra z Warsza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do uchwały Nr XXI/342/2004 Rady Miejskiej Kalisza z dnia 30 czerwca 2004 roku</w:t>
      </w:r>
    </w:p>
    <w:p>
      <w:pPr>
        <w:pStyle w:val="Heading4"/>
        <w:spacing w:lineRule="auto" w:line="240"/>
        <w:rPr/>
      </w:pPr>
      <w:r>
        <w:rPr>
          <w:b/>
        </w:rPr>
        <w:t>w sprawie wyrażenia   zgody  na umieszczenie herbu Miasta  Kalisza na  okazjonalnych, wysokogatunkowych, srebrnych wyrobach  firmy  Hefra</w:t>
        <w:br/>
        <w:t>z Warszawy.</w:t>
      </w: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rzedstawiciele warszawskiej firmy  Hefra – znanego producenta wysokogatunkowych wyrobów ze srebra i platerowanych srebrem zwrócili się z prośbą</w:t>
        <w:br/>
        <w:t>o wyrażenie  zgody na umieszczenie herbu Miasta Kalisza  na okazjonalnych  wyrobach  firmy.</w:t>
      </w:r>
    </w:p>
    <w:p>
      <w:pPr>
        <w:pStyle w:val="Normal"/>
        <w:jc w:val="both"/>
        <w:rPr/>
      </w:pPr>
      <w:r>
        <w:rPr>
          <w:sz w:val="24"/>
        </w:rPr>
        <w:t>Warszawska Fabryka Platerów HEFRA S.A. szczyci się 180-letnia tradycją i wielką estymą nie tylko  w tej  branży, ale  przede wszystkim wśród wielu pokoleń usatysfakcjonowanych klientów. Niekwestionowana renoma firmy  jest gwarancją  najwyższej jakości i  zapewnia świetne warunki do promocji herbu Kalisza, a tym samym Miasta. Jest to dość  niekonwencjonalna  forma promocji, ale z pewnością bardzo atrakcyjna i  korzystna dla naszego Miasta. Brak konieczności zaangażowania jakichkolwiek środków  finansowych ze strony kaliskiego samorządu jest dodatkowym atutem. Połączenie znaku towarowego powszechnie szanowanej firmy z symbolami naszego miasta nie spowoduje ich deprecjacji, a z pewnością wzbudzi zainteresowanie</w:t>
        <w:br/>
        <w:t>w kręgach użytkowników ekskluzywnych wyrobów, co może zaowocować zachowaniem w pamięci herbu Kalisza i w  przyszłości  złożeniem wizyty w naszym grodzie.</w:t>
      </w:r>
    </w:p>
    <w:p>
      <w:pPr>
        <w:pStyle w:val="Normal"/>
        <w:jc w:val="both"/>
        <w:rPr/>
      </w:pPr>
      <w:r>
        <w:rPr>
          <w:sz w:val="24"/>
        </w:rPr>
        <w:t>Herb Miasta Kalisza jest znakiem zastrzeżonym, a jego wykorzystanie, zgodnie</w:t>
        <w:br/>
        <w:t>z obowiązującym Statutem Miasta Kalisza, wymaga specjalnej zgody wyrażonej</w:t>
        <w:br/>
        <w:t>w uchwale Rady Miejskiej. W świetle powyższych argumentów podjęcie niniejszej uchwały jest uzasadnione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mallCaps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25:00Z</dcterms:created>
  <dc:creator>Urząd Miejski w Kaliszu</dc:creator>
  <dc:description/>
  <dc:language>en-US</dc:language>
  <cp:lastModifiedBy>Emilia Sakowska</cp:lastModifiedBy>
  <cp:lastPrinted>2004-06-28T09:57:00Z</cp:lastPrinted>
  <dcterms:modified xsi:type="dcterms:W3CDTF">2004-07-09T08:25:00Z</dcterms:modified>
  <cp:revision>2</cp:revision>
  <dc:subject/>
  <dc:title>Uchwała   Nr</dc:title>
</cp:coreProperties>
</file>