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II/ 343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3 września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ów osobowych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.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niosek zainteresowanych przyjmuje się rezygnację radnych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zabeli Pietrzak, Adeli Przybył i Andrzeja Plichty ze składu osobowego  Komisj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Edukacji Kultury i Sportu Rady Miejskiej Kalisza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Jolanty Mancewicz ze składu osobowego Komisji Infrastruktury, Rozwoju i Integracji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Europejskiej Rady Miejskiej Kalisza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Stanisława Juszczaka  ze składu osobowego   Komisji Rodziny, Zdrowia i Polityk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połecz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niosek zainteresowanej włącza się  radną Jolantę Mancewicz do składu osobowego Komisji Edukacji, Kultury i Sportu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47:00Z</dcterms:created>
  <dc:creator>iza</dc:creator>
  <dc:description/>
  <dc:language>en-US</dc:language>
  <cp:lastModifiedBy>Emilia Sakowska</cp:lastModifiedBy>
  <cp:lastPrinted>2004-09-22T07:23:00Z</cp:lastPrinted>
  <dcterms:modified xsi:type="dcterms:W3CDTF">2004-09-30T06:47:00Z</dcterms:modified>
  <cp:revision>2</cp:revision>
  <dc:subject/>
  <dc:title>Email Template</dc:title>
</cp:coreProperties>
</file>