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XXII/344/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3 września 2004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 sprawie odrzucenie zarzutów wniesionych do projektu „Miejscowego planu zagospodarowania przestrzennego terenu w rejonie ulicy Owsianej”</w:t>
      </w:r>
    </w:p>
    <w:p>
      <w:pPr>
        <w:pStyle w:val="Normal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Na podstawie art. 18 ust.2 pkt 15 ustawy z dnia 8 marca 1990r. o samorządzie gminnym (Dz.U. z 2001r. Nr 142, poz. 1591 z późniejszymi zmianami) oraz art. 24 ust. 3 ustawy </w:t>
        <w:br/>
        <w:t xml:space="preserve">z dnia 7 lipca 1994r. o zagospodarowaniu przestrzennym (Dz.U. z 1999r. Nr 15 poz. 139 </w:t>
        <w:br/>
        <w:t>z późniejszymi zmianami) w związku z art. 85 ust. 2 ustawy z dnia 27.03.2003r. o planowaniu i zagospodarowaniu przestrzennym (Dz.U. Nr 80 poz. 717)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uchwala się, co następuje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Odrzuca się zarzut z dnia 22.11.2002 r., który złożył Pan Wiesław Aleksandrowicz zamieszkały w Kaliszu przy ul. Łódzkiej 88/2 do projektu „Miejscowego planu zagospodarowania przestrzennego terenu w rejonie ulicy Owsianej” dotyczący nieuwzględnienia w projekcie planu wniosku o przeznaczenie działki nr 15/4 pod budownictwo mieszkaniow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Uzasadnienie odrzucenia zarzutu, o którym mowa w ust.1:</w:t>
      </w:r>
    </w:p>
    <w:p>
      <w:pPr>
        <w:pStyle w:val="TextBodyIndent"/>
        <w:rPr/>
      </w:pPr>
      <w:r>
        <w:rPr/>
        <w:t>Na podstawie uchwały nr XXIX/433/2001 Rady Miejskiej Kalisza z dnia 15 lutego 2001 roku Zarząd Miasta Kalisza przystąpił do prac nad projektem „Miejscowego planu zagospodarowania przestrzennego terenu w rejonie ulicy Owsianej”. Zgodnie z art.18 ust.2 pkt 6 ustawy z dnia 7 lipca 1994 roku o zagospodarowaniu przestrzennym projekt planu wyłożony został do publicznego wglądu w dniach od 12.11.2002 roku do 3.12.2002 rok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 planie tym działka nr 15/4, której współwłaścicielem jest Pan Wiesław Aleksandrowicz została przeznaczona pod lokalizację usług komercyjnych oraz w niewielkiej części pod układ komunikacyjny. Jest ona położona w bezpośrednim sąsiedztwie projektowanej ulicy klasy GP w ciągu drogi krajowej nr 11 Poznań – Łódź. Takie usytuowanie działki i jej kształt powoduje brak możliwości realizacji na tym terenie zabudowy mieszkaniowej. Obecnie obowiązujące przepisy prawa ( między innymi Prawo ochrony środowiska z dnia 27 kwietnia 2001 r.) ograniczają możliwość realizacji zabudowy mieszkaniowej w strefach ponadnormatywnych uciążliwości komunikacyjnych oraz w strefach narażonych na drgania i wibracje wywołane np. ruchem komunikacyjnym.</w:t>
      </w:r>
    </w:p>
    <w:p>
      <w:pPr>
        <w:pStyle w:val="TextBodyIndent"/>
        <w:rPr/>
      </w:pPr>
      <w:r>
        <w:rPr/>
        <w:t>Z badań nad uciążliwościami komunikacyjnymi zawartymi w „Wytycznych Projektowania Dróg” wynika, że odległości obiektów przeznaczonych na pobyt ludzi od drogi publicznej tej klasy wynoszą minimum 70m - dla zabudowy dwukondygnacyjnej oraz 50m. - dla zabudowy jednokondygnacyjnej.</w:t>
      </w:r>
    </w:p>
    <w:p>
      <w:pPr>
        <w:pStyle w:val="TextBodyIndent"/>
        <w:rPr/>
      </w:pPr>
      <w:r>
        <w:rPr/>
        <w:t>Ze względu na fakt, że odległość działki od projektowanej drogi wynosi od 7m do 45m nie ma możliwości zlokalizowania zabudowy mieszkaniowej na wymienionej dział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Z uwagi na powyższe zarzut należy odrzucić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drzuca się zarzut z dnia 24.11.2002 r., który złożyła Pani Anna Łata - Olejniczak zamieszkała w Kaliszu przy ul. Fabrycznej 14/4a do projektu „Miejscowego planu zagospodarowania przestrzennego terenu w rejonie ulicy Owsianej” dotyczący nieuwzględnienia w projekcie planu wniosku o przeznaczenie działki nr 15/4 pod budownictwo mieszkani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Uzasadnienie odrzucenia zarzutu, o którym mowa w ust.1:</w:t>
      </w:r>
    </w:p>
    <w:p>
      <w:pPr>
        <w:pStyle w:val="TextBodyIndent"/>
        <w:rPr/>
      </w:pPr>
      <w:r>
        <w:rPr/>
        <w:t>Na podstawie uchwały nr XXIX/433/2001 Rady Miejskiej Kalisza z dnia 15 lutego 2001 roku Zarząd Miasta Kalisza przystąpił do prac nad projektem „Miejscowego planu zagospodarowania przestrzennego terenu w rejonie ulicy Owsianej”. Zgodnie z art.18 ust.2 pkt 6 ustawy z dnia 7 lipca 1994 r o zagospodarowaniu przestrzennym projekt planu wyłożony został do publicznego wglądu w dniach od 12.11.2002 roku do 3.12.2002 rok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 planie tym działka nr 15/4, której współwłaścicielką jest Pani Anna Łata - Olejniczak została przeznaczona pod lokalizację usług komercyjnych oraz w niewielkiej części pod układ komunikacyjny. Jest ona położona w bezpośrednim sąsiedztwie projektowanej ulicy klasy GP w ciągu drogi krajowej nr 11 Poznań – Łódź. Takie usytuowanie działki i jej kształt powoduje brak możliwości realizacji na tym terenie zabudowy mieszkaniowej. Obecnie obowiązujące przepisy prawa ( między innymi Prawo ochrony środowiska z dnia 27 kwietnia 2001 r.) ograniczają możliwość realizacji zabudowy mieszkaniowej w strefach ponadnormatywnych uciążliwości komunikacyjnych oraz w strefach narażonych na drgania i wibracje wywołane np. ruchem komunikacyjnym.</w:t>
      </w:r>
    </w:p>
    <w:p>
      <w:pPr>
        <w:pStyle w:val="TextBodyIndent"/>
        <w:rPr/>
      </w:pPr>
      <w:r>
        <w:rPr/>
        <w:t>Z badań nad uciążliwościami komunikacyjnymi zawartymi w „Wytycznych Projektowania Dróg” wynika, że bezpieczne odległości obiektów przeznaczonych na pobyt ludzi od drogi publicznej tej klasy wynoszą minimum 70m - dla zabudowy dwukondygnacyjnej oraz 50m -  dla zabudowy jednokondygnacyjnej.</w:t>
      </w:r>
    </w:p>
    <w:p>
      <w:pPr>
        <w:pStyle w:val="TextBodyIndent"/>
        <w:rPr/>
      </w:pPr>
      <w:r>
        <w:rPr/>
        <w:t>Ze względu na fakt, że odległość działki od projektowanej drogi wynosi od 7m do 45m nie ma możliwości zlokalizowania zabudowy mieszkaniowej na wymienionej dział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Z uwagi na powyższe zarzut należy odrzucić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niniejszej uchwały powierza się Prezydentowi Miasta Kalisz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niejsza uchwała wchodzi w życie z dniem podjęcia.</w:t>
      </w:r>
      <w:r>
        <w:br w:type="page"/>
      </w:r>
    </w:p>
    <w:p>
      <w:pPr>
        <w:pStyle w:val="TextBody"/>
        <w:ind w:right="0" w:hanging="42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Uzasadnienie </w:t>
      </w:r>
    </w:p>
    <w:p>
      <w:pPr>
        <w:pStyle w:val="TextBody"/>
        <w:ind w:right="0" w:hanging="42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 Uchwały Nr XXII/344/2004</w:t>
      </w:r>
    </w:p>
    <w:p>
      <w:pPr>
        <w:pStyle w:val="TextBody"/>
        <w:ind w:right="0" w:hanging="42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ady Miejskiej Kalisza z dnia 23 września 2004 roku</w:t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w sprawie odrzucenia  zarzutów wniesionych do projektu „Miejscowego planu zagospodarowania przestrzennego terenu w rejonie ulicy Owsianej”</w:t>
      </w:r>
    </w:p>
    <w:p>
      <w:pPr>
        <w:pStyle w:val="TextBody"/>
        <w:ind w:right="0" w:hanging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right="0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/>
      </w:pPr>
      <w:r>
        <w:rPr/>
        <w:t>Na podstawie uchwały nr XXIX/433/2001 Rady Miejskiej Kalisza z dnia 15 lutego 2001 roku Zarząd Miasta Kalisza przystąpił do prac nad projektem „Miejscowego planu zagospodarowania przestrzennego terenu w rejonie ulicy Owsianej”. Zgodnie z art.18 ust.2 pkt 6 ustawy z dnia 7 lipca 1994 r o zagospodarowaniu przestrzennym projekt planu wyłożony został do publicznego wglądu w dniach od 12.11.2002 roku do 3.12.2002 roku.</w:t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czasie tego wyłożenia do projektu planu zostały złożone dwa zarzuty, kwestionujące niektóre ustalenia  planu, które nie mogą być uwzględnione.</w:t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czegółowe uzasadnienie faktyczne i prawne dotyczące odrzucenia zarzutów znajduje się</w:t>
        <w:br/>
        <w:t>w treści uchwał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34" w:hanging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6:48:00Z</dcterms:created>
  <dc:creator>Urząd Miasta w Kaliszu</dc:creator>
  <dc:description/>
  <dc:language>en-US</dc:language>
  <cp:lastModifiedBy>Emilia Sakowska</cp:lastModifiedBy>
  <cp:lastPrinted>2004-02-04T08:45:00Z</cp:lastPrinted>
  <dcterms:modified xsi:type="dcterms:W3CDTF">2004-09-30T06:48:00Z</dcterms:modified>
  <cp:revision>2</cp:revision>
  <dc:subject/>
  <dc:title>Uchwała Nr</dc:title>
</cp:coreProperties>
</file>