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709"/>
        <w:rPr>
          <w:b/>
          <w:b/>
          <w:sz w:val="28"/>
        </w:rPr>
      </w:pPr>
      <w:r>
        <w:rPr>
          <w:b/>
          <w:sz w:val="28"/>
        </w:rPr>
        <w:t>Uchwała Nr XXII/348/2004</w:t>
      </w:r>
    </w:p>
    <w:p>
      <w:pPr>
        <w:pStyle w:val="Heading3"/>
        <w:ind w:left="2127" w:firstLine="709"/>
        <w:jc w:val="left"/>
        <w:rPr/>
      </w:pPr>
      <w:r>
        <w:rPr/>
        <w:t>Rady Miejskiej Kalisza</w:t>
      </w:r>
    </w:p>
    <w:p>
      <w:pPr>
        <w:pStyle w:val="Normal"/>
        <w:ind w:left="2127" w:firstLine="709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zmieniająca uchwałę Nr XIII/176/2003 Rady Miejskiej Kalisza z dnia 27 listopada 2003 r. w sprawie  określenia wzorów formularzy deklaracji i informacji w zakresie podatku od nieruchomości, podatku rolnego i podatku leśnego na rok 2004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Na podstawie art. 6 ust. 13 ustawy z dnia 12 stycznia 1991 r. o podatkach i opłatach lokalnych ( Dz. U. z 2002 r. Nr 9, poz. 84, z późn. zm.), art. 6a ust. 11 ustawy z dnia 15 listopada 1984 r. o podatku rolnym (Dz. U. z 1993 r. Nr 94, poz. 431, z późn. zm.) oraz art. 6 ust. 9 ustawy z dnia 30 października 2002 r. o podatku leśnym (Dz. U. Nr 200, poz. 1682, z późn. zm.)  </w:t>
      </w: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mienianej uchwale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 nr 1 określony w § 1 zmienianej uchwały otrzymuje nowe brzmienie określone w załączniku nr 1 do niniejszej uchwał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 nr 2 określony w § 2 zmienianej uchwały otrzymuje nowe brzmienie określone w załączniku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Prezydentowi Miasta Kalisza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3"/>
        </w:numPr>
        <w:rPr>
          <w:b/>
          <w:b/>
        </w:rPr>
      </w:pPr>
      <w:r>
        <w:rPr/>
        <w:t>Uchwała wchodzi w życie po upływie 14 dni od dnia jej ogłoszenia w  Dzienniku Urzędowym Województwa Wielkopolskiego i podlega rozplakatowaniu w miejscach publicznych oraz na tablicy ogłoszeń w Urzędzie Miejskim w Kaliszu.</w:t>
      </w:r>
    </w:p>
    <w:p>
      <w:pPr>
        <w:pStyle w:val="Tekstpodstawowy2"/>
        <w:numPr>
          <w:ilvl w:val="0"/>
          <w:numId w:val="3"/>
        </w:numPr>
        <w:rPr>
          <w:b/>
          <w:b/>
        </w:rPr>
      </w:pPr>
      <w:r>
        <w:rPr/>
        <w:t>Uchwała ma zastosowanie na rok podatkowy 2004.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sz w:val="28"/>
        </w:rPr>
        <w:t>UZASADNIENIE</w:t>
      </w:r>
    </w:p>
    <w:p>
      <w:pPr>
        <w:pStyle w:val="Tekstpodstawowy3"/>
        <w:rPr/>
      </w:pPr>
      <w:r>
        <w:rPr/>
        <w:t>do uchwały Nr XXII/348/2004 Rady Miejskiej Kalisza z dnia 23 września 2004 r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mieniającej uchwałę Nr XIII/176/2003 Rady Miejskiej Kalisza z dnia 27 listopada 2003 r. w</w:t>
      </w:r>
      <w:r>
        <w:rPr>
          <w:b w:val="false"/>
        </w:rPr>
        <w:t xml:space="preserve"> </w:t>
      </w:r>
      <w:r>
        <w:rPr/>
        <w:t>sprawie</w:t>
      </w:r>
      <w:r>
        <w:rPr>
          <w:b w:val="false"/>
        </w:rPr>
        <w:t xml:space="preserve"> </w:t>
      </w:r>
      <w:r>
        <w:rPr/>
        <w:t>określenia wzorów formularzy deklaracji i informacji w zakresie podatku od nieruchomości, podatku rolnego i podatku leśnego na rok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Na podstawie art. 6 ust. 13 ustawy z dnia 12 stycznia 1991 r. o podatkach i opłatach lokalnych (Dz.U. z 2002 r. Nr 9, poz. 84, z późn. zm.) rada gminy określa w drodze uchwały  wzory informacji o nieruchomościach i obiektach budowlanych (dla osób fizycznych) oraz wzory deklaracji na podatek od nieruchomości na dany rok podatkowy (dla osób prawnych). Uchwałą Nr XVIII/261/2004 Rady Miejskiej Kalisza z dnia 29 kwietnia 2004 roku w sprawie zwolnień z podatku od nieruchomości dla przedsiębiorców na terenie miasta Kalisza wprowadzone zostały zwolnienia  z podatku od nieruchomości dla przedsiębiorców, którzy tworzą nowe miejsca pracy poprzez zatrudnianie osób bezrobotnych. W nowych wzorach uwzględniono postanowienia wynikające z przedmiotowej uchwały. Zgodnie z zapisami uchwały Nr 515/2004 z dnia 8 czerwca 2004 r. Kolegium Regionalnej Izby Obrachunkowej w Poznaniu – Rozstrzygnięcie nadzorcze, należało dokonać korekty we wzorach deklaracji i informacji dotychczas obowiązujących. Powyższa korekta polega na dopisaniu danych dotyczących zwolnienia na podstawie uchwały Nr XVIII/261/2004 z dnia 29 kwietnia 2004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2:00Z</dcterms:created>
  <dc:creator>Urząd Miasta w Kaliszu</dc:creator>
  <dc:description/>
  <dc:language>en-US</dc:language>
  <cp:lastModifiedBy>Emilia Sakowska</cp:lastModifiedBy>
  <cp:lastPrinted>2004-09-07T14:35:00Z</cp:lastPrinted>
  <dcterms:modified xsi:type="dcterms:W3CDTF">2004-09-30T06:52:00Z</dcterms:modified>
  <cp:revision>2</cp:revision>
  <dc:subject/>
  <dc:title>Uchwała – wzory formularzy</dc:title>
</cp:coreProperties>
</file>