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XXII/350/2004</w:t>
      </w:r>
    </w:p>
    <w:p>
      <w:pPr>
        <w:pStyle w:val="Heading1"/>
        <w:jc w:val="center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uchylenia uchwały Nr XXI/298/2004 Rady Miejskiej Kalisza z dnia 30.06. 2004 w sprawie projektu inwestycyjnego pod nazwą „Połączenie dróg krajowych poprzez budowę ulicy Stanczukowskiego w Kaliszu”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Na podstawie  art. 18 ust.1 ustawy z dnia 8 marca 1990 r.</w:t>
        <w:br/>
        <w:t>o samorządzie gminnym ( Dz.U. z 2001r. Nr 142, poz 1591 z późn. zm.)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chyla się uchwałę Nr  XXI/ 298/2004 z dnia 30 czerwca 2004 r. w sprawie projektu inwestycyjnego pod nazwą „ Połączenie dróg krajowych poprzez budowę ulicy Stanczukowskiego w Kaliszu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XXII/350/2004 Rady Miejskiej Kalisza                            z dnia 23 września 2004 roku</w:t>
      </w:r>
    </w:p>
    <w:p>
      <w:pPr>
        <w:pStyle w:val="Tekstpodstawowy3"/>
        <w:rPr/>
      </w:pPr>
      <w:r>
        <w:rPr/>
        <w:t>w sprawie uchylenia uchwały Nr XXI/298/2004 Rady Miejskiej Kalisza</w:t>
      </w:r>
    </w:p>
    <w:p>
      <w:pPr>
        <w:pStyle w:val="Tekstpodstawowy3"/>
        <w:jc w:val="left"/>
        <w:rPr/>
      </w:pPr>
      <w:r>
        <w:rPr/>
        <w:t xml:space="preserve">z dnia 30.06.2004 w sprawie projektu inwestycyjnego pod nazwą </w:t>
      </w:r>
    </w:p>
    <w:p>
      <w:pPr>
        <w:pStyle w:val="Tekstpodstawowy3"/>
        <w:jc w:val="left"/>
        <w:rPr/>
      </w:pPr>
      <w:r>
        <w:rPr/>
        <w:t>„</w:t>
      </w:r>
      <w:r>
        <w:rPr/>
        <w:t>Połączenie dróg krajowych poprzez budowę ulicy Stanczukowskiego  w Kalisz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uwagi na fakt, że Miasto nie jest wstanie uzyskać prawa do dysponowania gruntami  pod planowaną inwestycję i w związku z tym  nie może spełnić warunku w postaci uzyskania w 2004 roku pozwolenia na budowę , niezbędnego dla dofinansowania ze środków unijnych dla inwestycji pod nazwą „Połączenie dróg krajowych poprzez budowę ulicy Stanczukowskiego w Kaliszu”, uchwała Nr XXI/ 298/2004 Rady Miejskiej Kalisza z dnia 30 czerwca 2004 r. staje się niewykonalna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4:00Z</dcterms:created>
  <dc:creator>ZDM</dc:creator>
  <dc:description/>
  <dc:language>en-US</dc:language>
  <cp:lastModifiedBy>Emilia Sakowska</cp:lastModifiedBy>
  <cp:lastPrinted>2004-09-02T12:23:00Z</cp:lastPrinted>
  <dcterms:modified xsi:type="dcterms:W3CDTF">2004-09-30T06:54:00Z</dcterms:modified>
  <cp:revision>2</cp:revision>
  <dc:subject/>
  <dc:title>Uchwała Nr……………</dc:title>
</cp:coreProperties>
</file>