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52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ojektu inwestycyjnego pod nazwą „Uporządkowanie systemu odbioru ścieków 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 9 litera „e” oraz art. 58  ustawy z dnia 8 marca 1990 roku o samorządzie gminnym (Dz.U. z 2001r. nr 142 poz.1591 z późn.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Wyraża się zgodę na realizację w latach 2005-2007 projektu inwestycyjnego pod nazwą „Uporządkowanie systemu odbioru ścieków w Kaliszu”, zawartego we wniosku aplikacyjnym o środki z Funduszu Spójności i Studium Wykonalności teg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Zakres rzeczowy przedsięwzięcia, o którym mowa w ust. 1. określa Załącznik </w:t>
        <w:br/>
        <w:t>Nr 1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oważnia się Prezydenta Miasta Kalisza do podpisania wniosku do Komisji Europejskiej w sprawie dofinansowania przedsięwzięcia ze środków Funduszu Spójności wraz z wymaganymi załączni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raża się zgodę na sfinansowanie projektu, o którym mowa w § 1 w sposób przedstawiony w załączniku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a się zobowiązania na sfinansowanie kosztów realizacji inwestycji, wynikających ze złożonego wniosku do Funduszu Spójności w wysokości 75.507.933 zł, w tym 74.315.568 zł kosztów kwalifikowanych i 1.192.365 zł kosztów niekwalifikow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ania, o których mowa w ust.1. ujęte zostaną w budżecie Kalisza –Miasta na prawach powiatu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roku 2005 – 19.124.859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roku 2006 – 31.644.339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 roku 2007 – 24.738.73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ci moc Uchwała Nr XXI/299/2004 Rady Miejskiej Kalisza z dnia 30.06.2004r w sprawie projektu inwestycyjnego pod nazwą „Uporządkowanie systemu odbioru ścieków w Kaliszu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Rady Miejskiej Kalisza Nr XXII/352/2004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ie projektu inwestycyjnego „Uporządkowanie systemu odbioru ścieków </w:t>
        <w:br/>
        <w:t>w Kalisz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asto Kalisz ubiega się o dofinansowanie z Funduszu Spójności inwestycji polegającej na uporządkowaniu gospodarki ściekowej na terenie miasta. Obejmuje ona rozdział istniejącej kanalizacji ogólnospławnej na kanalizację sanitarną i deszczową oraz budowę nowych odcinków kanalizacji na osiedlach: Majków, Chmielnik, Winiary, Miła, Piwonice oraz Szczypiorno. Przedsięwzięcie to wymaga wybudowania ponad 83,3 km sieci kanalizacji sanitarnej wraz z 24 przepompowniami oraz 24,1 km nowych sieci kanalizacji deszczowej. Realizacja inwestycji ma na celu przesył do oczyszczalni w Kucharach wszystkich ścieków zbieranych przez system kanałów sanitarnych, wyeliminowanie ich zrzutu do Prosny i jej dopływów a także maksymalne ograniczenie ilości wód deszczowych odprowadzanych do oczyszczalni. </w:t>
      </w:r>
    </w:p>
    <w:p>
      <w:pPr>
        <w:pStyle w:val="Normal"/>
        <w:jc w:val="both"/>
        <w:rPr/>
      </w:pPr>
      <w:r>
        <w:rPr/>
        <w:t xml:space="preserve">Zgodnie z metodyką wyliczeń przekazana przez Narodowy Fundusz Ochrony Środowiska, dofinansowanie z Funduszu Spójności wyniesie 50% planowanych kosztów kwalifikowanych. </w:t>
      </w:r>
    </w:p>
    <w:p>
      <w:pPr>
        <w:pStyle w:val="Normal"/>
        <w:jc w:val="both"/>
        <w:rPr/>
      </w:pPr>
      <w:r>
        <w:rPr/>
        <w:t>Pozostałe środki pochodzić będą z: dochodów własnych Kalisza, z Przedsiębiorstwa Wodociągów i Kanalizacji Sp. z o.o. oraz pożyczek z Narodowego i Wojewódzkiego Funduszu Ochrony Środowiska i Gospodarki Wodnej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Niniejsza uchwała Rady Miejskiej Kalisza, ma potwierdzić wolę realizacji tego przedsięwzięcia na warunkach, na których udzielane jest dofinansowanie z Funduszu Spójności.</w:t>
      </w:r>
      <w:r>
        <w:br w:type="page"/>
      </w:r>
    </w:p>
    <w:p>
      <w:pPr>
        <w:pStyle w:val="Normal"/>
        <w:ind w:left="6372" w:hanging="0"/>
        <w:rPr/>
      </w:pPr>
      <w:r>
        <w:rPr/>
        <w:t xml:space="preserve">Zał. Nr 1 do Uchwały Nr XXII/352/2004. Rady Miejskiej Kalisza </w:t>
      </w:r>
    </w:p>
    <w:p>
      <w:pPr>
        <w:pStyle w:val="Normal"/>
        <w:ind w:left="6372" w:hanging="0"/>
        <w:rPr/>
      </w:pPr>
      <w:r>
        <w:rPr/>
        <w:t xml:space="preserve">z dnia </w:t>
      </w:r>
    </w:p>
    <w:p>
      <w:pPr>
        <w:pStyle w:val="Normal"/>
        <w:ind w:left="6372" w:hanging="0"/>
        <w:rPr/>
      </w:pPr>
      <w:r>
        <w:rPr/>
        <w:t>23 września 2004 r.</w:t>
      </w:r>
    </w:p>
    <w:p>
      <w:pPr>
        <w:pStyle w:val="Normal"/>
        <w:ind w:left="6372" w:hanging="0"/>
        <w:rPr/>
      </w:pPr>
      <w:r>
        <w:rPr/>
      </w:r>
    </w:p>
    <w:p>
      <w:pPr>
        <w:pStyle w:val="Heading1"/>
        <w:jc w:val="center"/>
        <w:rPr/>
      </w:pPr>
      <w:r>
        <w:rPr/>
        <w:t>Zakres rzeczowy przedsięwzięcia p.n. „Uporządkowanie systemu odbioru ście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Kaliszu”, objętego wnioskiem o dofinansowanie z Funduszu Spójności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836"/>
        <w:gridCol w:w="1296"/>
        <w:gridCol w:w="1620"/>
        <w:gridCol w:w="2424"/>
      </w:tblGrid>
      <w:tr>
        <w:trPr>
          <w:tblHeader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ni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ie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ne techniczn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Zakres rzeczowy</w:t>
            </w:r>
            <w:r>
              <w:rPr>
                <w:b/>
                <w:vertAlign w:val="superscript"/>
              </w:rPr>
              <w:t>*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kanalizacji sanitarn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woni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4 118,0 m w tym kanał tłoczny 3 577,0m</w:t>
            </w:r>
          </w:p>
          <w:p>
            <w:pPr>
              <w:pStyle w:val="Normal"/>
              <w:rPr/>
            </w:pPr>
            <w:r>
              <w:rPr/>
              <w:t>P – 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kanalizacji sanitarnej i deszczow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S - Ø 200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D – Ø 160-9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2 176,5 m w tym kanał tłoczny 239,0m</w:t>
            </w:r>
          </w:p>
          <w:p>
            <w:pPr>
              <w:pStyle w:val="Normal"/>
              <w:rPr/>
            </w:pPr>
            <w:r>
              <w:rPr/>
              <w:t>P – 1</w:t>
            </w:r>
          </w:p>
          <w:p>
            <w:pPr>
              <w:pStyle w:val="Normal"/>
              <w:rPr/>
            </w:pPr>
            <w:r>
              <w:rPr/>
              <w:t>KD – 9 169,0 m</w:t>
            </w:r>
          </w:p>
        </w:tc>
      </w:tr>
      <w:tr>
        <w:trPr>
          <w:trHeight w:val="11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Budowa kanalizacji sanitarnej - rozdział istniejącej kanalizacji ogólnospławnej na deszczową i sanitarn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160-3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4 574,0 m w tym kanał tłoczny 1 082,5m</w:t>
            </w:r>
          </w:p>
          <w:p>
            <w:pPr>
              <w:pStyle w:val="Normal"/>
              <w:rPr/>
            </w:pPr>
            <w:r>
              <w:rPr/>
              <w:t>P – 6</w:t>
            </w:r>
          </w:p>
        </w:tc>
      </w:tr>
      <w:tr>
        <w:trPr>
          <w:trHeight w:val="132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Budowa kanalizacji sanitarnej oraz deszczowej, rozdział istniejącej kanalizacji ogólnospławnej na deszczową i sanitarną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hmiel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-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Ø 200-6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 – 18 002,0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14 513,0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dowa kanalizacji sanitarne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ypior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-4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– 15 082,0 m, w tym kanał tłoczny 3 198,5m</w:t>
            </w:r>
          </w:p>
          <w:p>
            <w:pPr>
              <w:pStyle w:val="Normal"/>
              <w:rPr/>
            </w:pPr>
            <w:r>
              <w:rPr/>
              <w:t>P – 5</w:t>
            </w:r>
          </w:p>
        </w:tc>
      </w:tr>
      <w:tr>
        <w:trPr>
          <w:trHeight w:val="15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>Budowa kanalizacji sanitarnej i deszczowej - rozdział istniejącej kanalizacji ogólnospławnej na deszczową i sanitarn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 - Ø 200-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Ø 25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 – 9 376,0 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D – 423,5m</w:t>
            </w:r>
          </w:p>
        </w:tc>
      </w:tr>
      <w:tr>
        <w:trPr>
          <w:trHeight w:val="558" w:hRule="atLeast"/>
        </w:trPr>
        <w:tc>
          <w:tcPr>
            <w:tcW w:w="8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</w:tr>
      <w:tr>
        <w:trPr>
          <w:trHeight w:val="977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zacja sanitar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Ø 160-5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 328,5 m w tym: kanały tłoczne 8 097 m</w:t>
            </w:r>
          </w:p>
          <w:p>
            <w:pPr>
              <w:pStyle w:val="Normal"/>
              <w:rPr/>
            </w:pPr>
            <w:r>
              <w:rPr/>
              <w:t>24 przepompownie</w:t>
            </w:r>
          </w:p>
        </w:tc>
      </w:tr>
      <w:tr>
        <w:trPr>
          <w:trHeight w:val="41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zacja deszczow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Ø 160-9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 105,5m</w:t>
            </w:r>
          </w:p>
        </w:tc>
      </w:tr>
    </w:tbl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/>
      </w:pPr>
      <w:r>
        <w:rPr>
          <w:b/>
          <w:sz w:val="16"/>
          <w:vertAlign w:val="superscript"/>
        </w:rPr>
        <w:t>*</w:t>
      </w:r>
      <w:r>
        <w:rPr>
          <w:b/>
          <w:sz w:val="16"/>
        </w:rPr>
        <w:t>Objaśnienia:</w:t>
      </w:r>
    </w:p>
    <w:p>
      <w:pPr>
        <w:pStyle w:val="Normal"/>
        <w:rPr>
          <w:sz w:val="16"/>
        </w:rPr>
      </w:pPr>
      <w:r>
        <w:rPr>
          <w:sz w:val="16"/>
        </w:rPr>
        <w:t>KS – kanalizacja sanitarna</w:t>
      </w:r>
    </w:p>
    <w:p>
      <w:pPr>
        <w:pStyle w:val="Endnote"/>
        <w:spacing w:lineRule="auto" w:line="240"/>
        <w:rPr>
          <w:sz w:val="16"/>
        </w:rPr>
      </w:pPr>
      <w:r>
        <w:rPr>
          <w:sz w:val="16"/>
        </w:rPr>
        <w:t>KD – kanalizacja deszczowa</w:t>
      </w:r>
    </w:p>
    <w:p>
      <w:pPr>
        <w:pStyle w:val="Normal"/>
        <w:rPr>
          <w:sz w:val="16"/>
        </w:rPr>
      </w:pPr>
      <w:r>
        <w:rPr>
          <w:sz w:val="16"/>
        </w:rPr>
        <w:t>P – przepompownia</w:t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145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340"/>
        <w:gridCol w:w="1540"/>
        <w:gridCol w:w="580"/>
        <w:gridCol w:w="1420"/>
        <w:gridCol w:w="620"/>
        <w:gridCol w:w="1607"/>
        <w:gridCol w:w="620"/>
        <w:gridCol w:w="1480"/>
        <w:gridCol w:w="640"/>
        <w:gridCol w:w="1420"/>
        <w:gridCol w:w="620"/>
      </w:tblGrid>
      <w:tr>
        <w:trPr>
          <w:trHeight w:val="79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ącznik Nr 2 do Uchwały Nr XXII/352/2004 Rady Miejskiej Kalisza z dnia 23 września 2004 roku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394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i struktura finansowania przedsięwzięcia p.n. "Uporządkowanie systemu odbioru ścieków w Kaliszu" objętego wnioskiem o dofinansowanie z Funduszu Spójnośc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05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</w:t>
            </w:r>
          </w:p>
        </w:tc>
      </w:tr>
      <w:tr>
        <w:trPr>
          <w:trHeight w:val="102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usz Spójnośc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żet Mias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Przedsiębiorstwa Wodociagów i Kanalizacj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NFOŚiG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WFOŚiG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68 8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84 403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8 49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36 729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56 417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 76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28 8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614 40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 767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52 905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36 75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5 97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117 95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58 977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 026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10 366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97 32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 262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wydatki kwalifikowa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 315 56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 157 784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67 291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500 00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490 49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00 00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niekwalifikowane do sfinansowania z budżetu mias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92 365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KOSZTY DO PONIESIE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 507 933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tki poniesione przed datą złożenia wniosku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 686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kłady 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 179 619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1340"/>
        <w:gridCol w:w="1540"/>
        <w:gridCol w:w="580"/>
        <w:gridCol w:w="1420"/>
        <w:gridCol w:w="620"/>
        <w:gridCol w:w="1607"/>
        <w:gridCol w:w="620"/>
        <w:gridCol w:w="1480"/>
        <w:gridCol w:w="640"/>
        <w:gridCol w:w="1420"/>
        <w:gridCol w:w="620"/>
      </w:tblGrid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eur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k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054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</w:t>
            </w:r>
          </w:p>
        </w:tc>
      </w:tr>
      <w:tr>
        <w:trPr>
          <w:trHeight w:val="102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usz Spójnośc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żet Mias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Przedsiębiorstwa Wodociagów i Kanalizacj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NFOŚiG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życzka z WFOŚiG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79 31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39 657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 064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 512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3 961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12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5 8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57 936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 63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 066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1 452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 78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186 6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93 328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 381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 380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41 3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 207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wydatki kwalifikowa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981 84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990 92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 083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27 958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266 773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 107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7</w:t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niekwalifikowane do sfinansowania z budżetu miast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 423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 KOSZTY DO PONIESIE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238 266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datki poniesione przed data złożenia wniosku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 451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kłady 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382 717,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kern w:val="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36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5:00Z</dcterms:created>
  <dc:creator>Urząd Miejski w Kaliszu</dc:creator>
  <dc:description/>
  <dc:language>en-US</dc:language>
  <cp:lastModifiedBy>Emilia Sakowska</cp:lastModifiedBy>
  <cp:lastPrinted>2004-08-04T12:58:00Z</cp:lastPrinted>
  <dcterms:modified xsi:type="dcterms:W3CDTF">2004-09-30T06:55:00Z</dcterms:modified>
  <cp:revision>2</cp:revision>
  <dc:subject/>
  <dc:title>Uchwała Nr………</dc:title>
</cp:coreProperties>
</file>