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/353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sz w:val="28"/>
        </w:rPr>
      </w:pPr>
      <w:r>
        <w:rPr>
          <w:rFonts w:cs="TimesNewRoman;Times New Roman" w:ascii="TimesNewRoman;Times New Roman" w:hAnsi="TimesNewRoman;Times New Roman"/>
          <w:b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both"/>
        <w:rPr/>
      </w:pPr>
      <w:r>
        <w:rPr>
          <w:b/>
          <w:sz w:val="24"/>
        </w:rPr>
        <w:t>w sprawie</w:t>
      </w:r>
      <w:r>
        <w:rPr>
          <w:sz w:val="24"/>
        </w:rPr>
        <w:t xml:space="preserve"> </w:t>
      </w:r>
      <w:r>
        <w:rPr>
          <w:b/>
          <w:sz w:val="24"/>
        </w:rPr>
        <w:t>pozbawienia ulicy Zachodniej dotychczasowej kategorii, tj. kategorii drogi powiatow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 91 i art. 92 ust. 1 pkt 1 ustawy </w:t>
        <w:br/>
        <w:t xml:space="preserve">z dnia 5 czerwca 1998 o samorządzie powiatowym (Dz. U. z 2001r. Nr 142 , poz. 1592 z późn. zm.) i art. 10 ust.1 ustawy z dnia 21 marca 1985r. o drogach publicznych </w:t>
        <w:br/>
        <w:t>(Dz. U. z 2000r. Nr 71 , poz.838 z późn. zm.) uchwala się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zbawia się z dniem 1 stycznia 2005r. kategorii drogi powiatowej ul. Zachodnią </w:t>
        <w:br/>
        <w:t>w dzielnicy miasta Szczypiorno wyszczególnioną w załączniku do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po upływie 14 dni od dnia ogłoszenia w Dzienniku Urzędowym Województwa Wielkopolskiego. </w:t>
      </w:r>
      <w:r>
        <w:br w:type="page"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II/353/2004 Rady Miejskiej Kalisza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z dnia 23 września 2004 roku</w:t>
      </w:r>
    </w:p>
    <w:p>
      <w:pPr>
        <w:pStyle w:val="Normal"/>
        <w:jc w:val="center"/>
        <w:rPr/>
      </w:pPr>
      <w:r>
        <w:rPr>
          <w:b/>
          <w:sz w:val="28"/>
        </w:rPr>
        <w:t xml:space="preserve">w </w:t>
      </w:r>
      <w:r>
        <w:rPr>
          <w:rFonts w:cs="TimesNewRoman;Times New Roman" w:ascii="TimesNewRoman;Times New Roman" w:hAnsi="TimesNewRoman;Times New Roman"/>
          <w:b/>
          <w:sz w:val="28"/>
        </w:rPr>
        <w:t xml:space="preserve">sprawie </w:t>
      </w:r>
      <w:r>
        <w:rPr>
          <w:b/>
          <w:sz w:val="28"/>
        </w:rPr>
        <w:t xml:space="preserve">pozbawienia ulicy Zachodniej dotychczasowej kategorii, </w:t>
        <w:br/>
        <w:t>tj. kategorii drogi powiatowej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trzeba podjęcia niniejszej uchwały wynika ze znaczenia wymienionej w niej ulicy </w:t>
        <w:br/>
        <w:t>w układzie komunikacyjnym, roli jaką pełni dla społeczeństwa i do jakich obiektów prowad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roponowana do zmiany kategorii dróg ulica Zachodnia, będąca obecnie drogą powiatową, usytuowana jest pomiędzy ul. Wrocławską, a ul. Romańską, i jej zadaniem jest obsługa komunikacyjna usytuowanych wzdłuż tej drogi działek </w:t>
        <w:br/>
        <w:t xml:space="preserve">(z drogi tej korzystają głównie okoliczni rolnicy dojeżdżający do pól położonych </w:t>
        <w:br/>
        <w:t>w jej sąsiedztwie oraz użytkownicy położonych przy niej nieruchomości zabudowanych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 zmianą kategorii drogi ul. Zachodniej przemawia również fakt, iż droga ta </w:t>
        <w:br/>
        <w:t>nie stanowi ciągu komunikacyjnego odgrywającego ważną rolę (np. w handlu, przemyśle itp.), ani też nie stanowi bezpośredniego ciągu łączącego sąsiednie powiat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datkowo po zmianie granic miasta Kalisza za sprawą Rozporządzenia Rady Ministrów z dnia 21grudnia 1999roku ulica Zachodnia została wydłużona </w:t>
        <w:br/>
        <w:t xml:space="preserve">o nieruchomość oznaczoną jako działka nr3 usytuowana w obrębie Sulisławice, będąca drogą zaliczoną do kategorii dróg gminnych. Ponieważ końcowy odcinek przejętej drogi nie łączy się z jakąkolwiek z dróg, funkcja jaką będzie pełnić </w:t>
        <w:br/>
        <w:t>ul. Zachodnia zostaje w znacznym stopniu ograniczon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nadto Decyzją z dnia 05.12.2003 roku znak RR.Ka-9.77221/1-4/2003 wojewoda wielkopolski odmówił przekazania nieodpłatnie Miastu Kalisz części ulicy Zachodniej, oznaczonej w ewidencji gruntów jako działka nr3 o powierzchni </w:t>
        <w:br/>
        <w:t xml:space="preserve">0,7400 ha oraz odmówił zmiany zaliczenia działki nr 3 z kategorii drogi gminnej </w:t>
        <w:br/>
        <w:t xml:space="preserve">na powiatową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obec powyższego zasadne jest by ul. Zachodnią pozbawić kategorii drogi powiatowej </w:t>
        <w:br/>
        <w:t>i zaliczyć do kategorii dróg gmin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graficzny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bieg w/w ulicy w plan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6:56:00Z</dcterms:created>
  <dc:creator>UM Kalisz</dc:creator>
  <dc:description/>
  <dc:language>en-US</dc:language>
  <cp:lastModifiedBy>Emilia Sakowska</cp:lastModifiedBy>
  <cp:lastPrinted>2004-08-24T10:31:00Z</cp:lastPrinted>
  <dcterms:modified xsi:type="dcterms:W3CDTF">2004-09-30T06:56:00Z</dcterms:modified>
  <cp:revision>2</cp:revision>
  <dc:subject/>
  <dc:title>Uchwała Nr</dc:title>
</cp:coreProperties>
</file>