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II/354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 23 września 2004 roku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8"/>
        </w:rPr>
      </w:pPr>
      <w:r>
        <w:rPr>
          <w:rFonts w:cs="TimesNewRoman;Times New Roman" w:ascii="TimesNewRoman;Times New Roman" w:hAnsi="TimesNewRoman;Times New Roman"/>
          <w:b/>
          <w:sz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rPr/>
      </w:pPr>
      <w:r>
        <w:rPr>
          <w:b/>
          <w:sz w:val="24"/>
        </w:rPr>
        <w:t>w sprawie</w:t>
      </w:r>
      <w:r>
        <w:rPr>
          <w:sz w:val="24"/>
        </w:rPr>
        <w:t xml:space="preserve"> </w:t>
      </w:r>
      <w:r>
        <w:rPr>
          <w:b/>
          <w:sz w:val="24"/>
        </w:rPr>
        <w:t>zaliczenia ulicy Zachodniej do kategorii dróg gminnyc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8 ust. 2 pkt 15 ustawy z dnia 8 marca 1990r. o samorządzie gminnym ( Dz. U. z 2001r. Nr 142 , poz. 1591 z późn. zm. ) i art. 7 ust. 2 z dnia </w:t>
        <w:br/>
        <w:t xml:space="preserve">21 marca 1985r. o drogach publicznych ( Dz. U. z 2000r. Nr 71 , poz.838 </w:t>
        <w:br/>
        <w:t>z późn. zm.) uchwala się co następuj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alicza się z dniem 1 stycznia 2005r. do kategorii dróg gminnych, ulicę Zachodnią </w:t>
        <w:br/>
        <w:t>na odcinku oznaczonym A-B, wyszczególnionym jak na załączniku do niniejszej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/>
      </w:pPr>
      <w:r>
        <w:rPr>
          <w:sz w:val="24"/>
        </w:rPr>
        <w:t xml:space="preserve">Uchwała wchodzi w życie po upływie 14 dni od dnia ogłoszenia w Dzienniku Urzędowym Województwa Wielkopolskiego. </w:t>
      </w:r>
      <w:r>
        <w:br w:type="page"/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do uchwały Nr XXII/354/2004 Rady Miejskiej Kalisza                             z dnia 23 września 2004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sprawie zaliczenia ulicy Zachodniej do kategorii dróg gminnych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sz w:val="28"/>
        </w:rPr>
      </w:pPr>
      <w:r>
        <w:rPr>
          <w:rFonts w:cs="TimesNewRoman,Bold;Times New Roman" w:ascii="TimesNewRoman,Bold;Times New Roman" w:hAnsi="TimesNewRoman,Bold;Times New Roman"/>
          <w:b/>
          <w:sz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</w:rPr>
      </w:pPr>
      <w:r>
        <w:rPr>
          <w:rFonts w:cs="TimesNewRoman,Bold;Times New Roman" w:ascii="TimesNewRoman,Bold;Times New Roman" w:hAnsi="TimesNewRoman,Bold;Times New Roman"/>
          <w:b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</w:rPr>
      </w:pPr>
      <w:r>
        <w:rPr>
          <w:rFonts w:cs="TimesNewRoman,Bold;Times New Roman" w:ascii="TimesNewRoman,Bold;Times New Roman" w:hAnsi="TimesNewRoman,Bold;Times New Roman"/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trzeba podjęcia niniejszej uchwały wynika ze znaczenia wymienionych w niej ulic układzie komunikacyjnym, roli jaką pełnią dla społeczeństwa i do jakich obiektów prowadz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oponowana do zaliczenia do dróg gminnych ulica Zachodnia, będąca obecnie drogą powiatową, usytuowana jest pomiędzy ul. Wrocławską, a ul. Romańską. Zadaniem tej drogi jest obsługa komunikacyjna usytuowanych wzdłuż niej działek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 zaliczeniem do kategorii dróg gminnych ul. Zachodniej przemawia fakt, iż droga ta nie stanowi ciągu komunikacyjnego odgrywającego ważną rolę (np. w handlu, przemyśle itp.), ani też nie stanowi bezpośredniego ciągu łączącego sąsiednie powiat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Dodatkowo po zmianie granic miasta Kalisza za sprawą Rozporządzenia Rady Ministrów z dnia 21grudnia 1999roku ulica Zachodnia została wydłużona </w:t>
        <w:br/>
        <w:t xml:space="preserve">o nieruchomość oznaczoną jako działka nr3 usytuowana w obrębie Sulisławice, będąca drogą zaliczoną do kategorii dróg gminnych. Ponieważ końcowy odcinek przejętej drogi nie łączy się z jakąkolwiek z dróg funkcja jaką będzie pełnić </w:t>
        <w:br/>
        <w:t xml:space="preserve">ul. Zachodnia zostaje w znacznym stopniu ograniczona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onadto Decyzją z dnia 05.12.2003 roku znak RR.Ka-9.77221/1-4/2003 wojewoda wielkopolski odmówił przekazania nieodpłatnie Miastu Kalisz części </w:t>
        <w:br/>
        <w:t xml:space="preserve">ulicy Zachodniej, oznaczonej w ewidencji gruntów jako działka nr 3 o powierzchni 0,7400 ha oraz odmówił zmiany zaliczenia działki nr3 z kategorii drogi gminnej </w:t>
        <w:br/>
        <w:t xml:space="preserve">na powiatową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obec powyższego zasadne jest by zmienić jej dotychczasową kategorię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 graficzny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przebieg w/w ulic w plani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6:56:00Z</dcterms:created>
  <dc:creator>UM Kalisz</dc:creator>
  <dc:description/>
  <dc:language>en-US</dc:language>
  <cp:lastModifiedBy>Emilia Sakowska</cp:lastModifiedBy>
  <cp:lastPrinted>2004-07-21T12:46:00Z</cp:lastPrinted>
  <dcterms:modified xsi:type="dcterms:W3CDTF">2004-09-30T06:56:00Z</dcterms:modified>
  <cp:revision>2</cp:revision>
  <dc:subject/>
  <dc:title>Uchwała Nr</dc:title>
</cp:coreProperties>
</file>