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Uchwała   Nr   XXII/356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3 wrześ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nowej ulicy publicznej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 podstawie art. 18 ust. 2  pkt. 13 ustawy z dnia 8 marca 1990 r. o samorządzie gminnym (Dz. U. z 2001 r. Nr 142, poz. 1591 ze zm.) uchwala się,  co następuj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Nadaje się nowo wybudowanej drodze biegnącej prostopadle od ul. Stanisława Wojciechowskiego do Gimnazjum Nr 9 nazwę </w:t>
      </w:r>
      <w:r>
        <w:rPr>
          <w:b/>
          <w:sz w:val="24"/>
        </w:rPr>
        <w:t>Aleja Ks. Jerzego Popiełuszki</w:t>
      </w:r>
      <w:r>
        <w:rPr>
          <w:sz w:val="24"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 uchwały  powierza  się  Prezydentowi  Miasta 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Uchwała   wchodzi   w   życie   po  upływie  14  dni  od  dnia  ogłoszenia w Dzienniku Urzędowym 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>
          <w:b/>
        </w:rPr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 xml:space="preserve">do uchwały Nr XXII/356/2004 Rady Miejskiej Kalisza z dnia 23 września 2004 roku  </w:t>
        <w:br/>
        <w:t>w sprawie  nadania nazwy nowej ulicy publicznej na terenie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60"/>
        <w:jc w:val="both"/>
        <w:rPr>
          <w:sz w:val="24"/>
        </w:rPr>
      </w:pPr>
      <w:r>
        <w:rPr>
          <w:sz w:val="24"/>
        </w:rPr>
        <w:t xml:space="preserve">Uwzględniając propozycję przedstawioną przez Zarząd Regionu Wielkopolska Południowa „Solidarność” nadaje się ulicy nazwę </w:t>
      </w:r>
      <w:r>
        <w:rPr>
          <w:b/>
          <w:sz w:val="24"/>
        </w:rPr>
        <w:t xml:space="preserve">„Aleja Ks. Jerzego Popiełuszki”. </w:t>
      </w:r>
    </w:p>
    <w:p>
      <w:pPr>
        <w:pStyle w:val="TextBody"/>
        <w:spacing w:before="0" w:after="360"/>
        <w:rPr/>
      </w:pPr>
      <w:r>
        <w:rPr>
          <w:b/>
          <w:sz w:val="24"/>
        </w:rPr>
        <w:t xml:space="preserve">Ks. Jerzy Popiełuszko </w:t>
      </w:r>
      <w:r>
        <w:rPr>
          <w:sz w:val="24"/>
        </w:rPr>
        <w:t xml:space="preserve"> urodził się 14 września 1947 r. we wsi Okopy koło Suchowoli na Podlasiu. W czasach szkolnych był typem samotnika i ambitnym uczniem. Po maturze w 1965 r. wstąpił do Wyższego Seminarium Duchownego w Warszawie. 28 maja 1972 r. został kapłanem przyjąwszy święcenia z rąk księdza Kardynała Stefana Wyszyńskiego. Ostatnim miejscem pracy ks. Jerzego od maja 1980 r. była parafia p.w. Św. Stanisława Kostki. Jako rezydent prowadził duszpasterstwo średniego personelu medycznego, a od sierpnia 1980 r. zaangażował się w powstające Duszpasterstwo Ludzi Pracy. Po wprowadzeniu stanu wojennego organizował liczne działania charytatywne, wspomagał ludzi prześladowanych i skrzywdzonych, uczestniczył w procesach tych, którzy byli aresztowani za przeciwstawienie się prawu stanu wojennego. Na początku lat 80-tych celebrował Msze Św. za Ojczyznę i wygłaszał kazania patriotyczno religijne. W związku ze swą działalnością stał się celem niewybrednych ataków ówczesnych władz, co doprowadziło w końcu do jego tragicznej śmierci 19 października 1984 r.</w:t>
      </w:r>
    </w:p>
    <w:p>
      <w:pPr>
        <w:pStyle w:val="TextBody"/>
        <w:spacing w:before="0" w:after="360"/>
        <w:rPr/>
      </w:pPr>
      <w:r>
        <w:rPr>
          <w:sz w:val="24"/>
        </w:rPr>
        <w:t xml:space="preserve">Za nazwaniem ulicy imieniem Ks. Jerzego Popiełuszki przemawia fakt, </w:t>
        <w:br/>
        <w:t>że w tym roku przypada 20-ta rocznica Jego męczeńskiej śmierci. Jako ksiądz związany z ruchem „Solidarności” w latach 80-tych, poniósł śmierć w sprawie najwyższej wartości jaką jest wolność człowieka i narodu. Był jedną z wielkich postaci współczesnej historii Pol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8:00Z</dcterms:created>
  <dc:creator>M Chojnacka</dc:creator>
  <dc:description/>
  <dc:language>en-US</dc:language>
  <cp:lastModifiedBy>Emilia Sakowska</cp:lastModifiedBy>
  <cp:lastPrinted>2004-09-07T08:06:00Z</cp:lastPrinted>
  <dcterms:modified xsi:type="dcterms:W3CDTF">2004-09-30T06:58:00Z</dcterms:modified>
  <cp:revision>2</cp:revision>
  <dc:subject/>
  <dc:title>UCHWAŁA   Nr   </dc:title>
</cp:coreProperties>
</file>