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XXII/358/2004</w:t>
      </w:r>
    </w:p>
    <w:p>
      <w:pPr>
        <w:pStyle w:val="Heading3"/>
        <w:keepNext w:val="true"/>
        <w:ind w:left="0" w:right="0" w:hanging="0"/>
        <w:jc w:val="center"/>
        <w:rPr/>
      </w:pPr>
      <w:r>
        <w:rPr/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woli udzielania bonifikaty spółdzielniom mieszkaniowy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. 15 ustawy z dnia 8 marca 1990 r o samorządzie gminnym                       ( Dz. U. z 2001 r. Nr 142, poz.1591 z późn. zm.) w związku z art. 68 ust. 1 pkt. 9 ustawy           z dnia  21 sierpnia 1997 r. o gospodarce nieruchomościami ( Dz. U. z 2000 r. Nr 46, poz. 543 z  późn. zm.) uchwala się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3544" w:leader="none"/>
        </w:tabs>
        <w:ind w:left="0" w:right="0" w:hanging="0"/>
        <w:rPr>
          <w:sz w:val="24"/>
        </w:rPr>
      </w:pPr>
      <w:r>
        <w:rPr>
          <w:sz w:val="24"/>
        </w:rPr>
        <w:t>Wyraża się wolę udzielania spółdzielniom mieszkaniowym bonifikaty  w wysokości 90 % od ceny sprzedaży nieruchomości zabudowanych na cele mieszkaniowe, pozostających w ich użytkowaniu wieczystym, stanowiących własność Miasta Kalisza, w związku                             z ustanowieniem na rzecz członków spółdzielni odrębnej własności lokali lub                                                     z  przeniesieniem na nich własności lokali lub domów jednorodzin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true"/>
        <w:ind w:left="0" w:right="0" w:hanging="0"/>
        <w:jc w:val="both"/>
        <w:rPr/>
      </w:pPr>
      <w:r>
        <w:rPr/>
        <w:t>Udzielanie  bonifikaty, o której mowa w  § 1, dokonywane będzie w odniesieniu do indywidualnych nieruchomości gruntowych, w drodze odrębnych uchwa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true"/>
        <w:ind w:left="0" w:right="0" w:hanging="0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II/358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woli udzielania bonifikaty spółdzielniom mieszkaniowy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Zmiana ustawy z dnia 15 grudnia 2000 r. o spółdzielniach mieszkaniowych stworzyła możliwość wyodrębnienia  własności lokali wraz z gruntem i przeniesienia ich na rzecz członków spółdzielni mieszkaniowych.</w:t>
      </w:r>
    </w:p>
    <w:p>
      <w:pPr>
        <w:pStyle w:val="TextBody"/>
        <w:rPr/>
      </w:pPr>
      <w:r>
        <w:rPr/>
        <w:t>Przepis art. 7 ustawy z dnia 19 grudnia 2002 r. o zmianie ustawy o spółdzielniach mieszkaniowych oraz niektórych innych ustaw wprowadził zmianę w art. 68 ust. 1 ustawy         z dnia 21 sierpnia 1997 r. o gospodarce nieruchomościami, poprzez dodanie pkt. 9. Zgodnie         z nowym zapisem powstała możliwość udzielania  - za zgodą rady – bonifikaty od ceny  wartości nieruchomości ustalonej przez rzeczoznawcę majątkowego, jeżeli nieruchomość jest sprzedawana spółdzielniom mieszkaniowym, w związku z ustanowieniem na rzecz jej członków własności lokali lub domów jednorodzinnych.</w:t>
      </w:r>
    </w:p>
    <w:p>
      <w:pPr>
        <w:pStyle w:val="TextBody"/>
        <w:rPr/>
      </w:pPr>
      <w:r>
        <w:rPr/>
        <w:t>Przedmiotowa regulacja prawna  pozwoli na udzielanie spółdzielniom mieszkaniowym– bonifikaty od ceny sprzedaży nieruchomości zabudowanych  na cele mieszkaniowe, pozostających w ich użytkowaniu wieczystym,  a stanowiących własność Miasta Kalisza.   Jednakże udzielana bonifikata musi pozostawać w związku z ustanowieniem lub przeniesieniem na rzecz członków spółdzielni odrębnej własności lokali lub domów jednorodzinnych, a udzielanie jej dokonywane będzie w odniesieniu do indywidualnych nieruchomości gruntowych na wniosek spółdzielni mieszkaniowych.</w:t>
      </w:r>
    </w:p>
    <w:p>
      <w:pPr>
        <w:pStyle w:val="TextBody"/>
        <w:rPr/>
      </w:pPr>
      <w:r>
        <w:rPr/>
        <w:tab/>
        <w:t>Podjęcie niniejszej uchwały jest kolejnym krokiem w kierunku powszechnego uwłaszczenia mieszkańców Kalisza lokalami mieszkalnymi lub domami jednorodzinnymi, pozostającymi dotychczas w zasobach mieszkaniowych spółdzielni.</w:t>
      </w:r>
    </w:p>
    <w:p>
      <w:pPr>
        <w:pStyle w:val="TextBody"/>
        <w:rPr/>
      </w:pPr>
      <w:r>
        <w:rPr/>
        <w:tab/>
        <w:t>Na podstawie analizy dotychczasowych sprzedaży nieruchomości obciążonych prawem użytkowania wieczystego ustalono, że różnica pomiędzy wartością prawa własności nieruchomości, a wartością jej prawa użytkowania wieczystego waha się w granicach od         30 % do 40 %. Z szacunkowego wyliczenia wynika, że w przypadku sprzedaży nieruchomości będących w użytkowaniu wieczystym spółdzielni mieszkaniowych, łączna cena tych nieruchomości będzie się kształtować w wysokości około 29.52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9:00Z</dcterms:created>
  <dc:creator>Urząd Miejski w Kaliszu</dc:creator>
  <dc:description/>
  <dc:language>en-US</dc:language>
  <cp:lastModifiedBy>Emilia Sakowska</cp:lastModifiedBy>
  <dcterms:modified xsi:type="dcterms:W3CDTF">2004-09-30T06:59:00Z</dcterms:modified>
  <cp:revision>2</cp:revision>
  <dc:subject/>
  <dc:title>Uchwała Nr XXII/358/2004</dc:title>
</cp:coreProperties>
</file>