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60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  Kalis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 xml:space="preserve"> </w:t>
      </w:r>
      <w:r>
        <w:rPr/>
        <w:t xml:space="preserve">Kaliskim w przedmiocie umieszczenia dzieci w Domu Dziecka w Liskowie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oraz ponoszenia wydatków na ich utrzym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/>
      </w:pPr>
      <w:r>
        <w:rPr/>
        <w:t>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II/360/2004 Rady Miejskiej Kalisza                             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Powiatem  Kalisk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i pochodzące z miasta Kalisza zostały umieszczone w Domu Dziecka w Liskowie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01:00Z</dcterms:created>
  <dc:creator>MOPS Kalisz</dc:creator>
  <dc:description/>
  <dc:language>en-US</dc:language>
  <cp:lastModifiedBy>Emilia Sakowska</cp:lastModifiedBy>
  <cp:lastPrinted>2004-08-02T05:44:00Z</cp:lastPrinted>
  <dcterms:modified xsi:type="dcterms:W3CDTF">2004-09-30T07:01:00Z</dcterms:modified>
  <cp:revision>2</cp:revision>
  <dc:subject/>
  <dc:title>UCHWAŁA Nr ........................</dc:title>
</cp:coreProperties>
</file>