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61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Kraśnic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Kraśnickim w przedmiocie umieszczenia dzieci w Wiosce Dziecięcej SOS w Kraśniku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oraz ponoszenia wydatków na ich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/361/2004 Rady Miejskiej Kalisza                             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Kraśnic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miasta Kalisza zostały umieszczone w Wiosce Dziecięcej SOS w Kraśniku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2:00Z</dcterms:created>
  <dc:creator>MOPS Kalisz</dc:creator>
  <dc:description/>
  <dc:language>en-US</dc:language>
  <cp:lastModifiedBy>Emilia Sakowska</cp:lastModifiedBy>
  <cp:lastPrinted>2004-08-02T09:08:00Z</cp:lastPrinted>
  <dcterms:modified xsi:type="dcterms:W3CDTF">2004-09-30T07:02:00Z</dcterms:modified>
  <cp:revision>2</cp:revision>
  <dc:subject/>
  <dc:title>UCHWAŁA Nr ........................</dc:title>
</cp:coreProperties>
</file>