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62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Jarocińs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Jarocinskim w przedmiocie umieszczenia dzieci w Domu Dziecka w Górze oraz ponoszenia wydatków na ich utrzym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II/362/2004 Rady Miejskiej Kalisza                           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Jarocińs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 - 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miasta Kalisza zostały umieszczone w Domu Dziecka w Górze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3:00Z</dcterms:created>
  <dc:creator>MOPS Kalisz</dc:creator>
  <dc:description/>
  <dc:language>en-US</dc:language>
  <cp:lastModifiedBy>Emilia Sakowska</cp:lastModifiedBy>
  <dcterms:modified xsi:type="dcterms:W3CDTF">2004-09-30T07:03:00Z</dcterms:modified>
  <cp:revision>2</cp:revision>
  <dc:subject/>
  <dc:title>UCHWAŁA Nr ........................</dc:title>
</cp:coreProperties>
</file>