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UCHWAŁA Nr XXII/363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w sprawie zawarcia porozumienia z Powiatem Jarociński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./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Wyraża się zgodę na zawarcie przez Miasto Kalisz porozumienia z Powiatem Jarocińskim w przedmiocie umieszczenia dziecka w rodzinie zastępczej,  oraz ponoszenia wydatków na jego 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II/363/2004 Rady Miejskiej Kalisza                             z dnia 23 wrześni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Jarocińsk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godnie z art. 86 ust.3 i 4 ustawy z dnia 12 marca 2004r.  o pomocy społecznej  (Dz. U z 2004 Nr 64 poz. 593 z poźn. zm) w przypadku umieszczenia dziecka w rodzinie zastępczej na terenie innego powiatu, powiat właściwy ze względu na miejsce zamieszkania dziecka przed umieszczeniem w rodzinie zastępczej ponosi wydatki na jego utrzymanie w łącznej kwocie świadczeń przysługującej danej rodzinie zastępcz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dziecko pochodzące z miasta Kalisza zostało umieszczone w rodzinie zastępczej na terenie Powiatu Jarocińskiego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paragraf;Times New Roman" w:hAnsi="paragraf;Times New Roman" w:cs="paragraf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03:00Z</dcterms:created>
  <dc:creator>OEM</dc:creator>
  <dc:description/>
  <dc:language>en-US</dc:language>
  <cp:lastModifiedBy>Emilia Sakowska</cp:lastModifiedBy>
  <cp:lastPrinted>2004-06-14T01:41:00Z</cp:lastPrinted>
  <dcterms:modified xsi:type="dcterms:W3CDTF">2004-09-30T07:03:00Z</dcterms:modified>
  <cp:revision>2</cp:revision>
  <dc:subject/>
  <dc:title>                                                       UCHWAŁA Nr </dc:title>
</cp:coreProperties>
</file>