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65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 Pleszews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Pleszewskim w przedmiocie umieszczenia dzieci w placówce opiekuńczo-wychowawczej w Pleszewie oraz ponoszenia wydatków na ich utrzym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/>
      </w:pPr>
      <w:r>
        <w:rPr/>
        <w:t>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II/365/2004 Rady Miejskiej Kalisza                             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 Pleszews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i pochodzące z miasta Kalisza zostały umieszczone w placówce opiekuńczo-wychowawczej w Pleszewie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05:00Z</dcterms:created>
  <dc:creator>MOPS Kalisz</dc:creator>
  <dc:description/>
  <dc:language>en-US</dc:language>
  <cp:lastModifiedBy>Emilia Sakowska</cp:lastModifiedBy>
  <cp:lastPrinted>2004-08-02T09:17:00Z</cp:lastPrinted>
  <dcterms:modified xsi:type="dcterms:W3CDTF">2004-09-30T07:05:00Z</dcterms:modified>
  <cp:revision>2</cp:revision>
  <dc:subject/>
  <dc:title>UCHWAŁA Nr ........................</dc:title>
</cp:coreProperties>
</file>