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67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</w:rPr>
        <w:t>w sprawie zawarcia porozumienia z Powiatem Ostrzeszowski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 91 i art. 92 ust. 1 pkt 1 i ust.2 ustawy z dnia 5 czerwca 1998r. o samorządzie powiatowym (Dz.U z 2001r. Nr 142 poz. 1592 z późn. zm.) oraz w związku z art. 111 ust. 2 pkt 3 ustawy z dnia 26 listopada 1998r. o finansach publicznych (Dz.U. z 2003r. Nr 15 poz. 148 z późn. zm.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1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raża się zgodę na zawarcie przez Miasto Kalisz porozumienia z Powiatem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sz w:val="24"/>
        </w:rPr>
      </w:pPr>
      <w:r>
        <w:rPr>
          <w:sz w:val="24"/>
        </w:rPr>
        <w:t xml:space="preserve">Ostrzeszowskim w przedmiocie umieszczenia dzieci w Domu Dziecka w Ostrzeszowie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>oraz ponoszenia wydatków na ich utrzym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>Szczegółowe warunki umieszczenia i ponoszenia wydatków, o których mowa w ust.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określi porozum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II/367/2004 Rady Miejskiej Kalisza                                    z dnia 23 września 2004 roku</w:t>
      </w:r>
    </w:p>
    <w:p>
      <w:pPr>
        <w:pStyle w:val="Normal"/>
        <w:jc w:val="center"/>
        <w:rPr>
          <w:sz w:val="28"/>
        </w:rPr>
      </w:pPr>
      <w:r>
        <w:rPr>
          <w:b/>
          <w:sz w:val="24"/>
        </w:rPr>
        <w:t>w sprawie zawarcia porozumienia z Powiatem Ostrzeszowski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Zgodnie z art. 86 ust. 2 i 4 ustawy z dnia 12 marca 2004r.  o pomocy społecznej  (Dz. U z 2004 Nr 64 poz. 593 z poźn. zm.)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 od dnia 1 stycznia 2005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tym, że dzieci pochodzące z miasta Kalisza zostały umieszczone w Domu Dziecka w Ostrzeszowie zachodzi konieczność zawarcia takiego porozumieni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ła RMK Nr_XXII_367_200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06:00Z</dcterms:created>
  <dc:creator>Emilia Sakowska</dc:creator>
  <dc:description/>
  <dc:language>en-US</dc:language>
  <cp:lastModifiedBy>Emilia Sakowska</cp:lastModifiedBy>
  <cp:lastPrinted>2004-07-28T09:06:00Z</cp:lastPrinted>
  <dcterms:modified xsi:type="dcterms:W3CDTF">2004-09-30T07:06:00Z</dcterms:modified>
  <cp:revision>2</cp:revision>
  <dc:subject/>
  <dc:title>                                                       UCHWAŁA Nr </dc:title>
</cp:coreProperties>
</file>