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Uchwała nr  XXII/ 370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w sprawie przyjęcia sprawozdania z wykonania planu pracy Komisji Rewizyjnej Rady Miejskiej Kalisza  za I półrocze 2004 roku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</w:t>
      </w:r>
      <w:r>
        <w:rPr>
          <w:sz w:val="24"/>
        </w:rPr>
        <w:t xml:space="preserve">Na podstawie art.18a i art. 21 ust 3  ustawy z dnia 8 marca 1990r.o samorządzie gminnym (tekst jednolity Dz. U. z 2001r Nr 142 poz.1591 z późn. zm.) oraz  § 74 Statutu Miasta Kalisza, stanowiącego załącznik do uchwały Nr XVI/226/2004 Rady Miejskiej Kalisza z dnia 26 lutego 2004 roku w sprawie uchwalenia Statutu  Kalisza  Kalisza-Miasta na prawach powiatu uchwala się, co następuje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Rada Miejska Kalisza przyjmuje sprawozdanie Komisji Rewizyjnej z realizacji planu pracy za I półrocze 2004 roku.</w:t>
      </w:r>
    </w:p>
    <w:p>
      <w:pPr>
        <w:pStyle w:val="Tekstpodstawowy2"/>
        <w:rPr/>
      </w:pPr>
      <w:r>
        <w:rPr/>
        <w:t xml:space="preserve">                                                                  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</w:t>
      </w:r>
      <w:r>
        <w:rPr>
          <w:b/>
        </w:rPr>
        <w:t>§ 2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Sprawozdanie stanowi załącznik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3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zewodniczącemu Rady Miejskiej Kalisza i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</w:t>
      </w:r>
      <w:r>
        <w:rPr>
          <w:b/>
        </w:rPr>
        <w:t>§ 4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          </w:t>
      </w:r>
      <w:r>
        <w:rPr/>
        <w:t xml:space="preserve">Załącznik </w:t>
      </w:r>
    </w:p>
    <w:p>
      <w:pPr>
        <w:pStyle w:val="Tekstpodstawowy2"/>
        <w:rPr/>
      </w:pPr>
      <w:r>
        <w:rPr/>
        <w:t xml:space="preserve">                                                                                 </w:t>
      </w:r>
      <w:r>
        <w:rPr/>
        <w:t>do uchwały Rady Miejskiej Kalisza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>
          <w:b/>
          <w:sz w:val="24"/>
        </w:rPr>
        <w:t xml:space="preserve">                                              </w:t>
      </w:r>
      <w:r>
        <w:rPr>
          <w:sz w:val="24"/>
        </w:rPr>
        <w:t>Nr XXII/370/2004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Z dnia 23 września 2004 roku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24"/>
        </w:rPr>
      </w:pPr>
      <w:r>
        <w:rPr>
          <w:b/>
          <w:sz w:val="24"/>
        </w:rPr>
        <w:t xml:space="preserve">Sprawozdanie z działalności  Komisji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Rewizyjnej Rady Miejskiej Kalisza  za okres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od stycznia 2004 r do września 2004 r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Komisja Rewizyjna powołana została uchwałą Nr II/19/02 Rady Miejskiej Kalisza z dnia 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12 grudnia 2002 r.</w:t>
      </w:r>
      <w:r>
        <w:rPr>
          <w:b/>
          <w:sz w:val="24"/>
        </w:rPr>
        <w:t xml:space="preserve"> </w:t>
      </w:r>
      <w:r>
        <w:rPr>
          <w:sz w:val="24"/>
        </w:rPr>
        <w:t xml:space="preserve">Liczy 10 członków.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Przewodniczącą Komisji jest radna Ewa Perlińska, a zastępcą radny Mirosław Gabrysiak.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Komisja odbyła 7 posiedzeń plenarnych. 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okresie sprawozdawczym Komisja dokonała 5 kontroli  podjętych i wyznaczonych zadań w Wydziałach i jednostkach organizacyjnych Miasta. Kontroli dokonały zespoły kontrolne powołane z członków Komisji Rewizyjnej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Przyjęty przez Sesję Rady Miejskiej Kalisza plan pracy Komisji Rewizyjnej został wykonany w 90 %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ab/>
        <w:t xml:space="preserve">Nie zrealizowano jednej  kontroli na temat : </w: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" Sposób korzystania ze środków publicznych instytucji pozarządowych "  , </w:t>
      </w:r>
      <w:r>
        <w:rPr>
          <w:sz w:val="24"/>
        </w:rPr>
        <w:t xml:space="preserve">ze względu na długotrwałą chorobę przewodniczącej zespołu kontrolnego  radnej Krystyny Bosak Bosakowskiej. 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Temat ten realizowany będzie  w okresie : od października  do listopada</w:t>
      </w:r>
      <w:r>
        <w:rPr>
          <w:b/>
          <w:sz w:val="24"/>
        </w:rPr>
        <w:t xml:space="preserve"> </w:t>
      </w:r>
      <w:r>
        <w:rPr>
          <w:sz w:val="24"/>
        </w:rPr>
        <w:t>br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protokół z wyniku kontroli zostanie ujęty w sprawozdaniu z działalności Komisji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 II półrocze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ab/>
        <w:t>Działające w tym okresie zespoły kontrolne Komisji  dostarczyły materiały do analizy i sformułowania wniosków, które przekazane zostały Prezydentowi Miasta i w dniu dzisiejszym przedstawiane Wysokiej Radzie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ab/>
        <w:t xml:space="preserve">Komisja Rewizyjna w kwietniu br. po analizie wykonania Budżetu Kalisza - Miasta na prawach powiatu za 2003 r.  zarówno po stronie  dochodów jak i wydatków oceniła jego realizację pozytywnie i wystąpiła z projektem uchwały Nr 0063-1/40/04 z dnia 14 kwietnia 2004 r. o udzielenie absolutorium Prezydentowi Miasta Kalisza za rok 2003 .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ab/>
        <w:t xml:space="preserve"> </w:t>
        <w:tab/>
        <w:t xml:space="preserve">Komisja Rewizyjna na posiedzeniu w dniu 21.09.2004 r. przyjęła Sprawozdanie z działalności Wydziału Kontroli Wewnętrznej za I półrocze 2004 r., które  przedstawiła pani Elżbieta Garczarek Naczelnik Wydziału Kontroli Urzędu Miejskiego.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ab/>
        <w:tab/>
        <w:t xml:space="preserve">Zespół Kontrolny Komisji Rewizyjnej pod przewodnictwem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radnej Adeli Przybył  przeprowadził   kontrolę w placówkach oświatowych na temat :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/>
      </w:pPr>
      <w:r>
        <w:rPr>
          <w:sz w:val="24"/>
        </w:rPr>
        <w:tab/>
      </w:r>
      <w:r>
        <w:rPr>
          <w:b/>
          <w:i/>
          <w:sz w:val="24"/>
        </w:rPr>
        <w:t>Gospodarowanie środkiem specjalnym w placówkach oświatowych</w:t>
      </w:r>
    </w:p>
    <w:p>
      <w:pPr>
        <w:pStyle w:val="Normal"/>
        <w:ind w:right="14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Kontrolą objęto : 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Zespół Szkól Gastronomiczno - Hotelarskich w tym : Warsztaty Krawieckie </w:t>
      </w:r>
    </w:p>
    <w:p>
      <w:pPr>
        <w:pStyle w:val="Normal"/>
        <w:ind w:right="141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i Gospodarstwo Pomocnicze ,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- Specjalny Ośrodek Szkolno - Wychowawczy ,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- Zespół Szkól Techniczno - Elektronicznych,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- Zespół Szkół ul. Żwirki i Wigury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/>
      </w:pPr>
      <w:r>
        <w:rPr>
          <w:sz w:val="24"/>
        </w:rPr>
        <w:tab/>
        <w:t xml:space="preserve">      </w:t>
        <w:tab/>
        <w:tab/>
        <w:tab/>
        <w:tab/>
        <w:t xml:space="preserve">- </w:t>
      </w:r>
      <w:r>
        <w:rPr>
          <w:b/>
          <w:sz w:val="24"/>
        </w:rPr>
        <w:t xml:space="preserve">2 -  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W wyniku kontroli zespól wnioskuje o :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>- uporządkowanie i określenie systemu minimalnych ubezpieczeń i zabezpieczeń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zarówno mienia szkoły jak i ucznia, 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>- przeprowadzenie negocjacji z PEC-em w celu zniesienia opłaty 3 tys. zł. miesięcznie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za stan gotowości przyłączenia do cieplika,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>- wprowadzenie do uchwały o środku specjalnym obowiązku kalkulacji kosztów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własnych, 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>- wyłączenie z przetargu niektórych terenów zielonych miasta, by prace mogła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wykonać młodzież szkoły ( np. Ośrodek Szkolno - Wychowawczy ).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Kolejny Zespół Kontrolny pod przewodnictwem  radnej Sylwii Surowiak dokonał kontroli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w Wydziale Budownictwa, urbanistyki i Architektury w zakresie tematycznym :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" Zasadność  wydawania decyzji - pozwoleń na użytkowanie lokali mieszkalnych w budynkach wielorodzinnych " . 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/>
      </w:pPr>
      <w:r>
        <w:rPr>
          <w:b/>
          <w:sz w:val="24"/>
        </w:rPr>
        <w:tab/>
      </w:r>
      <w:r>
        <w:rPr>
          <w:sz w:val="24"/>
        </w:rPr>
        <w:t xml:space="preserve">Kontrole przeprowadził zespół kontrolny powołany przez Komisję Rewizyjną Rady Miejskiej Kalisza w składzie :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1. Kazimierz Fedorów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2. Mirosław Gabrysiak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3. Stanisław Juszczak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4. Sylwia Surowiak - Przewodnicząca Zespołu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ab/>
        <w:t xml:space="preserve"> W protokole pokontrolnym , który omówiono na posiedzeniu Komisji w dniu 21.09.2004 r.  przyjęto następujące wnioski :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1. Doprowadzić do usunięcia wad w budynkach wskazanych w protokole, a także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budynkach co do których pojawiły się interwencje lokatorów nt. ich złego stanu.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2. Sprawdzić pozostałe inwestycje tych wykonawców, gdzie wykazano najwięcej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ieprawidłowości.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3. Wyjaśnić kto i dlaczego podjął sprzeczne z prawem decyzje w powyższym zakresie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yciągnąć wobec odpowiedzialnych konsekwencje.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41" w:hanging="0"/>
        <w:rPr/>
      </w:pPr>
      <w:r>
        <w:rPr>
          <w:i/>
          <w:sz w:val="24"/>
        </w:rPr>
        <w:t xml:space="preserve">                                                                      </w:t>
      </w:r>
      <w:r>
        <w:rPr>
          <w:i/>
          <w:sz w:val="24"/>
        </w:rPr>
        <w:t>- 3-</w:t>
      </w:r>
    </w:p>
    <w:p>
      <w:pPr>
        <w:pStyle w:val="Normal"/>
        <w:ind w:right="141" w:hanging="0"/>
        <w:rPr>
          <w:i/>
          <w:i/>
          <w:sz w:val="24"/>
        </w:rPr>
      </w:pPr>
      <w:r>
        <w:rPr>
          <w:i/>
          <w:sz w:val="24"/>
        </w:rPr>
        <w:t xml:space="preserve">Wobec złożoności tematu kontroli, czynnościom sprawdzającym zostaną poddane zgodnie z wcześniejszymi ustaleniami budynki TBS. Sprawozdanie z wyników kontroli tej części kontroli zostanie ujęte w sprawozdaniu z II-go półrocza.     </w:t>
      </w:r>
    </w:p>
    <w:p>
      <w:pPr>
        <w:pStyle w:val="Normal"/>
        <w:ind w:right="14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Zespół kontrolny Komisji Rewizyjnej pod przewodnictwem radnej Ewy Perlińskiej w składzie :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1. Krystyna Bosak Bosakowska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2. Piotr Szewczyk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3. Stanisław Juszczak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przeprowadził kontrolę w Miejskim Zarządzie Obiektów Służby Zdrowia nt,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>" Efekty prywatyzacji służby zdrowia. Zasady zarządzania majątkiem przez Miejski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Zarząd Obiektów Służby Zdrowia " 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W jej wyniku Komisja wnioskuje do Prezydenta Miasta Kalisza o :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1. Ustalenie przez Wydział Kontroli Wewnętrznej i odpowiednie służby czy Zarząd Miasta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alisza minionej kadencji miał prawo dokonać aneksem zmian umów dzierżawy do 2010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ku, na bazie jakich aktów prawnych i jak się to ma  do uchwał podjętych przez Radę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iejską w tym temacie.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/>
      </w:pPr>
      <w:r>
        <w:rPr>
          <w:sz w:val="24"/>
        </w:rPr>
        <w:t xml:space="preserve">2. Wnioskujemy o wyjaśnienie kwestii związanych z gruntami oraz podatkiem od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ieruchomości. Brak podziałów  poszczególnych gruntów proporcjonalnie do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elkości wynajmowanego budynku. Nie wykazano, by odpowiednie nieruchomości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runtowe zostały przekazane dzierżawcom.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3. Wnioskujemy o to, by prześledzić środki wydatkowane na remonty i jaki to ma wpływ na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tawki czynszowe, gdyż w naszej ocenie nie znajduje to odzwierciedlenia w wysokości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wek czynszowych.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4. Ponadto  Komisja Rewizyjna wnioskuje do Prezydenta Miasta Kalisza o przeprowadzenie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z Wydział Kontroli Wewnętrznej szczegółowej kontroli w MZOSZ ukierunkowanej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 podjęte przez zespół zagadnienia w powyższym protokole, uzupełnione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czegółowymi  pytaniami i sugestiami zawartymi w odrębnym piśmie, opracowanym w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iągu miesiąca przez Komisję Rewizyjną. 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Kolejny Zespół powołany na okoliczność rozpatrzenia skargi Pana  Franciszka Chalaka na działalność Prezydenta Miasta Kalisza w składzie :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Radna Adela Przybył - Przewodnicząca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Radny Stanisław Juszczak - Członek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Radny Mirosław Gabrysiak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przy współpracy pracowników Wydziałów : Środowiska, Rolnictwa i Gospod. Kom. oraz Budownictwa, Urbanistyki i Architektury stwierdził, że nie ma podstaw aby sądzić by lekceważono Państwa Chalaków i ich problemy a stawiane zarzuty uznaje się za bezzasadne.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- 4 - 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>Wobec powyższego przedstawiamy Wysokiej Radzie projekt uchwały w sprawie wniosków z kontroli przeprowadzonej przez Komisję Rewizyjną Rady Miejskiej Kalisza dotyczącej rozpatrzenia skargi na działalność Prezydenta Miasta.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oza zaplanowanymi kontrolami Komisja Rewizyjna na bieżąco na swych posiedzeniach analizowała wnioski i pisma skierowane do Komisji przez Prezydenta Miasta Kalisza oraz przez mieszkańców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12:00Z</dcterms:created>
  <dc:creator>Emilia Sakowska</dc:creator>
  <dc:description/>
  <dc:language>en-US</dc:language>
  <cp:lastModifiedBy>Emilia Sakowska</cp:lastModifiedBy>
  <dcterms:modified xsi:type="dcterms:W3CDTF">2004-09-30T07:12:00Z</dcterms:modified>
  <cp:revision>2</cp:revision>
  <dc:subject/>
  <dc:title>                                       Uchwała nr         /     /2004</dc:title>
</cp:coreProperties>
</file>