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Uchwała Nr XXII/371 /20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Na podstawie art. 18 ust. 1 ustawy z dnia 8 marca 1990 r. o samorządzie gminnym    </w:t>
        <w:br/>
        <w:t>(Dz. U. z 2001 r. Nr 142 poz. 1591 z późn. zm.) w związku z art. 56 ust. 2 pkt 9 oraz art. 91 i art. 92 ust. 2 ustawy z dnia 5 czerwca1998r. o samorządzie powiatowym (Dz. U. z  2001.Nr 142, poz. 1592 z późn. zm.) oraz art. 5 pkt. 10 i art. 46  ustawy z dnia 13 listopada 2003 r. o dochodach jednostek samorządu terytorialnego  (Dz.U. Nr 203, poz.1966) uchwala się co następ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Wyraża się zgodę na zawarcie porozumienia z Powiatem Kaliskim w przedmiocie przyjęcie do prowadzenia zadań związanych z udzielaniem przez poradnię psychologiczno – pedagogiczną pomocy psychologiczno-pedagogicznej uczniom (ich rodzicom) i nauczycielom przedszkoli , szkół , placówek mających siedzibę na terenie powiatu kaliskiego oraz dzieciom , które nie uczęszczają do szkół (przedszkoli) i ich rodzicom zamieszkałym na terenie powiatu kaliskiego. 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jekt  porozumienia  stanowi załącznik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do  Uchwały Nr  XXII/371/200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3 września 2004 r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Porozumienie zawierane jest w celu współfinansowania  przez Powiat Kaliski Poradni Psychologiczno-Pedagogicznej funkcjonującej  na terenie miasta Kalisza, która udziela pomocy uczniom ( ich rodzicom) i nauczycielom przedszkoli, szkół i placówek mającym siedzibę na terenie Powiatu Kaliskiego oraz dzieciom zamieszkałym na terenie Powiatu Kaliskiego, które nie uczęszczają do 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Załącznik do Uchwały  Rady Miejskiej Kalisz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Nr XXII/371/200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z dnia  23 września 2004 rok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orozum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warte dnia ..........................................w Kaliszu pomiędzy Powiatem Kaliskim reprezentowanym prze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</w:t>
        <w:tab/>
        <w:t>.....................................– Starostę Kaliski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</w:t>
        <w:tab/>
        <w:t>.................................... – Wicestarostę</w:t>
      </w:r>
    </w:p>
    <w:p>
      <w:pPr>
        <w:pStyle w:val="Heading1"/>
        <w:spacing w:lineRule="auto" w:line="360"/>
        <w:jc w:val="both"/>
        <w:rPr/>
      </w:pPr>
      <w:r>
        <w:rPr/>
        <w:t>zwanym w treści porozumienia „Powierz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Miastem Kalisz – miastem na prawach powiatu reprezentowanym prze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 – Prezydenta Miasta Kalisz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wanym w treści porozumienia „Przyjmującym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 podstawie art. 5 ust.2 ustawy z dnia 5 czerwca 1998 r. o samorządzie powiatowym (Dz.U. z  2001 r. Nr 142, poz.1592 ze zm.) </w:t>
      </w:r>
      <w:r>
        <w:rPr/>
        <w:t xml:space="preserve">w związku z § 3 ust.4 rozporządzenia Ministra Edukacji Narodowej z dnia 15 stycznia 2001 r. w sprawie szczegółowych zasad działania publicznych poradni psychologiczno-pedagogicznych  i innych poradni specjalistycznych oraz ramowego statutu tych poradni  (Dz. U Nr 13, poz. 109) </w:t>
      </w:r>
      <w:r>
        <w:rPr>
          <w:sz w:val="24"/>
        </w:rPr>
        <w:t>oraz uchwały Nr .......................... Rady Powiatu Kaliskiego z dnia ........................ w sprawie powierzenia Miastu Kalisz – miastu na prawach powiatu, prowadzenia zadań publicznych z zakresu oświaty i uchwały  Nr ........................Rady Miejskiej Kalisza z dnia............................  w sprawie zawarcia porozumienia z Powiatem Kaliski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rony porozumienia ustalają, co następuje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wierzający powierza a Przyjmujący przyjmuje do wykonania prowadzenie zadań związanych z udzielaniem przez poradnię psychologiczno – pedagogiczną pomocy psychologiczno-pedagogicznej uczniom (ich rodzicom) i nauczycielom przedszkoli, szkół, placówek mających siedzibę na terenie powiatu kaliskiego oraz dzieciom , które nie uczęszczają do szkół (przedszkoli) i ich rodzicom zamieszkałym na terenie powiatu kaliski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Zadania, o których mowa w ust.1 porozumienia są szczegółowo określone w rozporządzeniu Ministra Edukacji Narodowej z dnia 15 stycznia 2001 r. w sprawie szczegółowych zasad działania publicznych poradni psychologicznych i innych poradni specjalistycznych oraz ramowego statutu tych poradni (Dz. U Nr 13 , poz. 109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40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jmujący odpowiada za zgodne z prawem prowadzenie powierzonych zadań oraz za sprawną organizację ich załatwien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wierzający zastrzega sobie prawo nadzoru nad realizacją powierzonych zadań w szczególności poprzez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żądanie informacji o realizacji zadań 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gląd do dokumentacji związanej z realizacją zadań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40" w:firstLine="708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 realizację zadań określonych w § 1 porozumienia Powierzający przeznaczy z budżetu Powiatu Kaliskiego na  2004 r. dotację w wysokości  ......................... zł (słownie złotych: .......................................................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spacing w:lineRule="auto" w:line="360"/>
        <w:rPr/>
      </w:pPr>
      <w:r>
        <w:rPr>
          <w:sz w:val="24"/>
        </w:rPr>
        <w:t>Środki finansowe , o których mowa w § 4 porozumienia zostaną przekazane na konto Przyjmującego:  Bank Zachodni WBK S.A. I o / Kalisz 07 1090 1128 0000 0000 1201 5792 w terminie do dnia ................... 2004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jmujący zobowiązany jest przedłożyć Powierzającemu rozliczenie rzeczowo – finansowe z wykorzystania dotacji w terminie do 15 lutego 2005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niewykonania powierzonych zadań dotacja podlega zwrotowi w całości w terminie 14 dni wraz z odsetkami ustawowymi liczonymi od dnia, w którym upłynął termin obowiązywania porozum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wykorzystania dotacji lub jej części niezgodnie z przeznaczeniem Przyjmujący zobowiązany jest do zwrotu dotacji w całości lub w części w terminie określonym w ust.1 wraz z ustawowymi odsetkami liczonymi od dnia przekazania dot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Kwota niewykorzystanej dotacji podlega zwrotowi na rachunek budżetu Powiatu Kaliskiego w terminie 7 dni od złożenia rozliczenia , o którym mowa w § 6 porozumienia.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38" w:firstLine="709"/>
        <w:rPr>
          <w:sz w:val="24"/>
        </w:rPr>
      </w:pPr>
      <w:r>
        <w:rPr>
          <w:sz w:val="24"/>
        </w:rPr>
        <w:t>§ 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rot całości lub części dotacji w przypadkach określonych w § 7 porozumienia Przyjmujący dokona na rachunek budżetu Powiatu Kaliskiego Bank Zachodni WBK S.A. I o / Kalis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07 1090 1128 0000 0000 1202  0448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ozumienie niniejsze zostaje zawarte na czas określony do dnia 31 grudnia 2004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ozumienie niniejsze może zostać zmienione lub rozwiązane za zgodą str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szelkie zmiany porozumienia wymagają formy pisemnej pod rygorem nieważnoś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sprawach nieuregulowanych w porozumieniu mają zastosowanie odpowiednie przepisy prawa oraz przepisy Kodeksu Cywiln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ozumienie podlega ogłoszeniu w Dzienniku Urzędowym Województwa Wielko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ozumienie sporządzono w czterech jednobrzmiących egzemplarzach po dwa dla każdej ze str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Powierzający: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Przyjmujący: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</w:t>
        <w:tab/>
        <w:tab/>
        <w:tab/>
        <w:tab/>
        <w:tab/>
        <w:tab/>
        <w:t xml:space="preserve">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4:00Z</dcterms:created>
  <dc:creator>Urząd Miejski w Kaliszu</dc:creator>
  <dc:description/>
  <dc:language>en-US</dc:language>
  <cp:lastModifiedBy>Emilia Sakowska</cp:lastModifiedBy>
  <cp:lastPrinted>2004-08-18T11:47:00Z</cp:lastPrinted>
  <dcterms:modified xsi:type="dcterms:W3CDTF">2004-09-30T07:14:00Z</dcterms:modified>
  <cp:revision>2</cp:revision>
  <dc:subject/>
  <dc:title>Uchwała Nr X/117/2003</dc:title>
</cp:coreProperties>
</file>