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Nr XXII/374/2004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3 września 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eniająca uchwałę w sprawie utworzenia środków specjalnych przy samorządowych jednostkach budżetowych.</w:t>
      </w:r>
    </w:p>
    <w:p>
      <w:pPr>
        <w:pStyle w:val="TextBody"/>
        <w:spacing w:before="120" w:after="0"/>
        <w:jc w:val="both"/>
        <w:rPr/>
      </w:pPr>
      <w:r>
        <w:rPr/>
        <w:t xml:space="preserve">Na podstawie  art. 18 ust.2 pkt. 15 ustawy z dnia 8 marca 1990 roku </w:t>
        <w:br/>
        <w:t xml:space="preserve">o samorządzie gminnym (Dz.U. z  2001 r. Nr 142  poz. 1591 ze zm.) oraz </w:t>
        <w:br/>
        <w:t xml:space="preserve">art.21 ust. 1 pkt.1 ustawy z dnia 26 listopada 1998 roku o finansach publicznych             ( Dz.U. z 2003 Nr 15 poz. 148 ze zm.) </w:t>
      </w:r>
      <w:r>
        <w:rPr>
          <w:b/>
        </w:rPr>
        <w:t xml:space="preserve">uchwala się, co następuje: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Tekstpodstawowy2"/>
        <w:rPr/>
      </w:pPr>
      <w:r>
        <w:rPr/>
        <w:t xml:space="preserve">W  uchwale Nr III/39/2002 Rady Miejskiej Kalisza z dnia 30.12.2002 r. </w:t>
      </w:r>
    </w:p>
    <w:p>
      <w:pPr>
        <w:pStyle w:val="Tekstpodstawowy2"/>
        <w:rPr/>
      </w:pPr>
      <w:r>
        <w:rPr/>
        <w:t>w sprawie utworzenia środków specjalnych przy samorządowych jednostkach budżetowych ze zm. wprowadza się następujące zmian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1 otrzymuje brzmienie określone załącznikiem nr 1 do niniejszej uchwał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 Nr 2  otrzymuje brzmienie określone załącznikiem nr 2 do niniejszej uchwał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ykonanie uchwały powierza się Prezydentowi Miasta Kalisza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 z dniem podjęci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do  uchwały Nr XXII/374/2004 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Kalisza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 dnia 23 września 2004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eniająca uchwałę w sprawie utworzenia środków specjalnych przy samorządowych jednostkach budżetowych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/>
      </w:pPr>
      <w:r>
        <w:rPr/>
        <w:t>Środki specjalne są środkami finansowymi, gromadzonymi przez jednostki budżetowe na wyodrębnionych rachunkach bankowych.</w:t>
      </w:r>
    </w:p>
    <w:p>
      <w:pPr>
        <w:pStyle w:val="TextBody"/>
        <w:rPr/>
      </w:pPr>
      <w:r>
        <w:rPr/>
        <w:t xml:space="preserve">Na podstawie art. 21 ust. 1 pkt.1 ustawy o finansach publicznych o utworzeniu środków specjalnych decyduje organ stanowiący </w:t>
      </w:r>
      <w:r>
        <w:rPr>
          <w:rStyle w:val="Odsyaczdokomentarza"/>
          <w:vanish w:val="false"/>
        </w:rPr>
        <w:commentReference w:id="0"/>
      </w:r>
      <w:r>
        <w:rPr/>
        <w:t>jednostki samorządu terytorialnego. Ponadto Rada Miasta określa źródła przychodów oraz cel na jaki powyższe środki powinny być przeznaczone.</w:t>
      </w:r>
    </w:p>
    <w:p>
      <w:pPr>
        <w:pStyle w:val="TextBody"/>
        <w:ind w:firstLine="708"/>
        <w:jc w:val="both"/>
        <w:rPr/>
      </w:pPr>
      <w:r>
        <w:rPr/>
        <w:t xml:space="preserve">Środki specjalne są dodatkowym źródłem finansowania jednostek budżetowych. Możliwość wykorzystania tych środków przez jednostki budżetowe na własne potrzeby motywuje dyrektorów do ich pozyskiwania. </w:t>
      </w:r>
    </w:p>
    <w:p>
      <w:pPr>
        <w:pStyle w:val="TextBody"/>
        <w:jc w:val="both"/>
        <w:rPr/>
      </w:pPr>
      <w:r>
        <w:rPr/>
        <w:tab/>
        <w:t xml:space="preserve"> W wyniku reformy ustroju szkolnego, zmiany siedziby i nazwy wielu jednostek budżetowych , likwidacji oraz prywatyzacji przedszkoli zmienia się  załączniki do uchwały stanowiące wykaz jednostek budżetowych, przy których tworzy się środki specjalne.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9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Nr 1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do uchwały Nr  XXII/374/2004 </w:t>
        <w:br/>
        <w:t xml:space="preserve">                                               Rady Miejskiej Kalisz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>z dnia  23 września 2004 roku</w:t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ykaz jednostek budżetowych przy których tworzy się środki specjaln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I.    Szkoły podstawowe, gimnazja i zespoły szkó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 Nr 1, ul. 3 Maja 16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Nr 2, ul. Tuwima 4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imnazjum Nr 1, ul. Tuwima 4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Zespół Szkół Nr 2, ul. Ciasna 16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imnazjum Nr 3, ul. Teatralna 3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Nr 4, ul. Polna 17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 Nr 6, ul. Chełmska 18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Nr 5,  ul. Robotnicza 5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Nr 6,  ul. Serbinowska 22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 Nr 9, ul Żwirki i Wigury 13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Zespół Szkół Nr 7, ul. Karpacka 3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Nr 11, ul Pomorska 7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Nr 14,  ul. Długosza 14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 13, ul Kordeckiego 34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14,  ul. Mickiewicza 11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Zespół Szkolno - Przedszkolny Nr 1, Szkoła Podstawowa Nr 15, ul. Wykopaliskowa 45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Nr 8,  ul. Fabryczna 13/15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Nr 17,  ul. Hanki Sawickiej 3 B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imnazjum Nr 9, ul. Hanki Sawickiej 22-24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Zespół Szkół Nr 10,  ul. Podmiejska 9 A,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Nr 11, ul. Budowlanych 2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olno-Przedszkolny Nr 2, Szkoła Podstawowa Nr 21, ul. 25 Pułku Artylerii 4-8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olno-Przedszkolny Nr 3, Szkoła Podstawowa Nr 22, ul. Św. Michała 1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zkoła Podstawowa Nr 23, ul. Sulisławicka  108-110.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Szkoły ponadgimnazjalne: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 I Liceum Ogólnokształcące, ul. Grodzka 1,</w:t>
      </w:r>
    </w:p>
    <w:p>
      <w:pPr>
        <w:pStyle w:val="Normal"/>
        <w:rPr>
          <w:sz w:val="24"/>
        </w:rPr>
      </w:pPr>
      <w:r>
        <w:rPr>
          <w:sz w:val="24"/>
        </w:rPr>
        <w:t>2.  II Liceum Ogólnokształcące, ul. Szkolna 5,</w:t>
      </w:r>
    </w:p>
    <w:p>
      <w:pPr>
        <w:pStyle w:val="Normal"/>
        <w:rPr>
          <w:sz w:val="24"/>
        </w:rPr>
      </w:pPr>
      <w:r>
        <w:rPr>
          <w:sz w:val="24"/>
        </w:rPr>
        <w:t>3.  Zespół Szkół Ponadgimnazjalnych Nr 1, ul. Kościuszki 10,</w:t>
      </w:r>
    </w:p>
    <w:p>
      <w:pPr>
        <w:pStyle w:val="Normal"/>
        <w:rPr>
          <w:sz w:val="24"/>
        </w:rPr>
      </w:pPr>
      <w:r>
        <w:rPr>
          <w:sz w:val="24"/>
        </w:rPr>
        <w:t>4.  IV Liceum Ogólnokształcące, ul. Widok 96 a,</w:t>
      </w:r>
    </w:p>
    <w:p>
      <w:pPr>
        <w:pStyle w:val="Normal"/>
        <w:rPr>
          <w:sz w:val="24"/>
        </w:rPr>
      </w:pPr>
      <w:r>
        <w:rPr>
          <w:sz w:val="24"/>
        </w:rPr>
        <w:t>5.  Zespół Szkół Mechaniczno-Elektrycznych, ul. Rzemieślnicza 6,</w:t>
      </w:r>
    </w:p>
    <w:p>
      <w:pPr>
        <w:pStyle w:val="Normal"/>
        <w:rPr/>
      </w:pPr>
      <w:r>
        <w:rPr>
          <w:sz w:val="24"/>
        </w:rPr>
        <w:t>6.  Zespół Szkół Gastronomiczno-Hotelarskich, ul. Wodna 11/13,</w:t>
      </w:r>
    </w:p>
    <w:p>
      <w:pPr>
        <w:pStyle w:val="Normal"/>
        <w:rPr>
          <w:sz w:val="24"/>
        </w:rPr>
      </w:pPr>
      <w:r>
        <w:rPr>
          <w:sz w:val="24"/>
        </w:rPr>
        <w:t>7.  Zespół Szkół Ponadgimnazjalnych Nr 3, ul. Wąska 13,</w:t>
      </w:r>
    </w:p>
    <w:p>
      <w:pPr>
        <w:pStyle w:val="Normal"/>
        <w:rPr>
          <w:sz w:val="24"/>
        </w:rPr>
      </w:pPr>
      <w:r>
        <w:rPr>
          <w:sz w:val="24"/>
        </w:rPr>
        <w:t>8.  Zespół Szkół Ekonomicznych, ul. Legionów 6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 Liceum Ogólnokształcące, ul. Piskorzewie 6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espół Szkół Techniczno-Elektronicznych, ul. Częstochowska 9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espół Szkół,  ul. Żwirki i Wigury 10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espół Szkół Budowlanych, ul. Skarszewska 13 –15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espół Szkół Samochodowych, ul. 3 Maja 18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edyczne Studium Zawodowe, ul. Kaszubska 13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asadnicza Szkoła Zawodowa Specjalna wchodząca w skład Specjalnego Ośrodka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zkolno - Wychowawczego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III. Internaty i bursy szkol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Bursa przy Ośrodku Dokształcania i Doskonalenia Zawodowego, ul. Przemysłowa  1/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 Specjalne ośrodki szkolno – wychowawcz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Specjalny Ośrodek Szkolno-Wychowawczy dla Dzieci Słabo Słyszących  i Niesłyszących,                                </w:t>
      </w:r>
    </w:p>
    <w:p>
      <w:pPr>
        <w:pStyle w:val="TextBodyIndent"/>
        <w:ind w:left="0" w:firstLine="360"/>
        <w:rPr/>
      </w:pPr>
      <w:r>
        <w:rPr/>
        <w:t>ul. Kordeckiego 19,</w:t>
      </w:r>
    </w:p>
    <w:p>
      <w:pPr>
        <w:pStyle w:val="Normal"/>
        <w:rPr>
          <w:sz w:val="24"/>
        </w:rPr>
      </w:pPr>
      <w:r>
        <w:rPr>
          <w:sz w:val="24"/>
        </w:rPr>
        <w:t>2.  Specjalny Ośrodek Szkolno-Wychowawczy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V. Placówki wychowania pozaszkolneg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łodzieżowy Dom Kultury ul. Częstochowska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 Przedszkol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, ul. Pułaskiego 52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3, ul. Warszawska 8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9, ul  Handlowa 4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1, ul. Hanki Sawickiej 3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2, ul. Bankowa 5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ubliczne Przedszkole Nr 14, ul. Hanki Sawickiej 19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5, ul. Młynarska 30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6, ul. Serbinowska 21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8, ul. Serbinowska 5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19, ul. Widok 96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20, ul. Chełmska 6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espół Szkolno-Przedszkolny Nr 1 Publiczne Przedszkole Nr 21 ul. Wykopaliskowa 45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espół Szkolno-Przedszkolny Nr 2 Publiczne Przedszkole Nr 22 ul.25 Pułku Artylerii 4-8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25, ul. Asnyka 6 A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ubliczne Przedszkole Nr 26, ul. Robotnicza 5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27, ul. Koszutskiego 29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28, ul. Cmentarna 1-3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29, Al. Wojska Polskiego 30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ubliczne Przedszkole Nr 30, ul. Legionów 29,</w:t>
      </w:r>
    </w:p>
    <w:p>
      <w:pPr>
        <w:pStyle w:val="Normal"/>
        <w:rPr>
          <w:sz w:val="24"/>
        </w:rPr>
      </w:pPr>
      <w:r>
        <w:rPr>
          <w:sz w:val="24"/>
        </w:rPr>
        <w:t>20. Zespół Szkolno-Przedszkolny Nr 3 Publiczne Przedszkole Nr 31 ul. Św. Michała 1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I. Szkolne schroniska młodzieżow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zkolne Schronisko Młodzieżowe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II.  Żłobk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Żłobek Nr 2, ul. Babina 3 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Żłobek Nr 3, ul. Bogumiła i Barbary 14 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Żłobek Nr 4, Al. Wojska Polskiego 34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IX. Centra kształcenia ustawicznego i praktycznego oraz ośrodki dokształcania  </w:t>
      </w:r>
    </w:p>
    <w:p>
      <w:pPr>
        <w:pStyle w:val="Heading4"/>
        <w:rPr/>
      </w:pPr>
      <w:r>
        <w:rPr/>
        <w:t xml:space="preserve">       </w:t>
      </w:r>
      <w:r>
        <w:rPr/>
        <w:t>zawodowe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trum Kształcenia Praktycznego, ul. Rzemieślnicza 6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 xml:space="preserve">do uchwały Nr XXII/374./200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Rady Miejskiej Kalisz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</w:rPr>
        <w:t>z dnia 23 września 2004 roku</w:t>
      </w:r>
    </w:p>
    <w:p>
      <w:pPr>
        <w:pStyle w:val="Heading6"/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lineRule="auto" w:line="360"/>
        <w:ind w:left="709" w:hanging="0"/>
        <w:rPr/>
      </w:pPr>
      <w:r>
        <w:rPr/>
        <w:t>ZESTAWIENIE RODZAJÓW I ŹRÓDEŁ PRZYCHODÓW</w:t>
      </w:r>
    </w:p>
    <w:p>
      <w:pPr>
        <w:pStyle w:val="Heading6"/>
        <w:spacing w:lineRule="auto" w:line="360"/>
        <w:ind w:left="709" w:hanging="0"/>
        <w:rPr/>
      </w:pPr>
      <w:r>
        <w:rPr/>
        <w:t>ORAZ RODZAJÓW I PRZEZNACZENIA WYDATKÓW</w:t>
      </w:r>
    </w:p>
    <w:tbl>
      <w:tblPr>
        <w:tblW w:w="94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3544"/>
        <w:gridCol w:w="36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jednost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, gimnazja i zespoły szkó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odpadki pokonsump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innymi kursy komputerowe, języków obc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artykułów spożywcz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 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szty szkoleń pracownik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y ponadgimnazjal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odpadki pokonsump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innymi kursy komputerowe, języków obc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kursy i egzaminy eksternistycz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artykułów spożywcz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 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szty szkoleń pracownik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y i bursy szko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odpadki pokonsump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 innymi kursy, szkolenia, obsługa narad,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artykułów spożywcz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 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e ośrodki szkolno– wychowaw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odpadki pokonsump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artykułów spożywcz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 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ówki wychowania pozaszkol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innymi kursy komputerowe, języków obc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 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 dzieci w przedszkolach ( ponad minimum programowe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odpadki pokonsump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innymi kursy języków obcych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artykułów spożywcz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lne schroniska młodzieżow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 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łob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 dziec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odpadki pokonsump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artykułów spożywcz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kształcenia ustawicznego i praktycznego oraz ośrodki dokształcania zawod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dydaktyczn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materialne (m.in. remonty i naprawy sprzętu, umowy zlecenia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niematerialne (m.in. umowy zlecenia i o dzieło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szty szkoleń pracownik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izje bank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majątk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rząd Miejski w Kaliszu" w:date="0-00-00T00:00:00Z" w:initials="UMw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Tekstpodstawowywcity2">
    <w:name w:val="Tekst podstawowy wcięty 2"/>
    <w:basedOn w:val="Normal"/>
    <w:qFormat/>
    <w:pPr>
      <w:ind w:left="5664" w:hanging="0"/>
      <w:jc w:val="right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4956" w:firstLine="708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2:00Z</dcterms:created>
  <dc:creator>ALFA</dc:creator>
  <dc:description/>
  <dc:language>en-US</dc:language>
  <cp:lastModifiedBy>Emilia Sakowska</cp:lastModifiedBy>
  <cp:lastPrinted>2004-09-06T12:23:00Z</cp:lastPrinted>
  <dcterms:modified xsi:type="dcterms:W3CDTF">2004-09-30T07:22:00Z</dcterms:modified>
  <cp:revision>2</cp:revision>
  <dc:subject/>
  <dc:title>Uchwała Nr </dc:title>
</cp:coreProperties>
</file>