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Uchwała Nr XXII/375/ 2004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z dnia 23 września 2004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zasad udostępniania symboli i znaków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podstawie art.18 ust.2 pkt 13 ustawy z dnia 8 marca 1990 r. o samorządzie gminnym ( Dz. U z 2001 r. Nr 142 poz.1591 z późn. zm.) oraz § 3 ust.10 i 11 Statutu Kalisza - Miasta na prawach powiatu, stanowiącego załącznik do uchwały Rady Miejskiej Kalisza Nr XVI/226/2004 r. z dnia 26 lutego 2004 r. w sprawie uchwalenia Statutu Kalisza-Miasta na prawach powiatu uchwala się, co następuje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§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rezydent Miasta Kalisza po zasięgnięciu opinii Komisji Prawa, Porządku Publicznego oraz Samorządu Osiedlowego wyraża zgodę na używanie               w znakach towarowych, na sztandarach oraz dla celów promocji i reklamy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) herbu, pieczęci, chorągwi i hejnału Miasta Kalisza, których opis określon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jest w Statucie Kalisza - Miasta na prawach powiatu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) innych symboli i znaków będących własnością Miasta Kalisz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kreślonych w załączniku do niniejszej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§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§ 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Uzasadnienie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Uchwały Nr XXII/375/2004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z dnia 23 września 2004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w sprawie  zasad udostępniania symboli i znaków Miasta Kalisza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żywanie herbu, pieczęci i chorągwi ma w Kaliszu wielowiekową tradycję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erb, pieczęć, chorągiew i hejnał Miasta wzmacniają poczucie własnej tożsamości i samodzielności, integrują mieszkańców, ale mogą także być środkiem reklamy i promocj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tatut Kalisza - Miasta na prawach powiatu stanowi, że herb, pieczęć, chorągiew, hejnał i insygnia władzy oraz inne symbole i znaki będące własnością Miasta podlegają ochronie prawnej a Rada Miejska Kalisza określi odrębną uchwałą zasady ich udostępni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Komisja Prawa i Porządku Publicznego oraz Samorządu Osiedlowego wnioskuje, aby  na mocy niniejszej uchwały podmioty prawne, instytucje, stowarzyszenia, przedsiębiorstwa, związki mogły wykorzystywać symbole Miasta Kalisza w znakach towarowych i sztandarach, na okolicznościowych folderach, widokówkach, zaproszeniach  itp. z okazji imprez i uroczystości o charakterze kulturalnym, sportowym, gospodarczym, turystycznym, religijnym itp. pod warunkiem, że sposób i cel wykorzystania nie naruszy dobrych obyczajów i godności   symboli Mias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7:23:00Z</dcterms:created>
  <dc:creator>Biuro Rady</dc:creator>
  <dc:description/>
  <dc:language>en-US</dc:language>
  <cp:lastModifiedBy>Emilia Sakowska</cp:lastModifiedBy>
  <cp:lastPrinted>2004-09-02T13:30:00Z</cp:lastPrinted>
  <dcterms:modified xsi:type="dcterms:W3CDTF">2004-09-30T07:23:00Z</dcterms:modified>
  <cp:revision>2</cp:revision>
  <dc:subject/>
  <dc:title/>
</cp:coreProperties>
</file>