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XXII/376/2004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wotę 12.500 zł (słownie zł: dwanaście tysięcy pięćset) pozostającą w dyspozycji Kalisza – Miasta na prawach powiatu z tytułu umorzenia części pożyczki wynikającej z umowy </w:t>
        <w:br/>
        <w:t xml:space="preserve">Nr 95/P/Ka/OA/03 z dnia 31.07.2003r. zaciągniętej na realizację przedsięwzięcia p.n. „Zamiana kotłowni węglowej na węzeł cieplny w Bibliotece Głównej przy ul. Legionów 66 </w:t>
        <w:br/>
        <w:t xml:space="preserve">w Kaliszu” przeznacza się na realizację ujętego w planie zadania p.n. </w:t>
      </w:r>
      <w:r>
        <w:rPr>
          <w:i/>
          <w:sz w:val="24"/>
        </w:rPr>
        <w:t xml:space="preserve">„Uporządkowanie systemu odbioru ścieków w Kaliszu” – </w:t>
      </w:r>
      <w:r>
        <w:rPr>
          <w:sz w:val="24"/>
        </w:rPr>
        <w:t>budowa kanalizacji sanitarnej na osiedlu Prastare – Antyczne w Kaliszu – etap III obejmujący ulicę Wykopaliskową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XXII/376/2004 Rady Miejskiej Kalisza z dnia 23 września 2004 roku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50 % zaciągniętej w dniu 03.11.2003r. pożyczki na realizację przedsięwzięcia „Zamiana kotłowni węglowej na węzeł cieplny w Bibliotece Głównej przy ul. Legionów 66 w Kaliszu” w kwocie 12.500 zł z uwagi na spełnienie wymaganych warunkó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 xml:space="preserve">„Uporządkowanie systemu odbioru ścieków w Kaliszu” </w:t>
      </w:r>
      <w:r>
        <w:rPr>
          <w:sz w:val="24"/>
        </w:rPr>
        <w:t xml:space="preserve">– budowa kanalizacji sanitarnej na osiedlu Prastare – Antyczne w Kaliszu – etap III obejmujący ulicę Wykopaliskową. 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5:00Z</dcterms:created>
  <dc:creator>Urząd Miejski w Kaliszu Wydzi</dc:creator>
  <dc:description/>
  <dc:language>en-US</dc:language>
  <cp:lastModifiedBy>Emilia Sakowska</cp:lastModifiedBy>
  <cp:lastPrinted>2004-06-03T10:09:00Z</cp:lastPrinted>
  <dcterms:modified xsi:type="dcterms:W3CDTF">2004-09-30T07:25:00Z</dcterms:modified>
  <cp:revision>2</cp:revision>
  <dc:subject/>
  <dc:title>Uchwała RM(pożyczka)</dc:title>
</cp:coreProperties>
</file>