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II/377/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 23 września 2004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w sprawie zaciągnięcia w 2004r. długoterminowego kredytu bankowego </w:t>
        <w:br/>
        <w:t>z przeznaczeniem na realizację wydatków inwestycyjnych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a podstawie art. 18 ust. 2 pkt. 9 lit. „c” i art. 58 ustawy z dnia 8 marca 1990r. </w:t>
        <w:br/>
        <w:t xml:space="preserve">o samorządzie gminnym (Dz. U. z 2001r. Nr 142, poz. 1591 z późn. zm.) i art. 48 ust. 1 pkt. 2 ustawy z dnia 26 listopada 1998r. o finansach publicznych (Dz. U. z 2003r. </w:t>
        <w:br/>
        <w:t>Nr 15, poz. 148 z późn. zm.) uchwala się co następuje :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/>
      </w:pPr>
      <w:r>
        <w:rPr>
          <w:sz w:val="24"/>
        </w:rPr>
        <w:t xml:space="preserve">Wyraża się zgodę na zaciągnięcie długoterminowego kredytu bankowego w wysokości </w:t>
      </w:r>
      <w:r>
        <w:rPr>
          <w:b/>
          <w:sz w:val="24"/>
        </w:rPr>
        <w:t>13.574.000 zł</w:t>
      </w:r>
      <w:r>
        <w:rPr>
          <w:sz w:val="24"/>
        </w:rPr>
        <w:t xml:space="preserve"> z przeznaczeniem na następujące cel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I. Miasto : 12.182.150 zł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Przedłużenie Trasy Stanczukowskiego na odcinku od ul. Majkowskiej do </w:t>
        <w:br/>
        <w:t>ul. Łódzkiej (włączenie do drogi krajowej 25 i 11) – 1.501.367 zł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Modernizacja ulicy Biskupiej – 70.000 zł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Budowa ścieżek rowerowych z możliwością bezpiecznego wyjazdu z centrum miasta – 50.000 zł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Modernizacja nawierzchni drogowej i chodników w ul. Żwirki i Wigury – </w:t>
        <w:br/>
        <w:t>150.000 zł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Budowa ulicy Dolnej i Ciesielskiej wraz z wykupem, odwodnieniem, oświetleniem </w:t>
        <w:br/>
        <w:t>i ścieżką rowerową – 800.000 zł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Modernizacja ulicy Korczak od ulicy Stańczukowskiego do ulicy Biskupickiej wraz z odwodnieniem i oświetleniem – 1.000.000 zł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Modernizacja dróg na osiedlu Chmielnik wraz z wykupami gruntów, odwodnieniem i oświetleniem – 220.000 zł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Budowa ulicy Brzoskwiniowej wraz z odwodnieniem – 180.000 zł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Ulica Dąbrowskiego – modernizacja chodników i jezdni – 79.517 zł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Utwardzenie ulicy Skalmierzyckiej na odcinku ulicy Konopnickiej – Kresowa wraz z odwodnieniem i oświetleniem – 180.000 zł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Budowa chodnika na ulicy Ostrowskiej – 52.435 zł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Dokończenie obniżenia krawężników dla zjazdu wózków w ul. Dobrzeckiej – 24.223 zł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Budowa ulicy P.Sulisławskiego na odcinku od ulicy Zachodniej do ulicy Świetlanej wraz z odwodnieniem i oświetleniem – 17.690 zł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Wykonanie chodnika i podjazdu dla osób niepełnosprawnych na przejściu z ulicy Staszica do chodnika w al. Wojska Polskiego (os. Korczak)  - 8.609 zł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Kompleksowa modernizacja nawierzchni ulicy Nędzerzewskiej wraz z włączeniem w ul. Łódzką – 350.000 zł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Budowa ul. Chłodnej wraz z odwodnieniem i oświetleniem – 500.000 zł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Udziały dla Kaliskiego Towarzystwa Budownictwa Społecznego – 550.000 zł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Budowa nowych budynków komunalnych w cyklu dwuletnim lub zakup mieszkań – 1.243.120 zł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Zakup oprogramowania dla Wydziału Finansowego – 250.000 zł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Zakup sprzętu poligraficznego dla Urzędu Miejskiego – 80.000 zł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Wymiana stolarki okiennej w budynku Ratusza – 139.000 zł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Dobudowa skrzydła do budynku przy ul. Kościuszki 1a wraz z klatką schodową </w:t>
        <w:br/>
        <w:t>i windą dla osób niepełnosprawnych – 39.449 zł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Modernizacja budynku Komendy Miejskiej Państwowej Straży Pożarnej ul. Nowy Świat 42/44 – 100.000 zł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Utworzenie Miejskiego Centrum Reagowania – 51.300 zł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Rozbudowa Centralnego Systemu Alarmowego miasta Kalisza – 19.000 zł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Budowa sali gimnastycznej dla II LO przy ul. Szkolnej – 850.000 zł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Wymiana stolarki okiennej w MOPS przy ul. Granicznej 1 – 29.236 zł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Uporządkowanie systemu odbioru ścieków w Kaliszu – 1.500.000 zł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Budowa i modernizacja oświetlenia ulic i dróg na nowych i istniejących osiedlach – 243.659 zł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Obudowa obustronnego obwałowania cieku Krępica na osiedlu Ogrody – </w:t>
        <w:br/>
        <w:t>100.000 zł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Budowa alejek granitowych i żwirowych na terenach zielonych w zabytkowej części miasta, w tym w Parku Miejskim – 148.893 zł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Regulacja cieków Krępicy i Piwonki, utworzenie polderu zalewowego wraz </w:t>
        <w:br/>
        <w:t>z budową kolektora deszczowego w ul Zachodniej – 200.000 zł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Komputeryzacja Miejskiej Biblioteki Publicznej – 54.652 zł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Modernizacja hali lekkoatletycznej przy ul Łódzkiej 17 – 1.400.0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II. Powiat : 1.391.850 zł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zedłużenie Trasy Stanczukowskiego na odcinku od ul. Majkowskiej do ul. Łódzkiej (włączenie do drogi krajowej 25 i 11) – 1.040.071 zł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udowa chodnika w ul. Górnośląskiej – 299.929 zł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Modernizacja nawierzchni ulic w tym ul. Legionów na odcinku Staszica – Polna oraz ul. Polnej na odcinku od ul. Górnośląskiej do ul. Ostrowskiej wraz </w:t>
        <w:br/>
        <w:t xml:space="preserve">z odwodnieniem – 51.850 zł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spacing w:lineRule="auto" w:line="240"/>
        <w:ind w:left="360" w:hanging="0"/>
        <w:rPr>
          <w:b/>
          <w:b/>
        </w:rPr>
      </w:pPr>
      <w:r>
        <w:rPr>
          <w:b/>
        </w:rPr>
        <w:t>RAZEM – 13.574.000 z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obowiązuje się Miasto Kalisz do wyboru banku udzielającego kredytu w trybie ustawy </w:t>
        <w:br/>
        <w:t>Prawo zamówień publicznych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redyt spłacony zostanie z dochodów własnych Miasta Kalisza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awnym zabezpieczeniem kredytu będzie weksel własny in blanc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Heading1"/>
        <w:spacing w:lineRule="auto" w:line="240"/>
        <w:rPr>
          <w:spacing w:val="0"/>
        </w:rPr>
      </w:pPr>
      <w:r>
        <w:rPr>
          <w:spacing w:val="0"/>
        </w:rPr>
        <w:t>Uzasadnienie</w:t>
      </w:r>
    </w:p>
    <w:p>
      <w:pPr>
        <w:pStyle w:val="Normal"/>
        <w:ind w:left="142" w:hanging="142"/>
        <w:jc w:val="both"/>
        <w:rPr>
          <w:b/>
          <w:b/>
          <w:sz w:val="24"/>
        </w:rPr>
      </w:pPr>
      <w:r>
        <w:rPr>
          <w:b/>
          <w:sz w:val="24"/>
        </w:rPr>
        <w:t xml:space="preserve">do Uchwały Nr XXII/377/2004 Rady Miejskiej Kalisza z dnia 23 września 2004 roku w sprawie zaciągnięcia w 2004r. długoterminowego kredytu bankowego </w:t>
        <w:br/>
        <w:t>z przeznaczeniem na realizację wydatków inwestycyjnych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40"/>
        <w:ind w:firstLine="851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firstLine="851"/>
        <w:rPr/>
      </w:pPr>
      <w:r>
        <w:rPr/>
        <w:t>Zgodnie z Uchwałą Nr XV/207/2004 Rady Miejskiej Kalisza z dnia 05 lutego 2004r. w sprawie uchwalenia budżetu Kalisza – Miasta na prawach powiatu na 2004r., wydatki  przekraczają dochody, a głównym źródłem pokrycia deficytu w bieżącym roku jest długoterminowy kredyt bankowy.</w:t>
      </w:r>
    </w:p>
    <w:p>
      <w:pPr>
        <w:pStyle w:val="TextBodyIndent"/>
        <w:spacing w:lineRule="auto" w:line="240"/>
        <w:ind w:hanging="0"/>
        <w:rPr/>
      </w:pPr>
      <w:r>
        <w:rPr/>
        <w:t xml:space="preserve">W związku z powyższym zaistniała potrzeba zaciągnięcia długoterminowego kredytu bankowego w celu uzupełnienia własnych źródeł finansowania zadań inwestycyjnych Miasta Kalisza zaplanowanych na bieżący rok </w:t>
      </w:r>
    </w:p>
    <w:p>
      <w:pPr>
        <w:pStyle w:val="TextBodyIndent"/>
        <w:spacing w:lineRule="auto" w:line="240"/>
        <w:ind w:hanging="0"/>
        <w:rPr/>
      </w:pPr>
      <w:r>
        <w:rPr/>
        <w:t xml:space="preserve">Kredyt zaciągnięty zostanie w banku wybranym w trybie ustawy Prawo zamówień publicznych.  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>Warunki zaciągnięcia niniejszego kredytu są następujące :</w:t>
      </w:r>
    </w:p>
    <w:p>
      <w:pPr>
        <w:pStyle w:val="TextBodyIndent"/>
        <w:numPr>
          <w:ilvl w:val="0"/>
          <w:numId w:val="5"/>
        </w:numPr>
        <w:spacing w:lineRule="auto" w:line="240"/>
        <w:rPr/>
      </w:pPr>
      <w:r>
        <w:rPr/>
        <w:t>Kwota kredytu – 13.574.000 zł (słownie: trzynaście milionów pięćset siedemdziesiąt cztery tysiące 00/100 złotych),</w:t>
      </w:r>
    </w:p>
    <w:p>
      <w:pPr>
        <w:pStyle w:val="TextBodyIndent"/>
        <w:numPr>
          <w:ilvl w:val="0"/>
          <w:numId w:val="5"/>
        </w:numPr>
        <w:spacing w:lineRule="auto" w:line="240"/>
        <w:rPr/>
      </w:pPr>
      <w:r>
        <w:rPr/>
        <w:t>Okres kredytowania – 5 lat od dnia podpisania umowy,</w:t>
      </w:r>
    </w:p>
    <w:p>
      <w:pPr>
        <w:pStyle w:val="TextBodyIndent"/>
        <w:numPr>
          <w:ilvl w:val="0"/>
          <w:numId w:val="5"/>
        </w:numPr>
        <w:spacing w:lineRule="auto" w:line="240"/>
        <w:rPr/>
      </w:pPr>
      <w:r>
        <w:rPr/>
        <w:t xml:space="preserve">Spłata kapitału – raty kwartaln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firstLine="851"/>
        <w:rPr/>
      </w:pPr>
      <w:r>
        <w:rPr/>
        <w:t xml:space="preserve">Zgodnie z wymienioną na wstępie uchwałą w sprawie uchwalenia budżetu na 2004r., w planie przychodów związanych z pokryciem deficytu budżetowego została uwzględniona kwota planowanego do zaciągnięcia kredytu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2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1">
    <w:name w:val="Adres 1"/>
    <w:basedOn w:val="Normal"/>
    <w:qFormat/>
    <w:pPr>
      <w:spacing w:lineRule="atLeast" w:line="200"/>
    </w:pPr>
    <w:rPr>
      <w:sz w:val="16"/>
    </w:rPr>
  </w:style>
  <w:style w:type="paragraph" w:styleId="Cel">
    <w:name w:val="Cel"/>
    <w:basedOn w:val="Normal"/>
    <w:next w:val="TextBody"/>
    <w:qFormat/>
    <w:pPr>
      <w:spacing w:lineRule="atLeast" w:line="220" w:before="220" w:after="220"/>
    </w:pPr>
    <w:rPr/>
  </w:style>
  <w:style w:type="paragraph" w:styleId="Data">
    <w:name w:val="Data"/>
    <w:basedOn w:val="TextBody"/>
    <w:qFormat/>
    <w:pPr>
      <w:keepNext w:val="true"/>
      <w:spacing w:lineRule="atLeast" w:line="220" w:before="0" w:after="220"/>
      <w:ind w:right="-360" w:hanging="0"/>
    </w:pPr>
    <w:rPr/>
  </w:style>
  <w:style w:type="paragraph" w:styleId="Etykietadokumentu">
    <w:name w:val="Etykieta dokumentu"/>
    <w:basedOn w:val="Normal"/>
    <w:next w:val="Normal"/>
    <w:qFormat/>
    <w:pPr>
      <w:spacing w:before="0" w:after="220"/>
      <w:ind w:right="-360" w:hanging="0"/>
    </w:pPr>
    <w:rPr>
      <w:spacing w:val="-20"/>
      <w:sz w:val="48"/>
    </w:rPr>
  </w:style>
  <w:style w:type="paragraph" w:styleId="Informacjepersonalne">
    <w:name w:val="Informacje personalne"/>
    <w:basedOn w:val="Normal"/>
    <w:qFormat/>
    <w:pPr>
      <w:numPr>
        <w:ilvl w:val="0"/>
        <w:numId w:val="4"/>
      </w:numPr>
      <w:spacing w:lineRule="atLeast" w:line="220" w:before="220" w:after="60"/>
      <w:ind w:right="-360" w:hanging="0"/>
    </w:pPr>
    <w:rPr/>
  </w:style>
  <w:style w:type="paragraph" w:styleId="MiejscowoWojewdztwo">
    <w:name w:val="Miejscowość/Województwo"/>
    <w:basedOn w:val="TextBody"/>
    <w:next w:val="TextBody"/>
    <w:qFormat/>
    <w:pPr>
      <w:keepNext w:val="true"/>
      <w:spacing w:lineRule="atLeast" w:line="220" w:before="0" w:after="220"/>
      <w:ind w:right="-360" w:hanging="0"/>
    </w:pPr>
    <w:rPr/>
  </w:style>
  <w:style w:type="paragraph" w:styleId="Nagwekbazowy">
    <w:name w:val="Nagłówek - bazowy"/>
    <w:basedOn w:val="TextBody"/>
    <w:next w:val="TextBody"/>
    <w:qFormat/>
    <w:pPr>
      <w:keepNext w:val="true"/>
      <w:keepLines/>
      <w:spacing w:lineRule="atLeast" w:line="220" w:before="0" w:after="0"/>
      <w:ind w:right="-360" w:hanging="0"/>
    </w:pPr>
    <w:rPr>
      <w:rFonts w:ascii="Arial" w:hAnsi="Arial" w:cs="Arial"/>
      <w:spacing w:val="-4"/>
      <w:sz w:val="18"/>
    </w:rPr>
  </w:style>
  <w:style w:type="paragraph" w:styleId="Instytucja">
    <w:name w:val="Instytucja"/>
    <w:basedOn w:val="Normal"/>
    <w:next w:val="Normal"/>
    <w:qFormat/>
    <w:pPr>
      <w:tabs>
        <w:tab w:val="clear" w:pos="708"/>
        <w:tab w:val="left" w:pos="2160" w:leader="none"/>
        <w:tab w:val="right" w:pos="6480" w:leader="none"/>
      </w:tabs>
      <w:spacing w:lineRule="atLeast" w:line="220" w:before="220" w:after="60"/>
      <w:ind w:right="-360" w:hanging="0"/>
    </w:pPr>
    <w:rPr/>
  </w:style>
  <w:style w:type="paragraph" w:styleId="Nazwisko">
    <w:name w:val="Nazwisko"/>
    <w:basedOn w:val="Normal"/>
    <w:next w:val="Normal"/>
    <w:qFormat/>
    <w:pPr>
      <w:spacing w:lineRule="atLeast" w:line="240" w:before="0" w:after="440"/>
      <w:ind w:left="2160" w:hanging="0"/>
    </w:pPr>
    <w:rPr>
      <w:spacing w:val="-20"/>
      <w:sz w:val="48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7:25:00Z</dcterms:created>
  <dc:creator>.</dc:creator>
  <dc:description/>
  <dc:language>en-US</dc:language>
  <cp:lastModifiedBy>Emilia Sakowska</cp:lastModifiedBy>
  <cp:lastPrinted>2004-09-13T11:43:00Z</cp:lastPrinted>
  <dcterms:modified xsi:type="dcterms:W3CDTF">2004-09-30T07:25:00Z</dcterms:modified>
  <cp:revision>2</cp:revision>
  <dc:subject/>
  <dc:title>UchwałaRM</dc:title>
</cp:coreProperties>
</file>