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 /378 /2004</w:t>
      </w:r>
    </w:p>
    <w:p>
      <w:pPr>
        <w:pStyle w:val="Heading3"/>
        <w:rPr/>
      </w:pPr>
      <w:r>
        <w:rPr/>
        <w:t>Rady 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udzielenia z budżetu Miasta Kalisza pomocy finansowej Województwu Wielkopolskiemu na zadania z ochrony zdrowia oraz zawarcia porozumi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10 ust.2 i art.18 ust.2 pkt.15 ustawy z dnia 8 marca 1990 r. </w:t>
        <w:br/>
        <w:t xml:space="preserve">o samorządzie gminnym (Dz.U. z 2001 r. Nr 142 poz.1591 z późn. zm.) oraz art. 111 ust.2 pkt.5 ustawy z dnia 26 listopada 1998 r. o finansach publicznych (Dz.U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raża się zgodę na udzielenie Województwu Wielkopolskiemu w 2004 r. pomocy finansowej w wysokości 200.000 zł dla Szpitala Zespolonego </w:t>
        <w:br/>
        <w:t>im. L. Perzyny w Kaliszu z przeznaczeniem na zakupy inwestycyj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zczegółowe warunki przekazania pomocy, o której mowa w ust. 1, określi porozum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rPr>
          <w:b/>
          <w:b/>
        </w:rPr>
      </w:pPr>
      <w:r>
        <w:rPr>
          <w:b/>
        </w:rPr>
        <w:t xml:space="preserve">do uchwały Nr XXII/378/2004 Rady Miejskiej Kalisza z dnia 23 września 2004 r. </w:t>
        <w:br/>
        <w:t>w sprawie udzielenia z budżetu Miasta Kalisza pomocy finansowej Województwu Wielkopolskiemu na zadania z ochrony zdrowia oraz zawarcia porozumienia.</w:t>
      </w:r>
    </w:p>
    <w:p>
      <w:pPr>
        <w:pStyle w:val="Normal"/>
        <w:spacing w:before="0" w:after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Zadania z zakresu ochrony zdrowia zaspokajają zbiorowe potrzeby wspólnoty. </w:t>
        <w:br/>
        <w:t>W związku z tym udziela się na ich realizację wsparcia finansowego na zakupy inwestycyjne Wojewódzkiemu Szpitalowi Zespolonemu im. L. Perzyny w Kaliszu ze środków własnych Miasta Kalisza.</w:t>
      </w:r>
    </w:p>
    <w:p>
      <w:pPr>
        <w:pStyle w:val="Normal"/>
        <w:jc w:val="both"/>
        <w:rPr/>
      </w:pPr>
      <w:r>
        <w:rPr>
          <w:sz w:val="24"/>
        </w:rPr>
        <w:t xml:space="preserve">Z uwagi na to, że bezpośrednim realizatorem zadań jest Szpital podległy Samorządowi Województwa Wielkopolskiego zachodzi konieczność przekazania przyznanych środków budżetowych w wysokości 200.000 zł za pośrednictwem Województwa Wielkopolskiego i zawarcia w tej mierze odpowiedniego porozumienia.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6:00Z</dcterms:created>
  <dc:creator>Urząd Miejski w Kaliszu</dc:creator>
  <dc:description/>
  <dc:language>en-US</dc:language>
  <cp:lastModifiedBy>Emilia Sakowska</cp:lastModifiedBy>
  <cp:lastPrinted>2004-09-10T16:13:00Z</cp:lastPrinted>
  <dcterms:modified xsi:type="dcterms:W3CDTF">2004-10-26T08:05:00Z</dcterms:modified>
  <cp:revision>3</cp:revision>
  <dc:subject/>
  <dc:title>Uchwała Nr      /     /2004</dc:title>
</cp:coreProperties>
</file>