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 / 379 / 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</w:t>
        <w:br/>
        <w:t xml:space="preserve">26 listopada 1998 r. o finansach publicznych (Dz.U. z 2003 r. Nr 15 poz. 148 </w:t>
        <w:br/>
        <w:t>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uchwałą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4"/>
        </w:rPr>
        <w:t>uchwałą 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4"/>
        </w:rPr>
        <w:t>zarządzeniem 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uchwałą Nr XXI/339/2004 Rady Miejskiej Kalisza z dnia 30 czerwca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zarządzeniem 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4"/>
        </w:rPr>
        <w:t>zarządzeniem Nr 395/2004 Prezydenta Miasta Kalisza z dnia 14 września 2004 r. w sprawie zmiany w budżecie Kalisza –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2.310.98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27.906.56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1.388.660 zł</w:t>
      </w:r>
    </w:p>
    <w:p>
      <w:pPr>
        <w:pStyle w:val="TextBody"/>
        <w:ind w:left="360" w:firstLine="348"/>
        <w:rPr/>
      </w:pPr>
      <w:r>
        <w:rPr/>
        <w:t>do kwoty ogółem 148.968.927 zł,</w:t>
      </w:r>
    </w:p>
    <w:p>
      <w:pPr>
        <w:pStyle w:val="TextBody"/>
        <w:tabs>
          <w:tab w:val="clear" w:pos="708"/>
          <w:tab w:val="left" w:pos="709" w:leader="none"/>
        </w:tabs>
        <w:ind w:left="709" w:hanging="345"/>
        <w:rPr/>
      </w:pPr>
      <w:r>
        <w:rPr/>
        <w:t>2)</w:t>
        <w:tab/>
        <w:t>zwiększa się dochody budżetu powiatu o kwotę 922.320 zł</w:t>
      </w:r>
    </w:p>
    <w:p>
      <w:pPr>
        <w:pStyle w:val="TextBody"/>
        <w:ind w:left="993" w:hanging="283"/>
        <w:rPr/>
      </w:pPr>
      <w:r>
        <w:rPr/>
        <w:t>do kwoty ogółem 78.937.638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2.323.480 zł</w:t>
      </w:r>
    </w:p>
    <w:p>
      <w:pPr>
        <w:pStyle w:val="Normal"/>
        <w:ind w:firstLine="360"/>
        <w:jc w:val="both"/>
        <w:rPr/>
      </w:pPr>
      <w:r>
        <w:rPr>
          <w:sz w:val="24"/>
        </w:rPr>
        <w:t>do kwoty ogółem 237.683.06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28"/>
        </w:numPr>
        <w:ind w:left="720" w:hanging="294"/>
        <w:rPr/>
      </w:pPr>
      <w:r>
        <w:rPr/>
        <w:t>zwiększa się wydatki budżetu miasta o kwotę 1.401.160 zł</w:t>
      </w:r>
    </w:p>
    <w:p>
      <w:pPr>
        <w:pStyle w:val="TextBody"/>
        <w:ind w:left="360" w:firstLine="348"/>
        <w:rPr/>
      </w:pPr>
      <w:r>
        <w:rPr/>
        <w:t>do kwoty ogółem 158.468.377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>2)</w:t>
        <w:tab/>
        <w:t>zwiększa się wydatki budżetu powiatu o kwotę 922.320 zł</w:t>
      </w:r>
    </w:p>
    <w:p>
      <w:pPr>
        <w:pStyle w:val="TextBody"/>
        <w:tabs>
          <w:tab w:val="clear" w:pos="708"/>
          <w:tab w:val="left" w:pos="-2694" w:leader="none"/>
        </w:tabs>
        <w:ind w:left="993" w:hanging="283"/>
        <w:rPr/>
      </w:pPr>
      <w:r>
        <w:rPr/>
        <w:t>do kwoty ogółem 79.214.68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Tekstpodstawowy2"/>
        <w:ind w:left="426" w:hanging="0"/>
        <w:jc w:val="both"/>
        <w:rPr/>
      </w:pPr>
      <w:r>
        <w:rPr/>
        <w:t>zwiększa się deficyt budżetu Kalisza – Miasta</w:t>
      </w:r>
    </w:p>
    <w:p>
      <w:pPr>
        <w:pStyle w:val="Tekstpodstawowy2"/>
        <w:ind w:left="426" w:hanging="0"/>
        <w:jc w:val="both"/>
        <w:rPr/>
      </w:pPr>
      <w:r>
        <w:rPr/>
        <w:t>na prawach powiatu o kwotę                                                                       12.500 zł</w:t>
      </w:r>
    </w:p>
    <w:p>
      <w:pPr>
        <w:pStyle w:val="Tekstpodstawowy2"/>
        <w:ind w:left="426" w:hanging="0"/>
        <w:jc w:val="both"/>
        <w:rPr/>
      </w:pPr>
      <w:r>
        <w:rPr/>
        <w:t>do kwoty ogółem 9.776.500 zł, w tym:</w:t>
      </w:r>
    </w:p>
    <w:p>
      <w:pPr>
        <w:pStyle w:val="Tekstpodstawowy2"/>
        <w:numPr>
          <w:ilvl w:val="0"/>
          <w:numId w:val="4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większa się deficyt budżetu miasta o kwotę 12.500 zł do kwoty ogółem 9.499.4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Tekstpodstawowy2"/>
        <w:ind w:left="378" w:hanging="0"/>
        <w:jc w:val="both"/>
        <w:rPr>
          <w:u w:val="single"/>
        </w:rPr>
      </w:pPr>
      <w:r>
        <w:rPr>
          <w:u w:val="single"/>
        </w:rPr>
        <w:t>w pkt 2:</w:t>
      </w:r>
    </w:p>
    <w:p>
      <w:pPr>
        <w:pStyle w:val="Tekstpodstawowy2"/>
        <w:ind w:left="378" w:hanging="0"/>
        <w:jc w:val="both"/>
        <w:rPr/>
      </w:pPr>
      <w:r>
        <w:rPr/>
        <w:t>zmniejsza się spłatę kredytów i pożyczek o kwotę                                     12.500 zł</w:t>
      </w:r>
    </w:p>
    <w:p>
      <w:pPr>
        <w:pStyle w:val="Tekstpodstawowy2"/>
        <w:ind w:left="378" w:hanging="0"/>
        <w:jc w:val="both"/>
        <w:rPr/>
      </w:pPr>
      <w:r>
        <w:rPr/>
        <w:t>do kwoty ogółem 17.827.750 zł, w tym:</w:t>
      </w:r>
    </w:p>
    <w:p>
      <w:pPr>
        <w:pStyle w:val="Tekstpodstawowy2"/>
        <w:numPr>
          <w:ilvl w:val="0"/>
          <w:numId w:val="57"/>
        </w:numPr>
        <w:tabs>
          <w:tab w:val="clear" w:pos="708"/>
          <w:tab w:val="left" w:pos="738" w:leader="none"/>
        </w:tabs>
        <w:ind w:left="738" w:hanging="360"/>
        <w:jc w:val="both"/>
        <w:rPr/>
      </w:pPr>
      <w:r>
        <w:rPr/>
        <w:t xml:space="preserve">zmniejsza się spłatę kredytów i pożyczek w budżecie miasta o kwotę </w:t>
        <w:br/>
        <w:t>12.500 zł do kwoty 16.712.9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tacje dla instytucji kultury o kwotę                                   47.2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3.937.041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dotacje dla instytucji kultury (miasto) o kwotę 47.200 zł do kwoty ogółem 1.764.2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7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tacje dla szkół i placówek o uprawnieniach szkół publicznych oraz ośrodków opiekuńczo-wychowawczych i publicznych przedszkoli prowadzonych przez inne niż miasto osoby prawne lub fizyczne o kwotę                          649.82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4.531.89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w tym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dotacje dla szkół i placówek o uprawnieniach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zkół publicznych oraz ośrodków opiekuńczo-wychowawczych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 publicznych przedszkoli prowadzonych przez inne niż miasto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soby prawne lub fizyczne o kwotę                                                       649.822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do kwoty ogółem 1.979.82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                 4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do kwoty ogółem 2.067.911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zmniejsza się dotacje dla podmiotów nie zaliczanych do sektora finansów publicznych i nie działających w celu osiągnięcia zysku (miasto) o kwotę </w:t>
        <w:br/>
        <w:t>4.000 zł do kwoty ogółem 1.816.3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9 uchwały:</w:t>
      </w:r>
    </w:p>
    <w:p>
      <w:pPr>
        <w:pStyle w:val="Normal"/>
        <w:ind w:left="364" w:hanging="0"/>
        <w:jc w:val="both"/>
        <w:rPr>
          <w:sz w:val="24"/>
          <w:u w:val="single"/>
        </w:rPr>
      </w:pPr>
      <w:r>
        <w:rPr>
          <w:sz w:val="24"/>
          <w:u w:val="single"/>
        </w:rPr>
        <w:t>w pkt 2</w:t>
      </w:r>
    </w:p>
    <w:p>
      <w:pPr>
        <w:pStyle w:val="Normal"/>
        <w:ind w:left="364" w:hanging="0"/>
        <w:jc w:val="both"/>
        <w:rPr/>
      </w:pPr>
      <w:r>
        <w:rPr>
          <w:sz w:val="24"/>
        </w:rPr>
        <w:t>zmniejsza się dotacje dla samorządu województwa na inwestycje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realizowane na podstawie porozumień między jednostkami samorządu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terytorialnego o kwotę                                                                                  500.000 zł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do kwoty ogółem 0 zł</w:t>
      </w:r>
    </w:p>
    <w:p>
      <w:pPr>
        <w:pStyle w:val="Normal"/>
        <w:ind w:left="364" w:hanging="0"/>
        <w:jc w:val="both"/>
        <w:rPr>
          <w:sz w:val="24"/>
          <w:u w:val="single"/>
        </w:rPr>
      </w:pPr>
      <w:r>
        <w:rPr>
          <w:sz w:val="24"/>
          <w:u w:val="single"/>
        </w:rPr>
        <w:t>w pkt 3</w:t>
      </w:r>
    </w:p>
    <w:p>
      <w:pPr>
        <w:pStyle w:val="Normal"/>
        <w:ind w:left="364" w:hanging="0"/>
        <w:jc w:val="both"/>
        <w:rPr/>
      </w:pPr>
      <w:r>
        <w:rPr>
          <w:sz w:val="24"/>
        </w:rPr>
        <w:t>zwiększa się dotacje dla powiatu na zadania na podstawie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porozumień między jednostkami samorządu terytorialnego o kwotę            16.535 zł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do kwoty ogółem 21.535 zł</w:t>
      </w:r>
    </w:p>
    <w:p>
      <w:pPr>
        <w:pStyle w:val="Normal"/>
        <w:ind w:left="364" w:hanging="0"/>
        <w:jc w:val="both"/>
        <w:rPr>
          <w:sz w:val="24"/>
          <w:u w:val="single"/>
        </w:rPr>
      </w:pPr>
      <w:r>
        <w:rPr>
          <w:sz w:val="24"/>
          <w:u w:val="single"/>
        </w:rPr>
        <w:t>w pkt 4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zwiększa się pomoc finansową dla samorządu województwa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na inwestycje realizowane na podstawie porozumień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między jednostkami samorządu terytorialnego o kwotę                              200.000 zł</w:t>
      </w:r>
    </w:p>
    <w:p>
      <w:pPr>
        <w:pStyle w:val="Normal"/>
        <w:ind w:left="364" w:hanging="0"/>
        <w:jc w:val="both"/>
        <w:rPr>
          <w:sz w:val="24"/>
        </w:rPr>
      </w:pPr>
      <w:r>
        <w:rPr>
          <w:sz w:val="24"/>
        </w:rPr>
        <w:t>do kwoty ogółem 27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   1.846.968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/>
      </w:pPr>
      <w:r>
        <w:rPr>
          <w:sz w:val="24"/>
        </w:rPr>
        <w:t>do kwoty ogółem 35.731.842 zł, w tym: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zwiększa się wydatki na finansowanie inwestycji realizowanych przez Miasto Kalisz o kwotę 1.775.567 zł do kwoty ogółem 25.018.041 zł</w:t>
      </w:r>
    </w:p>
    <w:p>
      <w:pPr>
        <w:pStyle w:val="Normal"/>
        <w:numPr>
          <w:ilvl w:val="0"/>
          <w:numId w:val="124"/>
        </w:numPr>
        <w:jc w:val="both"/>
        <w:rPr>
          <w:sz w:val="24"/>
        </w:rPr>
      </w:pPr>
      <w:r>
        <w:rPr>
          <w:sz w:val="24"/>
        </w:rPr>
        <w:t>zmniejsza się wydatki na dofinansowanie przez miasto inwestycji realizowanych przez inne jednostki i podmioty gospodarcze, udziały w spółkach o kwotę 710.000 zł do kwoty ogółem 2.224.400 zł</w:t>
      </w:r>
    </w:p>
    <w:p>
      <w:pPr>
        <w:pStyle w:val="Normal"/>
        <w:numPr>
          <w:ilvl w:val="0"/>
          <w:numId w:val="124"/>
        </w:numPr>
        <w:rPr>
          <w:sz w:val="24"/>
        </w:rPr>
      </w:pPr>
      <w:r>
        <w:rPr>
          <w:sz w:val="24"/>
        </w:rPr>
        <w:t>zwiększa się wydatki na finansowanie inwestycji realizowanych przez powiat o kwotę 781.401 zł do kwoty ogółem 8.489.401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chody z tytułu wydawania zezwoleń na sprzedaż napojów alkoholowych o kwotę 62.500 zł do kwoty ogółem 1.293.508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oraz zwiększa się wydatki na realizację zadań określonych w programie profilaktyki i rozwiązywania problemów alkoholowych o kwotę 62.500 zł do kwoty ogółem 1.293.508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177.49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2.841.866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177.495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1.060.359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zmniejsza się ogólną rezerwę budżetową miasta o kwotę 94</w:t>
      </w:r>
      <w:r>
        <w:rPr>
          <w:color w:val="FF00FF"/>
          <w:sz w:val="24"/>
        </w:rPr>
        <w:t>.</w:t>
      </w:r>
      <w:r>
        <w:rPr>
          <w:sz w:val="24"/>
        </w:rPr>
        <w:t>995 zł do kwoty ogółem 571</w:t>
      </w:r>
      <w:r>
        <w:rPr>
          <w:color w:val="FF00FF"/>
          <w:sz w:val="24"/>
        </w:rPr>
        <w:t>.</w:t>
      </w:r>
      <w:r>
        <w:rPr>
          <w:sz w:val="24"/>
        </w:rPr>
        <w:t>459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powiatu o kwotę 82.500 zł do kwoty ogółem 488.9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y zobowiązań do kwoty 17.827.75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2.310.98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388.6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131.653 zł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wpływy z tytułu przekształcenia prawa użytkowania wieczystego w prawo własności /§ 0760/ - 122.000 zł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odsetki od nieterminowych wpłat z tytułu podatków i opłat /§ 0910/ - 9.65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38.948 zł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</w:rPr>
        <w:t>wpływy z różnych dochodów /§ 0970/ - 207.863 zł</w:t>
      </w:r>
    </w:p>
    <w:p>
      <w:pPr>
        <w:pStyle w:val="Normal"/>
        <w:numPr>
          <w:ilvl w:val="0"/>
          <w:numId w:val="86"/>
        </w:numPr>
        <w:jc w:val="both"/>
        <w:rPr>
          <w:sz w:val="24"/>
        </w:rPr>
      </w:pPr>
      <w:r>
        <w:rPr>
          <w:sz w:val="24"/>
        </w:rPr>
        <w:t>środki na dofinansowanie własnych zadań bieżących gmin (zw. gmin), powiatów (zw. powiatów), samorządów województw, pozyskane z innych źródeł /§ 2700/ - 31.08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7.013 zł</w:t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wpływy z różnych dochodów /§ 0970/ – 17.0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821.046 zł</w:t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wpływy z podatku od nieruchomości /§ 0310/ - 568.000 zł</w:t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wpływy z opłat za zezwolenie na sprzedaż alkoholu /§ 0480/ - 62.500 zł</w:t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dywidendy od spółek /§ 0740/ - 114.512 zł</w:t>
      </w:r>
    </w:p>
    <w:p>
      <w:pPr>
        <w:pStyle w:val="Normal"/>
        <w:numPr>
          <w:ilvl w:val="0"/>
          <w:numId w:val="122"/>
        </w:numPr>
        <w:jc w:val="both"/>
        <w:rPr>
          <w:sz w:val="24"/>
        </w:rPr>
      </w:pPr>
      <w:r>
        <w:rPr>
          <w:sz w:val="24"/>
        </w:rPr>
        <w:t>dotacje otrzymane z funduszy celowych na realizację zadań bieżących jednostek sektora finansów publicznych /§ 2440/ - 76.0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180.000 zł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</w:rPr>
        <w:t>pozostałe odsetki /§ 0920/ - 1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922.3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3.088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pływy z różnych dochodów /§ 0970/ - 13.08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894.113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część oświatowa subwencji ogólnej /§ 2920/ - 87.701 zł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uzupełnienie subwencji ogólnej dla jednostek samorządu terytorialnego (środki na uzupełnienie dochodów powiatu) /§ 2760/ - 806.41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4.519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wpływy ze sprzedaży wyrobów i składników majątkowych /§ 0840/ - 14.51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600 zł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pozostałe odsetki /§ 0920/ - 6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2.323.48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401.16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600 – Transport i łączność – 955.68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60015 – Drogi publiczne w miastach na prawach powiatu –955.687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955.68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0 – Administracja publiczna – 236.84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011 – Urzędy wojewódzkie – 1.552 zł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.552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4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020 – Starostwa powiatowe – 768 zł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76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023 – Urzędy gmin (miast i miast na prawach powiatu) – 224.527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224.527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06.463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095 – Pozostała działalność – 10.000 zł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20.346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416 – Straż Miejska – 20.346 zł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20.346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7.013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152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11 – Szpitale ogólne – 90.000 z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9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54 – Przeciwdziałanie alkoholizmowi – 62.5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48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14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2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12.500 zł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12.5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17.19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2109 – Domy i ośrodki kultury, świetlice i kluby – 7.195 zł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7.19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7.19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2195 – Pozostała działalność – 10.000 zł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26 – Kultura fizyczna i sport – 6.08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2695 – Pozostała działalność – 6.085 zł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6.08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922.32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– Transport i łączność – 13.08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6 – Drogi publiczne gminne – 13.088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– 13.08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801 - Oświata i wychowanie - 102.22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0130 – Szkoły zawodowe – 35.389 zł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35.38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0132 - Szkoły artystyczne - 52.312 zł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52.312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ynagrodzenia i pochodne od wynagrodzeń - 48.13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rozdz. 80140 – Centra kształcenia ustawicznego i praktyczneg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oraz ośrodki dokształcania zawodowego – 14.519 zł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14.51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3 – Pozostałe zadania w zakresie polityki społecznej – 807.01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333 – Powiatowe urzędy pracy – 806.412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751.41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410.713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– 55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395 – Pozostała działalność – 600 zł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600 zł</w:t>
      </w:r>
    </w:p>
    <w:p>
      <w:pPr>
        <w:pStyle w:val="Tekstpodstawowy3"/>
        <w:spacing w:before="360" w:after="0"/>
        <w:rPr/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3.143.512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155.82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 – 2.155.595 zł</w:t>
      </w:r>
    </w:p>
    <w:p>
      <w:pPr>
        <w:pStyle w:val="TextBody"/>
        <w:rPr/>
      </w:pPr>
      <w:r>
        <w:rPr/>
        <w:t>dz. 600 – Transport i łączność – 230.000 zł</w:t>
      </w:r>
    </w:p>
    <w:p>
      <w:pPr>
        <w:pStyle w:val="TextBody"/>
        <w:rPr/>
      </w:pPr>
      <w:r>
        <w:rPr/>
        <w:t>rozdz. 60016 – Drogi publiczne gminne – 230.000 zł</w:t>
      </w:r>
    </w:p>
    <w:p>
      <w:pPr>
        <w:pStyle w:val="TextBody"/>
        <w:numPr>
          <w:ilvl w:val="0"/>
          <w:numId w:val="126"/>
        </w:numPr>
        <w:rPr/>
      </w:pPr>
      <w:r>
        <w:rPr/>
        <w:t>wydatki majątkowe – 23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700 - Gospodarka mieszkaniowa – 400.000 zł</w:t>
      </w:r>
    </w:p>
    <w:p>
      <w:pPr>
        <w:pStyle w:val="TextBody"/>
        <w:rPr/>
      </w:pPr>
      <w:r>
        <w:rPr/>
        <w:t>rozdz. 70005 – Gospodarka gruntami i nieruchomościami – 400.000 zł</w:t>
      </w:r>
    </w:p>
    <w:p>
      <w:pPr>
        <w:pStyle w:val="TextBody"/>
        <w:numPr>
          <w:ilvl w:val="0"/>
          <w:numId w:val="79"/>
        </w:numPr>
        <w:rPr/>
      </w:pPr>
      <w:r>
        <w:rPr/>
        <w:t>wydatki majątkowe – 40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754 – Bezpieczeństwo publiczne i ochrona przeciwpożarowa – 100.158 zł</w:t>
      </w:r>
    </w:p>
    <w:p>
      <w:pPr>
        <w:pStyle w:val="TextBody"/>
        <w:rPr/>
      </w:pPr>
      <w:r>
        <w:rPr/>
        <w:t>rozdz. 75404 – Komendy wojewódzkie Policji – 100.000 zł</w:t>
      </w:r>
    </w:p>
    <w:p>
      <w:pPr>
        <w:pStyle w:val="TextBody"/>
        <w:numPr>
          <w:ilvl w:val="0"/>
          <w:numId w:val="36"/>
        </w:numPr>
        <w:rPr/>
      </w:pPr>
      <w:r>
        <w:rPr/>
        <w:t>wydatki majątkowe – 100.000 zł</w:t>
      </w:r>
    </w:p>
    <w:p>
      <w:pPr>
        <w:pStyle w:val="TextBody"/>
        <w:rPr/>
      </w:pPr>
      <w:r>
        <w:rPr/>
        <w:t>rozdz. 75412 – Ochotnicze straże pożarne – 158 zł</w:t>
      </w:r>
    </w:p>
    <w:p>
      <w:pPr>
        <w:pStyle w:val="TextBody"/>
        <w:numPr>
          <w:ilvl w:val="0"/>
          <w:numId w:val="15"/>
        </w:numPr>
        <w:rPr/>
      </w:pPr>
      <w:r>
        <w:rPr/>
        <w:t>wydatki bieżące – 1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94.9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– Rezerwy ogólne i celowe – 94.995 zł</w:t>
      </w:r>
    </w:p>
    <w:p>
      <w:pPr>
        <w:pStyle w:val="Normal"/>
        <w:numPr>
          <w:ilvl w:val="0"/>
          <w:numId w:val="127"/>
        </w:numPr>
        <w:jc w:val="both"/>
        <w:rPr>
          <w:sz w:val="24"/>
        </w:rPr>
      </w:pPr>
      <w:r>
        <w:rPr>
          <w:sz w:val="24"/>
        </w:rPr>
        <w:t>wydatki bieżące – 94.9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699.3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699.322 zł</w:t>
      </w:r>
    </w:p>
    <w:p>
      <w:pPr>
        <w:pStyle w:val="Normal"/>
        <w:numPr>
          <w:ilvl w:val="0"/>
          <w:numId w:val="95"/>
        </w:numPr>
        <w:jc w:val="both"/>
        <w:rPr>
          <w:sz w:val="24"/>
        </w:rPr>
      </w:pPr>
      <w:r>
        <w:rPr>
          <w:sz w:val="24"/>
        </w:rPr>
        <w:t>wydatki bieżące – 699.32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649.82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49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117.1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120 zł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wydatki majątkowe – 7.1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datki majątkowe – 11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– Żłobki – 10.00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5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500.000 zł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>wydatki majątkowe – 50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5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5 – Zadania w zakresie kultury fizycznej i sportu – 4.000 zł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wydatki bieżące – 4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4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 – 23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3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– Urzędy wojewódzkie – 230 zł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wydatki bieżące – 23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3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987.687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 – 867.3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55.000 zł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wydatki majątkowe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82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– Rezerwy ogólne i celowe – 82.500 zł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wydatki bieżące – 82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16.5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- Rodziny zastępcze - 16.535 zł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60" w:leader="none"/>
        </w:tabs>
        <w:ind w:left="343" w:hanging="283"/>
        <w:jc w:val="both"/>
        <w:rPr>
          <w:sz w:val="24"/>
        </w:rPr>
      </w:pPr>
      <w:r>
        <w:rPr>
          <w:sz w:val="24"/>
        </w:rPr>
        <w:t>wydatki bieżące - 16.5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713.3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21 - Zespoły do spraw orzekania o niepełnosprawności - 19.0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datki bieżące – 19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33 – Powiatowe urzędy pracy – 694.313 zł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ydatki bieżące – 694.313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410.7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 – 120.33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– Urzędy wojewódzkie – 134 zł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ydatki bieżące – 13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20.2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120.205 zł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wydatki bieżące – 120.20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20.2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3.143.51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2.155.82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 – 2.155.5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.1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1.130.000 zł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wydatki majątkowe – 1.1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55.1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05 – Komendy powiatowe Policji – 100.000 zł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wydatki majątkowe –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2 – Ochotnicze straże pożarne – 158 zł</w:t>
      </w:r>
    </w:p>
    <w:p>
      <w:pPr>
        <w:pStyle w:val="Normal"/>
        <w:numPr>
          <w:ilvl w:val="0"/>
          <w:numId w:val="129"/>
        </w:numPr>
        <w:jc w:val="both"/>
        <w:rPr>
          <w:sz w:val="24"/>
        </w:rPr>
      </w:pPr>
      <w:r>
        <w:rPr>
          <w:sz w:val="24"/>
        </w:rPr>
        <w:t>wydatki bieżące – 158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ynagrodzenia i pochodne od wynagrodzeń – 1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6 – Straż Miejska – 54.990 zł</w:t>
      </w:r>
    </w:p>
    <w:p>
      <w:pPr>
        <w:pStyle w:val="Normal"/>
        <w:numPr>
          <w:ilvl w:val="0"/>
          <w:numId w:val="111"/>
        </w:numPr>
        <w:jc w:val="both"/>
        <w:rPr>
          <w:sz w:val="24"/>
        </w:rPr>
      </w:pPr>
      <w:r>
        <w:rPr>
          <w:sz w:val="24"/>
        </w:rPr>
        <w:t>wydatki bieżące – 54.99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0.4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699.3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699.322 zł</w:t>
      </w:r>
    </w:p>
    <w:p>
      <w:pPr>
        <w:pStyle w:val="Normal"/>
        <w:numPr>
          <w:ilvl w:val="0"/>
          <w:numId w:val="95"/>
        </w:numPr>
        <w:jc w:val="both"/>
        <w:rPr>
          <w:sz w:val="24"/>
        </w:rPr>
      </w:pPr>
      <w:r>
        <w:rPr>
          <w:sz w:val="24"/>
        </w:rPr>
        <w:t>wydatki bieżące – 699.32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699.3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117.1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11 – Szpitale ogólne – 110.000 zł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wydatki majątkowe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7.120 zł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wydatki bieżące – 7.1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– Żłobki – 10.00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40.00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2109 – Domy i ośrodki kultury, świetlice i kluby – 40.005 zł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40.00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40.005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z. 926 – Kultura fizyczna i sport – 4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rozdz. 92695 – Pozostała działalność – 4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bieżące – 4.0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 – 23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z. 750 – Administracja publiczna – 23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rozdz. 75011 – Urzędy wojewódzkie – 230 zł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wydatki bieżące – 23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987.687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 – 867.34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749.3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694.313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ydatki majątkowe – 694.3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55.000 zł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wydatki majątkowe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99.03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201 – Placówki opiekuńczo – wychowawcze – 82.5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82.500 zł</w:t>
      </w:r>
    </w:p>
    <w:p>
      <w:pPr>
        <w:pStyle w:val="Normal"/>
        <w:tabs>
          <w:tab w:val="clear" w:pos="708"/>
          <w:tab w:val="left" w:pos="426" w:leader="none"/>
        </w:tabs>
        <w:ind w:left="283" w:firstLine="143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ynagrodzenia i pochodne od wynagrodzeń – 82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- Rodziny zastępcze - 16.535 zł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60" w:leader="none"/>
        </w:tabs>
        <w:ind w:left="343" w:hanging="283"/>
        <w:jc w:val="both"/>
        <w:rPr>
          <w:sz w:val="24"/>
        </w:rPr>
      </w:pPr>
      <w:r>
        <w:rPr>
          <w:sz w:val="24"/>
        </w:rPr>
        <w:t>wydatki bieżące - 16.53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16.5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19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21 - Zespoły do spraw orzekania o niepełnosprawności - 19.0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datki majątkowe – 19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 – 120.33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11 – Urzędy wojewódzkie – 134 zł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>wydatki bieżące – 13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20.2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120.205 zł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wydatki bieżące – 120.20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 - 12.500 zł</w:t>
      </w:r>
    </w:p>
    <w:p>
      <w:pPr>
        <w:pStyle w:val="Tekstpodstawowy3"/>
        <w:rPr/>
      </w:pPr>
      <w:r>
        <w:rPr/>
        <w:t>Tytułem zmniejszeń – 12.5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i kredytów – 12.5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Po wprowadzeniu w/w zmiany spłaty otrzymanych krajowych pożyczek i kredytów stanowią kwotę 17.827.750 zł, w tym miasto 16.712.9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załączniku Nr 5 do uchwały wprowadza się następujące zmiany:</w:t>
      </w:r>
    </w:p>
    <w:p>
      <w:pPr>
        <w:pStyle w:val="Heading5"/>
        <w:rPr/>
      </w:pPr>
      <w:r>
        <w:rPr/>
        <w:t>Tytułem zwiększeń – 47.200 zł</w:t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47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9 – Domy i ośrodki kultury, świetlice i kluby – 47.200 zł</w:t>
      </w:r>
    </w:p>
    <w:p>
      <w:pPr>
        <w:pStyle w:val="Normal"/>
        <w:numPr>
          <w:ilvl w:val="0"/>
          <w:numId w:val="121"/>
        </w:numPr>
        <w:jc w:val="both"/>
        <w:rPr>
          <w:sz w:val="24"/>
        </w:rPr>
      </w:pPr>
      <w:r>
        <w:rPr>
          <w:sz w:val="24"/>
        </w:rPr>
        <w:t>Miejski Ośrodek Kultury – 47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załączniku Nr 6 do uchwały wprowadza się następujące zmiany:</w:t>
      </w:r>
    </w:p>
    <w:p>
      <w:pPr>
        <w:pStyle w:val="Tekstpodstawowy3"/>
        <w:rPr>
          <w:lang w:eastAsia="en-US"/>
        </w:rPr>
      </w:pPr>
      <w:r>
        <w:rPr>
          <w:lang w:eastAsia="en-US"/>
        </w:rPr>
        <w:t>Tytułem zmniejszeń – 49.500 zł</w:t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49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49.500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ubliczne Przedszkole Sióstr Nazaretanek w Kaliszu ul. Harcerska 1 – 49.5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liczba – 112,7; dotacja – 377,48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ytułem zwiększeń – 699.322 zł</w:t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699.3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699.322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zedszkole Niepubliczne „Bursztynowy Zamek” w Kaliszu ul. Park Miejski 1 – 250.891 zł (liczba – 175; dotacja – 358,42 zł)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zedszkole Niepubliczne „Szczęśliwa Trzynastka” w Kaliszu ul. Pułaskiego 7/2 – 179.208 zł (liczba – 125; dotacja – 358,42 zł)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zedszkole Niepubliczne im. Marii Konopnickiej w Kaliszu ul. Ostrowska 62 – 243.723 zł (liczba – 170; dotacja – 358,42 zł)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Przedszkole Integracyjne Sióstr Felicjanek w Kaliszu ul. Kordeckiego 3a – </w:t>
        <w:br/>
        <w:t>25.500 zł (liczba – 36; dotacja – 383,10 z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Heading5"/>
        <w:rPr/>
      </w:pPr>
      <w:r>
        <w:rPr/>
        <w:t>Tytułem zmniejszeń – 4.000 zł</w:t>
      </w:r>
    </w:p>
    <w:p>
      <w:pPr>
        <w:pStyle w:val="Normal"/>
        <w:jc w:val="both"/>
        <w:rPr/>
      </w:pPr>
      <w:r>
        <w:rPr>
          <w:sz w:val="24"/>
        </w:rPr>
        <w:t xml:space="preserve">w tym: </w:t>
      </w:r>
      <w:r>
        <w:rPr>
          <w:i/>
          <w:sz w:val="24"/>
          <w:u w:val="single"/>
        </w:rPr>
        <w:t>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5 – Zadania w zakresie kultury fizycznej i sportu – 4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dania w zakresie kultury fizycznej i sportu – 4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1.402.12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637.1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2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23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d. pn. Modernizacja dróg na osiedlu Chmielnik wraz z wykupami gruntów, odwodnieniem i oświetleniem – 180.0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ad. pn. Kompleksowa modernizacja nawierzchni ul. Nędzerzewskiej wraz z włączeniem w ul. Łódzką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4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0005 – Gospodarka gruntami i nieruchomościami – 400.000 zł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d. pn. Wykupy terenów pod inwestycje, budownictwo mieszkaniowe, wykupy udziałów, nabycie nieruchomości, odszkodowania, itp. – 4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- Ochrona zdrowia - 7.1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- Przeciwdziałanie alkoholizmowi - 7.120 zł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zad. pn. Zakupy inwestycyjne - 7.1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dotacje, udziały, dofinansowanie – 7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04 – Komendy wojewódzkie Policji – 100.000 zł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zad. pn. Zakup samochodu typu furgon OK. – 20.000 zł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zad. pn. Modernizacja obiektów Komendy Miejskiej Policji przy ul. Kordeckiego 36 –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95 – Pozostała działalność – 11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ad. pn. Dotacje dla stowarzyszenia pn. Narodowy Fundusz Ochrony Zdrowia na zakup ultrasonografu – 1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5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500.000 zł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zad. pn. Modernizacja wałów przeciwpowodziowych w dzielnicy Rajsków (dodatkowe dofinansowanie z G i P. FOŚiGW w wys. 100.000 zł) – 5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inwestycje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55.00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zad. pn. Modernizacja ul. Poznańskiej z budową chodnika i ścieżki rowerowej od </w:t>
        <w:br/>
        <w:t>ul. Stańczukowskiego do Cmentarza Komunalnego i Campusu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Tytułem zwiększeń: - 3.249.08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2.412.6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2.085.6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2.085.687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d. pn. Przedłużenie Trasy Stanczukowskiego na odcinku od ul. Majkowskiej do ul. Łódzkiej (włączenia do drogi krajowej 25 i 11) – 2.085.6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05 – Komendy powiatowe Policji – 100.000 zł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zad. pn. Modernizacja obiektów Komendy Miejskiej Policji przy ul. Kordeckiego 36 – 1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214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11 – Szpitale ogólne – 200.000 zł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Pomoc dla Szpitala Zespolonego im. L.Perzyny w Kaliszu na zakup sprzętu i aparatury medycznej – 2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54 – Przeciwdziałanie alkoholizmowi – 14.500 zł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zad. pn. Zakupy inwestycyjne dla Ośrodka Rozwiązywania Problemów Alkoholowych – 14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12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12.500 zł</w:t>
      </w:r>
    </w:p>
    <w:p>
      <w:pPr>
        <w:pStyle w:val="Normal"/>
        <w:numPr>
          <w:ilvl w:val="0"/>
          <w:numId w:val="112"/>
        </w:numPr>
        <w:jc w:val="both"/>
        <w:rPr>
          <w:sz w:val="24"/>
        </w:rPr>
      </w:pPr>
      <w:r>
        <w:rPr>
          <w:sz w:val="24"/>
        </w:rPr>
        <w:t>zad. pn. Uporządkowanie systemu odbioru ścieków w Kaliszu (dodatkowe dofinansowanie z GiP FOŚiGW w wys. 130.000 zł) – 12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inwestycje – 836.40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762.40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694.313 zł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zad. pn. Przedłużenie Trasy Stanczukowskiego na odcinku od ul. Majkowskiej do ul. Łódzkiej (włączenia do drogi krajowej 25 i 11) – 694.3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68.088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zad. pn. Utwardzenie ul. Skalmierzyckiej na odcinku ul. Konopnickiej – Kresowa wraz z odwodnieniem i oświetleniem – 68.08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74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21 – Zespoły do spraw orzekania o niepełnosprawności – 19.000 zł</w:t>
      </w:r>
    </w:p>
    <w:p>
      <w:pPr>
        <w:pStyle w:val="Normal"/>
        <w:numPr>
          <w:ilvl w:val="0"/>
          <w:numId w:val="110"/>
        </w:numPr>
        <w:jc w:val="both"/>
        <w:rPr>
          <w:sz w:val="24"/>
        </w:rPr>
      </w:pPr>
      <w:r>
        <w:rPr>
          <w:sz w:val="24"/>
        </w:rPr>
        <w:t>zad. pn. Zakupy inwestycyjne – 19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333 – Powiatowe urzędy pracy – 55.000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ad. pn. Zakup samochodu służbowego – 55.000 zł</w:t>
      </w:r>
    </w:p>
    <w:p>
      <w:pPr>
        <w:pStyle w:val="Normal"/>
        <w:jc w:val="both"/>
        <w:rPr/>
      </w:pPr>
      <w:r>
        <w:rPr>
          <w:b/>
          <w:sz w:val="24"/>
        </w:rPr>
        <w:t xml:space="preserve">Zmiana nazwy zadania inwestycyjnego, zakresu rzeczowego, przewidywanego kosztu realizacji i przewidywanego terminu realizacji 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</w:t>
      </w:r>
      <w:r>
        <w:rPr>
          <w:i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- Gospodarka komunalna i ochrona środow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01 - Gospodarka ściekowa i ochrona wód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zad. pn. Uporządkowanie systemu odbioru ścieków w Kaliszu, likwidacja zrzutów ścieków do Prosny i ich przesył do oczyszczalni ścieków przez budowę i modernizację sieci oraz rozdział kanalizacji ogólnospławnej - (dodatkowe dofinansowanie z GiP FOŚiGW w wys. 130.000 zł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zymuje brzmienie:</w:t>
      </w:r>
    </w:p>
    <w:p>
      <w:pPr>
        <w:pStyle w:val="TextBody"/>
        <w:numPr>
          <w:ilvl w:val="0"/>
          <w:numId w:val="73"/>
        </w:numPr>
        <w:ind w:left="346" w:hanging="284"/>
        <w:rPr/>
      </w:pPr>
      <w:r>
        <w:rPr/>
        <w:t>nazwa zadania: Uporządkowanie systemu odbioru ścieków w Kaliszu (dodatkowe dofinansowanie z GiP FOŚiGW w wys. 130.000 zł),</w:t>
      </w:r>
    </w:p>
    <w:p>
      <w:pPr>
        <w:pStyle w:val="TextBody"/>
        <w:numPr>
          <w:ilvl w:val="0"/>
          <w:numId w:val="73"/>
        </w:numPr>
        <w:ind w:left="346" w:hanging="284"/>
        <w:rPr/>
      </w:pPr>
      <w:r>
        <w:rPr/>
        <w:t>zakres rzeczowy: kanalizacja sanitarna i deszczowa na osiedlach Rajsków, Piwonice, Winiary, Szczypiorno, Chmielnik, Miła, Majków i innych,</w:t>
      </w:r>
    </w:p>
    <w:p>
      <w:pPr>
        <w:pStyle w:val="TextBody"/>
        <w:numPr>
          <w:ilvl w:val="0"/>
          <w:numId w:val="73"/>
        </w:numPr>
        <w:ind w:left="346" w:hanging="284"/>
        <w:rPr/>
      </w:pPr>
      <w:r>
        <w:rPr/>
        <w:t>przewidywany koszt realizacji: 77.264.433 zł,</w:t>
      </w:r>
    </w:p>
    <w:p>
      <w:pPr>
        <w:pStyle w:val="TextBody"/>
        <w:numPr>
          <w:ilvl w:val="0"/>
          <w:numId w:val="73"/>
        </w:numPr>
        <w:ind w:left="346" w:hanging="284"/>
        <w:rPr/>
      </w:pPr>
      <w:r>
        <w:rPr/>
        <w:t>przewidywany termin realizacji: 2004-2007, w latach 2005-2007 realizacja wniosku złożonego do Funduszu Spójn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w tym:  </w:t>
      </w:r>
      <w:r>
        <w:rPr>
          <w:i/>
          <w:u w:val="single"/>
        </w:rPr>
        <w:t>powiat inwestycje</w:t>
      </w:r>
    </w:p>
    <w:p>
      <w:pPr>
        <w:pStyle w:val="TextBody"/>
        <w:rPr/>
      </w:pPr>
      <w:r>
        <w:rPr/>
        <w:t>dz. 600 – Transport i łączność</w:t>
      </w:r>
    </w:p>
    <w:p>
      <w:pPr>
        <w:pStyle w:val="TextBody"/>
        <w:rPr/>
      </w:pPr>
      <w:r>
        <w:rPr/>
        <w:t>rozdz. 60015 – Drogi publiczne w miastach na prawach powiatu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zad. pn. Modernizacja ul. Wrocławskiej wraz z odwodnieniem i oświetleniem i ścieżkami rowerowy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zymuje brzmienie: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przewidywany koszt realizacji: 12.117.438 zł,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przewidywany termin realizacji: 2002-2006, w latach 2005-2006 realizacja wniosku złożonego do Europejskiego Funduszu Rozwoju Region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MIASTO</w:t>
      </w:r>
    </w:p>
    <w:p>
      <w:pPr>
        <w:pStyle w:val="Tekstpodstawowy2"/>
        <w:jc w:val="both"/>
        <w:rPr/>
      </w:pPr>
      <w:r>
        <w:rPr/>
        <w:t xml:space="preserve">ustala się plan przychodów i wydatków środka specjalnego </w:t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750 – Administracja publiczna,</w:t>
      </w:r>
    </w:p>
    <w:p>
      <w:pPr>
        <w:pStyle w:val="Tekstpodstawowy2"/>
        <w:jc w:val="both"/>
        <w:rPr/>
      </w:pPr>
      <w:r>
        <w:rPr/>
        <w:t>rozdz. 75023 – Urzędy gmin (miast i miast na prawach powiatu)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 16.000 zł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 20.058 zł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801 – Oświata i wychowanie,</w:t>
      </w:r>
    </w:p>
    <w:p>
      <w:pPr>
        <w:pStyle w:val="Tekstpodstawowy2"/>
        <w:jc w:val="both"/>
        <w:rPr/>
      </w:pPr>
      <w:r>
        <w:rPr/>
        <w:t>rozdz. 80104 – Przedszkol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>3.300.0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>3.300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   10.000 zł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    4.600 zł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POWIAT</w:t>
      </w:r>
    </w:p>
    <w:p>
      <w:pPr>
        <w:pStyle w:val="Tekstpodstawowy2"/>
        <w:jc w:val="both"/>
        <w:rPr/>
      </w:pPr>
      <w:r>
        <w:rPr/>
        <w:t xml:space="preserve">ustala się plan przychodów i wydatków środka specjalnego </w:t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w dziale 801 – Oświata i wychowanie,</w:t>
      </w:r>
    </w:p>
    <w:p>
      <w:pPr>
        <w:pStyle w:val="Tekstpodstawowy2"/>
        <w:jc w:val="both"/>
        <w:rPr/>
      </w:pPr>
      <w:r>
        <w:rPr/>
        <w:t>rozdz. 80120 – Licea ogólnokształcąc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262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262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   16.000 zł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rozdz. 80130 – Szkoły zawodowe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878.000 zł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878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   2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 xml:space="preserve">rozdz. 80140 – Centra kształcenia ustawicznego i praktycznego </w:t>
      </w:r>
    </w:p>
    <w:p>
      <w:pPr>
        <w:pStyle w:val="Tekstpodstawowy2"/>
        <w:ind w:left="1416" w:hanging="0"/>
        <w:jc w:val="both"/>
        <w:rPr/>
      </w:pPr>
      <w:r>
        <w:rPr/>
        <w:t>oraz ośrodki dokształcenia zawodoweg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200.000 zł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200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     8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w dziale 854 - Edukacyjna opieka wychowawcza</w:t>
      </w:r>
    </w:p>
    <w:p>
      <w:pPr>
        <w:pStyle w:val="Tekstpodstawowy2"/>
        <w:jc w:val="both"/>
        <w:rPr/>
      </w:pPr>
      <w:r>
        <w:rPr/>
        <w:t>rozdz. 85403 – Specjalne ośrodki szkolno-wychowawcze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340.100 zł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340.1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        5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II / 379 / 2004 Rady Miejskiej Kalisza z dnia 23 września 2004 r. </w:t>
        <w:br/>
        <w:t>w sprawie zmiany w budżecie Kalisza - Miasta na prawach powiatu na 2004 rok.</w:t>
      </w:r>
    </w:p>
    <w:p>
      <w:pPr>
        <w:pStyle w:val="TextBody"/>
        <w:spacing w:before="360" w:after="0"/>
        <w:rPr/>
      </w:pPr>
      <w:r>
        <w:rPr>
          <w:lang w:eastAsia="en-US"/>
        </w:rPr>
        <w:t>Stosownie do pisma nr ST5-4820-13p/2004 Ministra Finansów zwiększa się budżet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powiatu po stronie dochodów w dz. 758 – Różne rozliczenia; część oświatowa subwencji ogólnej /§ 2920/ o kwotę 52.312 zł (ze środków rezerwy części oświatowej subwencji ogólnej) i po stronie wydatków dz. 801 – Oświata i wychowanie, rozdz. 80132 – Szkoły artystyczne o kwotę 52.312 zł z przeznaczeniem na dofinansowanie zadań związanych z prowadzeniem szkół artystycznych przejętych na podstawie porozumień z Ministrem Kultury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ST5-4820-19p/2004 Ministra Finansów zwiększa się budżet powiatu po stronie dochodów w dz. 758 – Różne rozliczenia; część oświatowa subwencji ogólnej /§ 2920/ o kwotę 35.389 zł (ze środków rezerwy części oświatowej subwencji ogólnej) i po stronie wydatków dz. 801 – Oświata i wychowanie, rozdz. 80130 – Szkoły zawodowe o kwotę 35.389 zł z przeznaczeniem na dofinansowanie remontów mających na celu usunięcie zagrożeń dla zdrowia i bezpieczeństwa uczniów i pracowników szkół i placówek oświatowych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pisma nr ST4-4822-528/2004 Ministra Finansów zwiększa się budżet powiatu po stronie dochodów w dz. 758 – Różne rozliczenia; uzupełnienie subwencji ogólnej dla jednostek samorządu terytorialnego /§ 2760/ o kwotę 112.099 zł (środki na uzupełnienie dochodów powiatów wynikające ze zmiany systemu finansowania działalności Powiatowego Urzędu Pracy) i po stronie wydatków w dz. 853 – Pozostałe zadania w zakresie polityki społecznej, rozdz. 85333 – Powiatowe urzędy pracy o kwotę 112.099 zł z przeznaczeniem dla</w:t>
      </w:r>
      <w:r>
        <w:rPr/>
        <w:t xml:space="preserve"> Powiatowego Urzędu Pracy, w tym: 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360" w:leader="none"/>
        </w:tabs>
        <w:ind w:left="567" w:hanging="283"/>
        <w:rPr/>
      </w:pPr>
      <w:r>
        <w:rPr/>
        <w:t>zakup samochodu służbowego - 55.000 zł,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360" w:leader="none"/>
        </w:tabs>
        <w:ind w:left="567" w:hanging="283"/>
        <w:rPr/>
      </w:pPr>
      <w:r>
        <w:rPr/>
        <w:t xml:space="preserve">remont pomieszczeń w których obsługiwane są osoby bezrobotne - rejestracja, pośrednictwo pracy (m.in. malowanie, postawienie ścianek działowych) </w:t>
        <w:br/>
        <w:t>- 42.000 zł,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360" w:leader="none"/>
        </w:tabs>
        <w:ind w:left="567" w:hanging="283"/>
        <w:rPr/>
      </w:pPr>
      <w:r>
        <w:rPr/>
        <w:t>wydatki na energię elektryczną i cieplną - 8.000 zł,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360" w:leader="none"/>
        </w:tabs>
        <w:ind w:left="567" w:hanging="283"/>
        <w:rPr/>
      </w:pPr>
      <w:r>
        <w:rPr/>
        <w:t>pozostałe usługi związane z bieżącą działalnością Urzędu - 7.099 zł.</w:t>
      </w:r>
    </w:p>
    <w:p>
      <w:pPr>
        <w:pStyle w:val="TextBody"/>
        <w:spacing w:before="360" w:after="0"/>
        <w:rPr/>
      </w:pPr>
      <w:r>
        <w:rPr>
          <w:lang w:eastAsia="en-US"/>
        </w:rPr>
        <w:t>Stosownie do pisma nr ST4-4822-529/2004 Ministra Finansów zwiększa się budżet powiatu po stronie dochodów w dz. 758 – Różne rozliczenia; uzupełnienie subwencji ogólnej dla jednostek samorządu terytorialnego /§ 2760/ o kwotę 694.313 zł (środki na uzupełnienie dochodów powiatów) i po stronie wydatków w dz. 853 – Pozostałe zadania w zakresie polityki społecznej, rozdz. 85333 – Powiatowe urzędy pracy o kwotę 694.313 zł z przeznaczeniem na</w:t>
      </w:r>
      <w:r>
        <w:rPr/>
        <w:t xml:space="preserve"> utrzymanie Powiatowego Urzędu Pracy.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 zwiększenie przeznaczone jest na uzupełnienie dochodów Powiatu, w którym Powiatowy Urząd Pracy swoim zasięgiem działania obejmuje obszar dwóch powiatów.</w:t>
      </w:r>
    </w:p>
    <w:p>
      <w:pPr>
        <w:pStyle w:val="TextBody"/>
        <w:rPr>
          <w:lang w:eastAsia="en-US"/>
        </w:rPr>
      </w:pPr>
      <w:r>
        <w:rPr>
          <w:lang w:eastAsia="en-US"/>
        </w:rPr>
        <w:t>Jednocześnie dokonuje się w budżecie powiatu w planie wydatków, zadania własne przeniesienia między działami: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lang w:eastAsia="en-US"/>
        </w:rPr>
        <w:t>zmniejsza się w dz. 853 – Pozostałe zadania w zakresie polityki społecznej, rozdz. 85333 – Powiatowe urzędy pracy o kwotę zaplanowane na wydatki bieżące kwotę 694.313 zł,</w:t>
      </w:r>
    </w:p>
    <w:p>
      <w:pPr>
        <w:pStyle w:val="TextBody"/>
        <w:numPr>
          <w:ilvl w:val="0"/>
          <w:numId w:val="59"/>
        </w:numPr>
        <w:rPr>
          <w:lang w:eastAsia="en-US"/>
        </w:rPr>
      </w:pPr>
      <w:r>
        <w:rPr>
          <w:lang w:eastAsia="en-US"/>
        </w:rPr>
        <w:t xml:space="preserve">zwiększa się w dz.600 - Transport i łączność, rozdz. 60015 - Drogi publiczne </w:t>
        <w:br/>
        <w:t xml:space="preserve">w miastach na prawach powiatu wydatki majątkowe o kwotę 694.313 zł </w:t>
        <w:br/>
        <w:t>z przeznaczeniem na zadanie inwestycyjne pn. Przedłużenie Trasy Stanczukowskiego na odcinku od ul. Majkowskiej do ul. Łódzkiej (włączenia do drogi krajowej 25 i 11) - zgodnie z wnioskiem nr ZDM 30014/19/ Dyrektora Zarządu Dróg Miejskich.</w:t>
      </w:r>
    </w:p>
    <w:p>
      <w:pPr>
        <w:pStyle w:val="TextBody"/>
        <w:spacing w:before="360" w:after="0"/>
        <w:rPr/>
      </w:pPr>
      <w:r>
        <w:rPr>
          <w:lang w:eastAsia="en-US"/>
        </w:rPr>
        <w:t>W oparciu o wniosek nr WF.III.31000-1/04 Naczelnika Wydziału Finansowego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zwiększa się budżet miasta po stronie dochodów o kwotę 955.687 zł w następujących działach:</w:t>
      </w:r>
    </w:p>
    <w:p>
      <w:pPr>
        <w:pStyle w:val="TextBody"/>
        <w:numPr>
          <w:ilvl w:val="0"/>
          <w:numId w:val="76"/>
        </w:numPr>
        <w:rPr>
          <w:lang w:eastAsia="en-US"/>
        </w:rPr>
      </w:pPr>
      <w:r>
        <w:rPr>
          <w:lang w:eastAsia="en-US"/>
        </w:rPr>
        <w:t>dz. 700 - Gospodarka mieszkaniowa o kwotę 131.653 zł</w:t>
      </w:r>
    </w:p>
    <w:p>
      <w:pPr>
        <w:pStyle w:val="TextBody"/>
        <w:numPr>
          <w:ilvl w:val="0"/>
          <w:numId w:val="85"/>
        </w:numPr>
        <w:ind w:left="720" w:hanging="360"/>
        <w:rPr>
          <w:lang w:eastAsia="en-US"/>
        </w:rPr>
      </w:pPr>
      <w:r>
        <w:rPr>
          <w:lang w:eastAsia="en-US"/>
        </w:rPr>
        <w:t>wpływy z tyt. przekształcenia prawa użytkowania wieczystego w prawo własności /§ 0760/ - 122.000 zł</w:t>
      </w:r>
    </w:p>
    <w:p>
      <w:pPr>
        <w:pStyle w:val="TextBody"/>
        <w:numPr>
          <w:ilvl w:val="0"/>
          <w:numId w:val="85"/>
        </w:numPr>
        <w:ind w:left="720" w:hanging="360"/>
        <w:rPr>
          <w:lang w:eastAsia="en-US"/>
        </w:rPr>
      </w:pPr>
      <w:r>
        <w:rPr>
          <w:lang w:eastAsia="en-US"/>
        </w:rPr>
        <w:t>odsetki od nieterminowych wpłat z tyt. podatków i opłat /§ 0910/ - 9.653 zł,</w:t>
      </w:r>
    </w:p>
    <w:p>
      <w:pPr>
        <w:pStyle w:val="TextBody"/>
        <w:numPr>
          <w:ilvl w:val="0"/>
          <w:numId w:val="76"/>
        </w:numPr>
        <w:rPr>
          <w:lang w:eastAsia="en-US"/>
        </w:rPr>
      </w:pPr>
      <w:r>
        <w:rPr>
          <w:lang w:eastAsia="en-US"/>
        </w:rPr>
        <w:t>dz. 756 - Dochody od osób prawnych, od osób fizycznych i od innych jednostek nieposiadających osobowości prawnej oraz wydatki związane z ich poborem o kwotę 644.034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 xml:space="preserve">wpływy z podatku od nieruchomości /§ 0310/ - 568.000 zł (z oceny realizacji budżetu za 8 m-cy wynika, że istnieje możliwość zwiększenia planu z tego tytułu)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>dotacje celowe otrzymane z funduszy celowych na realizację zdań bieżących jednostek sektora finansów publicznych /§ 2440/ - 76.034 zł (dotacja celowa ze środków PFRON rekompensująca utratę dochodów z tyt. zwolnień określonych w ustawie o rehabilitacji zawodowej i społecznej oraz zatrudnianiu osób niepełnosprawnych),</w:t>
      </w:r>
    </w:p>
    <w:p>
      <w:pPr>
        <w:pStyle w:val="TextBody"/>
        <w:numPr>
          <w:ilvl w:val="0"/>
          <w:numId w:val="43"/>
        </w:numPr>
        <w:rPr>
          <w:lang w:eastAsia="en-US"/>
        </w:rPr>
      </w:pPr>
      <w:r>
        <w:rPr>
          <w:lang w:eastAsia="en-US"/>
        </w:rPr>
        <w:t>dz. 758 - Różne rozliczenia - 180.000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>pozostałe odsetki /§ 0920/ - 180.000 zł (uzyskano ponadplanowe dochody z tyt. odsetek od środków zgromadzonych na rachunkach bankowych),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i po stronie wydatków w dz.600 - Transport i łączność, rozdz. Drogi publiczne </w:t>
        <w:br/>
        <w:t xml:space="preserve">w miastach na prawach powiatu, wydatki majątkowe o kwotę 955.687 zł </w:t>
        <w:br/>
        <w:t>z przeznaczeniem na zadanie inwestycyjne pn. Przedłużenie Trasy Stanczukowskiego na odcinku od ul. Majkowskiej do ul. Łódzkiej (włączenia do drogi krajowej 25 i 11) - zgodnie z ww. wnioskiem Dyrektora Zarządu Dróg Miejski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ZDM 3014/20/04 Dyrektora Zarządu Dróg Miejskich </w:t>
        <w:br/>
        <w:t xml:space="preserve">i wniosku nr WGM.BS.3014-0029/04 Naczelnika Wydziału Gospodarowania Mieniem oraz wniosku nr WSRK-3014/50/04 Naczelnika Wydziału Środowiska, Rolnictwa </w:t>
        <w:br/>
        <w:t>i Gospodarki Komunalnej dokonuje się zmiany w budżecie miasta po stronie wydatków w planie zadań inwestycyjnych: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>tytułem zmniejszeń:</w:t>
      </w:r>
    </w:p>
    <w:p>
      <w:pPr>
        <w:pStyle w:val="TextBody"/>
        <w:numPr>
          <w:ilvl w:val="0"/>
          <w:numId w:val="120"/>
        </w:numPr>
        <w:rPr>
          <w:lang w:eastAsia="en-US"/>
        </w:rPr>
      </w:pPr>
      <w:r>
        <w:rPr>
          <w:lang w:eastAsia="en-US"/>
        </w:rPr>
        <w:t xml:space="preserve">dz. 600 - Transport i łączność, rozdz. 60016 - Drogi publiczne gminne o kwotę 230.000 zł, 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 xml:space="preserve">zad. pn. "Modernizacja dróg na osiedlu Chmielnik wraz z wykupami gruntów, odwodnieniem i oświetleniem" - 180.000 zł, 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 xml:space="preserve">zad. pn. "Kompleksowa modernizacja nawierzchni ul. Nędzerzewskiej wraz </w:t>
        <w:br/>
        <w:t>z włączeniem w ul. Łódzkiej" - 50.000 zł,</w:t>
      </w:r>
    </w:p>
    <w:p>
      <w:pPr>
        <w:pStyle w:val="TextBody"/>
        <w:numPr>
          <w:ilvl w:val="0"/>
          <w:numId w:val="131"/>
        </w:numPr>
        <w:rPr>
          <w:lang w:eastAsia="en-US"/>
        </w:rPr>
      </w:pPr>
      <w:r>
        <w:rPr>
          <w:lang w:eastAsia="en-US"/>
        </w:rPr>
        <w:t xml:space="preserve">dz. 700 - Gospodarka mieszkaniowa, rozdz. 70005 - Gospodarka gruntami </w:t>
        <w:br/>
        <w:t>i nieruchomościami o kwotę 400.000 zł,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>zad. pn. "Wykupy terenów pod inwestycje, budownictwo mieszkaniowe, wykupy udziałów, nabycie nieruchomości, odszkodowania itp." - 400.000 zł,</w:t>
      </w:r>
    </w:p>
    <w:p>
      <w:pPr>
        <w:pStyle w:val="TextBody"/>
        <w:numPr>
          <w:ilvl w:val="0"/>
          <w:numId w:val="58"/>
        </w:numPr>
        <w:rPr>
          <w:lang w:eastAsia="en-US"/>
        </w:rPr>
      </w:pPr>
      <w:r>
        <w:rPr>
          <w:lang w:eastAsia="en-US"/>
        </w:rPr>
        <w:t>dz. 900 - Gospodarka komunalna i ochrona środowiska, rozdz. 90095 - Pozostała działalność o kwotę 500.000 zł,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>zad. pn. "Modernizacja wałów przeciwpowodziowych w dzielnicy Rajsków" - 500.000 zł,</w:t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  <w:t>tytułem zwiększeń:</w:t>
      </w:r>
    </w:p>
    <w:p>
      <w:pPr>
        <w:pStyle w:val="TextBody"/>
        <w:numPr>
          <w:ilvl w:val="0"/>
          <w:numId w:val="25"/>
        </w:numPr>
        <w:rPr>
          <w:lang w:eastAsia="en-US"/>
        </w:rPr>
      </w:pPr>
      <w:r>
        <w:rPr>
          <w:lang w:eastAsia="en-US"/>
        </w:rPr>
        <w:t>dz. 600 - Transport i łączność, rozdz. 60015 - Drogi publiczne w miastach na prawach powiatu o kwotę 1.130.000 zł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>zad. pn. "Przedłużenie Trasy Stanczukowskiego na odcinku od ul. Majkowskiej do ul. Łódzkiej (włączenia do drogi krajowej 25 i 11)" - 1.130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W związku z powyższym na ww. zadanie zwiększa się plan wydatków w łącznej kwocie 2.780.000 zł, w tym: budżet miasta - 2.085.687 zł, budżet powiatu - 694.313 zł.</w:t>
      </w:r>
    </w:p>
    <w:p>
      <w:pPr>
        <w:pStyle w:val="TextBody"/>
        <w:spacing w:before="360" w:after="0"/>
        <w:rPr/>
      </w:pPr>
      <w:r>
        <w:rPr/>
        <w:t xml:space="preserve">Zgodnie z pismem nr WE 3014/31/04 Naczelnika Wydziału Edukacji </w:t>
      </w:r>
      <w:r>
        <w:rPr>
          <w:lang w:eastAsia="en-US"/>
        </w:rPr>
        <w:t>zwiększa się budżet powiatu po stronie dochodów w dz. 801 – Oświata i wychowanie; wpływy ze sprzedaży wyrobów i składników majątkowych /§ 0840/ o kwotę 14.519 zł (dochody osiągnięte przez Centrum Kształcenia Praktycznego ze sprzedaży składników majątkowych - obrabiarek) i po stronie wydatków w dz. 801 – Oświata i wychowanie; rozdz. 80140 – Centra kształcenia ustawicznego i praktycznego oraz ośrodki dokształcania zawodowego o kwotę 14.519 zł z przeznaczeniem dla Centrum Kształcenia Praktycznego na rozwój placówki i zakup niezbędnego wyposażenia dla poprawy bazy dydaktycznej.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WKST-3014-25/04 Naczelnika Wydziału Kultury i Sztuki, Sportu i Turystyki zwiększa się budżet miasta po stronie dochodów w dz. 750 – Administracja publiczna; środki na dofinansowanie własnych zadań bieżących gmin (związków gmin), powiatów (związków powiatów), samorządów województw, pozyskane z innych źródeł /§ 2700/ o kwotę 6.085 zł /refundacja środków z Komisji Europejskiej - w ramach programu TOWN TWINNING, za zrealizowanie w 2003 roku II Międzynarodowego Festiwalu "Teraz Razem"/ i po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stronie wydatków w dz. 926 –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 xml:space="preserve">Kultura fizyczna i sport, rozdz. 92695 – Pozostała działalność o kwotę 6.085 zł z przeznaczeniem na realizację wymiany zagranicznej kaliskich sportowców z miastami partnerskimi Kalisza. </w:t>
      </w:r>
    </w:p>
    <w:p>
      <w:pPr>
        <w:pStyle w:val="TextBody"/>
        <w:spacing w:before="360" w:after="0"/>
        <w:rPr/>
      </w:pPr>
      <w:r>
        <w:rPr/>
        <w:t xml:space="preserve">W oparciu o wniosek nr WSSM-3014/15/2004 Naczelnika Wydziału Spraw Społecznych i Mieszkaniowych </w:t>
      </w:r>
      <w:r>
        <w:rPr>
          <w:lang w:eastAsia="en-US"/>
        </w:rPr>
        <w:t>zwiększa się budżet miasta po stronie dochodów w dz. 756 – Dochody od osób prawnych, od osób fizycznych i od innych jednostek nieposiadających osobowości prawnej oraz wydatki związane z ich poborem; wpływy z opłat za zezwolenia na sprzedaż alkoholu /§ 0480/ o kwotę 62.500 zł i po stronie wydatków w dz. 851 – Ochrona zdrowia; rozdz. 85154 – Przeciwdziałanie alkoholizmowi o kwotę 62.500 zł z przeznaczeniem na realizację Miejskiego Programu Profilaktyki i Rozwiązywania Problemów Alkoholowych /48.000 zł/ oraz zakup pieca do centralnego ogrzewania pomieszczeń Ośrodka Rozwiązywania Problemów Alkoholowych /14.500 zł/.</w:t>
      </w:r>
    </w:p>
    <w:p>
      <w:pPr>
        <w:pStyle w:val="TextBody"/>
        <w:spacing w:before="360" w:after="0"/>
        <w:rPr/>
      </w:pPr>
      <w:r>
        <w:rPr/>
        <w:t xml:space="preserve">Zgodnie z pismem nr MOPS 3014/14/04 Miejskiego Ośrodka Pomocy Społecznej </w:t>
      </w:r>
      <w:r>
        <w:rPr>
          <w:lang w:eastAsia="en-US"/>
        </w:rPr>
        <w:t xml:space="preserve">zwiększa się budżet powiatu po stronie dochodów w dz. 853 – Pozostałe zadania w zakresie polityki społecznej; pozostałe odsetki /§ 0920/ o kwotę 600 zł (dochody wypracowane przez PUP) i po stronie wydatków w dz. 853 – Pozostałe zadania w zakresie polityki społecznej; rozdz. 85395 – Pozostała działalność o kwotę 600 zł z przeznaczeniem na funkcjonowanie Miejskiej Społecznej Rady do Spraw Osób Niepełnosprawnych. 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WO-3014-29/04 oraz WO.3014-35/04 Naczelnika Wydziału Organizacyjnego zwiększa się budżet miasta po stronie dochodów w dz. 750 – Administracja publiczna; wpływy z różnych dochodów /§ 0970/ o kwotę 207.863 zł /refundacja wynagrodzeń z Powiatowego Urzędu Pracy za osoby zatrudnione w ramach robót publicznych, robót interwencyjnych i absolwentów na podstawie umów zawartych z PUP oraz dofinansowanie  zatrudnienia pracowników niepełnosprawnych wynikające z ustawy o rehabilitacji zawodowej i społecznej oraz zatrudnianiu osób niepełnosprawnych/ i po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stronie wydatków w dz. 750 – Administracja publiczna, rozdz. 75023 – Urzędy gmin (miast i miast na prawach powiatu) o kwotę 206.463 zł oraz rozdz. 75011 - Urzędy wojewódzkie o kwotę 1.400 zł z przeznaczeniem na wynagrodzenia i pochodne od wynagrodzeń.</w:t>
      </w:r>
    </w:p>
    <w:p>
      <w:pPr>
        <w:pStyle w:val="TextBody"/>
        <w:spacing w:before="360" w:after="0"/>
        <w:rPr/>
      </w:pPr>
      <w:r>
        <w:rPr>
          <w:lang w:eastAsia="en-US"/>
        </w:rPr>
        <w:t>W oparciu o wniosek nr SM 5231-6/12/04 Komendanta Straży Miejskiej Kalisza zwiększa się budżet miasta po stronie dochodów w dz. 754 – Bezpieczeństwo publiczne i ochrona przeciwpożarowa; wpływy z różnych dochodów /§ 0970/ o kwotę 17.013 zł /dofinansowanie  zatrudnienia pracowników niepełnosprawnych wynikające z ustawy o rehabilitacji zawodowej i społecznej oraz zatrudnianiu osób niepełnosprawnych/ i po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stronie wydatków w dz. 754 – Bezpieczeństwo publiczne i ochrona przeciwpożarowa, rozdz. 75416 – Straż Miejska o kwotę 17.013 zł z przeznaczeniem na wynagrodzenia i pochodne od wynagrodzeń pracowników Straży Miejskiej.</w:t>
      </w:r>
    </w:p>
    <w:p>
      <w:pPr>
        <w:pStyle w:val="TextBody"/>
        <w:spacing w:before="360" w:after="0"/>
        <w:rPr/>
      </w:pPr>
      <w:r>
        <w:rPr/>
        <w:t>Zgodnie z wnioskiem nr WRI.3014-47/04 i WRI.3014-56/04 Naczelnika Wydziału Rozbudowy Miasta i Inwestycji dokonuje się uaktualnienia zapisów w budżecie miasta w planie zadań inwestycyjnych w dz. 900 - Gospodarka komunalna i ochrona środowiska; rozdz. 90001 - Gospodarka ściekowa i ochrona wód /załącznik nr 8/:</w:t>
      </w:r>
    </w:p>
    <w:p>
      <w:pPr>
        <w:pStyle w:val="TextBody"/>
        <w:numPr>
          <w:ilvl w:val="0"/>
          <w:numId w:val="73"/>
        </w:numPr>
        <w:rPr/>
      </w:pPr>
      <w:r>
        <w:rPr/>
        <w:t>nazwa zadania: "Uporządkowanie systemu odbioru ścieków w Kaliszu (dodatkowe dofinansowanie z GiP FOŚiGW w wys. 130.000 zł)",</w:t>
      </w:r>
    </w:p>
    <w:p>
      <w:pPr>
        <w:pStyle w:val="TextBody"/>
        <w:numPr>
          <w:ilvl w:val="0"/>
          <w:numId w:val="73"/>
        </w:numPr>
        <w:rPr/>
      </w:pPr>
      <w:r>
        <w:rPr/>
        <w:t>zakres rzeczowy: kanalizacja sanitarna i deszczowa na osiedlach Rajsków, Piwonice, Winiary, Szczypiorno, Chmielnik, Miła, Majków i innych,</w:t>
      </w:r>
    </w:p>
    <w:p>
      <w:pPr>
        <w:pStyle w:val="TextBody"/>
        <w:numPr>
          <w:ilvl w:val="0"/>
          <w:numId w:val="73"/>
        </w:numPr>
        <w:rPr/>
      </w:pPr>
      <w:r>
        <w:rPr/>
        <w:t>przewidywany koszt realizacji: 77.264.433 zł</w:t>
      </w:r>
    </w:p>
    <w:p>
      <w:pPr>
        <w:pStyle w:val="TextBody"/>
        <w:numPr>
          <w:ilvl w:val="0"/>
          <w:numId w:val="73"/>
        </w:numPr>
        <w:rPr/>
      </w:pPr>
      <w:r>
        <w:rPr/>
        <w:t>przewidywany termin realizacji: 2004-2007 z dopiskiem w latach 2005-2007 realizacja wniosku złożonego do Funduszu Spójności.</w:t>
      </w:r>
    </w:p>
    <w:p>
      <w:pPr>
        <w:pStyle w:val="TextBody"/>
        <w:rPr/>
      </w:pPr>
      <w:r>
        <w:rPr/>
        <w:t xml:space="preserve">Zmiany dotyczące nazwy zadania, zakresu rzeczowego, przewidywanego kosztu </w:t>
        <w:br/>
        <w:t>i terminu realizacji ww. zadania inwestycyjnego związane są z przewidywanym dofinansowaniem z Funduszu Spójności.</w:t>
      </w:r>
    </w:p>
    <w:p>
      <w:pPr>
        <w:pStyle w:val="TextBody"/>
        <w:spacing w:before="360" w:after="0"/>
        <w:rPr/>
      </w:pPr>
      <w:r>
        <w:rPr/>
        <w:t>Zgodnie z wnioskiem nr ZDM 3014/22/04 Dyrektora Zarządu Dróg Miejskich dokonuje się uaktualnienia zapisów w budżecie miasta w planie zadań inwestycyjnych w dz. 600 – Transport i łączność, rozdz. 60015 – Drogi publiczne w miastach na prawach powiatu /załącznik nr 8/: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przewidywany koszt realizacji: 12.117.438 zł,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przewidywany termin realizacji: 2002-2006, w latach 2005-2006 realizacja wniosku złożonego do Europejskiego Funduszu Rozwoju Regionalnego.</w:t>
      </w:r>
    </w:p>
    <w:p>
      <w:pPr>
        <w:pStyle w:val="TextBody"/>
        <w:rPr/>
      </w:pPr>
      <w:r>
        <w:rPr/>
        <w:t>Proponowana zmiana związana jest z przewidywanym dofinansowaniem ze środków Europejskiego Funduszu Rozwoju Regionalnego.</w:t>
      </w:r>
    </w:p>
    <w:p>
      <w:pPr>
        <w:pStyle w:val="TextBody"/>
        <w:rPr/>
      </w:pPr>
      <w:r>
        <w:rPr/>
        <w:t>We wnioskach składanych o przydział środków z funduszy Unii Europejskiej, wymagana jest zgodność wielkości nakładów z nakładami określonymi w studium wykonalności. Przy sporządzaniu ww. studium do wielkości wynikających z kosztorysów na roboty budowlano-montażowe, doliczona musi być m.in. wielkość nakładów podwyższona o obowiązujący 22 % podatek VAT, koszt Menedżera Projektu oraz rezerwa.</w:t>
      </w:r>
    </w:p>
    <w:p>
      <w:pPr>
        <w:pStyle w:val="TextBody"/>
        <w:rPr/>
      </w:pPr>
      <w:r>
        <w:rPr/>
        <w:t>Spowodowało to zmianę wartości ogólnej przedmiotowej inwestycji i podniesienie nakładów do kwoty 12.117.438 zł. Dla zapewnienia zgodności wniosku z wykazanymi kwotami w zapisach planu rocznego, konieczna jest korekta w tegorocznym budżeci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ZKO - 3014/26/04 Naczelnika Wydziału Zarządzania Kryzysowego i Spraw Obronnych dokonuje się zmiany w budżecie miasta w planie wydatków w dz. 754 – Bezpieczeństwo publiczne i ochrona przeciwpożarowa; rozdz. 75412 – Ochotnicze Straże Pożarne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mniejsza się wydatki bieżące o kwotę 158 zł,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większa się wydatki na pochodne od wynagrodzeń o kwotę 158 zł z przeznaczeniem na opłacenie składek na ubezpieczenia społeczne i Fundusz Pracy związanych z umową zleceniem kierowcy-mechanika w jednostce OSP Sulisławice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aczelnika Wydziału Spraw Społecznych i Mieszkaniowych dokonuje się zmiany w budżecie miasta w planie wydatków w dz. 851 – Ochrona zdrowia; rozdz. 85154 - Przeciwdziałanie alkoholizmowi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mniejsza się planowane wydatki majątkowe o kwotę 7.120 zł /wynegocjowano niższe ceny zakupionego alkotestu i alkometru dla KMP/,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większa się wydatki bieżące o kwotę 7.120 zł na zakup testów na wykrywanie narkotyku w ślinie u kierowców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RF-311/100/2004 Komendanta Miejskiego Państwowej Straży Pożarnej dokonuje się zmiany w budżecie miasta w planie wydatków w dz. 754 – Bezpieczeństwo publiczne i ochrona; rozdz. 75411 – Komendy powiatowe Państwowej Straży Pożarnej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 xml:space="preserve">zmniejsza się wydatki zaplanowane na wynagrodzenia o kwotę 120.205 zł (głównie w związku z brakiem wpływu zaplanowanych wniosków emerytalnych funkcjonariuszy), 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większa się wydatki bieżące o kwotę 120.205 zł z przeznaczeniem na nagrody i wydatki osobowe nie zaliczane do wynagrodzeń, zakup paliwa i uzupełnienie umundurowania, zakup sprzętu i uzbrojenia oraz pozostałych usług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oparciu o wniosek nr WGM.3014-0013/04 Naczelnika Wydziału Gospodarowania Mieniem zwiększa się budżet miasta po stronie dochodów w dz. 756 - Dochody od osób prawnych, od osób fizycznych i od innych jednostek nieposiadających osobowości prawnej oraz wydatki związane z ich poborem; dywidendy od spółek /§ 0740/ (dywidenda dla Miasta uchwalona przez Walne Zgromadzenie Akcjonariuszy PUK S.A.) o kwotę 24.512 zł i po stronie wydatków zwiększa się o kwotę 24.512 zł, w tym:</w:t>
      </w:r>
    </w:p>
    <w:p>
      <w:pPr>
        <w:pStyle w:val="TextBody"/>
        <w:numPr>
          <w:ilvl w:val="0"/>
          <w:numId w:val="74"/>
        </w:numPr>
        <w:rPr>
          <w:lang w:eastAsia="en-US"/>
        </w:rPr>
      </w:pPr>
      <w:r>
        <w:rPr>
          <w:lang w:eastAsia="en-US"/>
        </w:rPr>
        <w:t>dz. 750 - Administracja publiczna o kwotę 13.984 zł</w:t>
      </w:r>
    </w:p>
    <w:p>
      <w:pPr>
        <w:pStyle w:val="TextBody"/>
        <w:ind w:left="283" w:hanging="0"/>
        <w:rPr>
          <w:lang w:eastAsia="en-US"/>
        </w:rPr>
      </w:pPr>
      <w:r>
        <w:rPr>
          <w:lang w:eastAsia="en-US"/>
        </w:rPr>
        <w:t>rozdz. 75011 - Urzędy wojewódzkie - 152 zł,</w:t>
      </w:r>
    </w:p>
    <w:p>
      <w:pPr>
        <w:pStyle w:val="TextBody"/>
        <w:ind w:left="283" w:hanging="0"/>
        <w:rPr>
          <w:lang w:eastAsia="en-US"/>
        </w:rPr>
      </w:pPr>
      <w:r>
        <w:rPr>
          <w:lang w:eastAsia="en-US"/>
        </w:rPr>
        <w:t>rozdz. 75020 - Starostwa powiatowe - 768 zł,</w:t>
      </w:r>
    </w:p>
    <w:p>
      <w:pPr>
        <w:pStyle w:val="TextBody"/>
        <w:ind w:left="283" w:hanging="0"/>
        <w:rPr>
          <w:lang w:eastAsia="en-US"/>
        </w:rPr>
      </w:pPr>
      <w:r>
        <w:rPr>
          <w:lang w:eastAsia="en-US"/>
        </w:rPr>
        <w:t>rozdz. 75023 - Urzędy gmin - 13.064 zł,</w:t>
      </w:r>
    </w:p>
    <w:p>
      <w:pPr>
        <w:pStyle w:val="TextBody"/>
        <w:ind w:left="284" w:hanging="0"/>
        <w:rPr/>
      </w:pPr>
      <w:r>
        <w:rPr>
          <w:lang w:eastAsia="en-US"/>
        </w:rPr>
        <w:t xml:space="preserve">z przeznaczeniem na urealnienie odpisu na ZFŚS w poszczególnych rozdziałach (wniosek nr WO. 3014-33/04 Sekretarza Miasta), </w:t>
      </w:r>
    </w:p>
    <w:p>
      <w:pPr>
        <w:pStyle w:val="TextBody"/>
        <w:numPr>
          <w:ilvl w:val="0"/>
          <w:numId w:val="52"/>
        </w:numPr>
        <w:rPr>
          <w:lang w:eastAsia="en-US"/>
        </w:rPr>
      </w:pPr>
      <w:r>
        <w:rPr>
          <w:lang w:eastAsia="en-US"/>
        </w:rPr>
        <w:t>dz. 754 - Bezpieczeństwo publiczne i ochrona przeciwpożarowa; rozdz. 75416 - Straż Miejska o kwotę 3.333 zł celem urealnienia odpisu na ZFŚS (wniosek nr SM 5231-6/13/04 Komendanta Straży Miejskiej),</w:t>
      </w:r>
    </w:p>
    <w:p>
      <w:pPr>
        <w:pStyle w:val="TextBody"/>
        <w:ind w:left="284" w:hanging="0"/>
        <w:rPr>
          <w:lang w:eastAsia="en-US"/>
        </w:rPr>
      </w:pPr>
      <w:r>
        <w:rPr>
          <w:lang w:eastAsia="en-US"/>
        </w:rPr>
        <w:t>Zwiększenia odpisów na ZFŚS dokonuje się w oparciu o ogłoszone przez GUS przeciętne wynagrodzenie w gospodarce narodowej w 2003 r. i drugim półroczu 2003 r. stanowiące podstawę do ustalenia wielkości odpisu.</w:t>
      </w:r>
    </w:p>
    <w:p>
      <w:pPr>
        <w:pStyle w:val="TextBody"/>
        <w:numPr>
          <w:ilvl w:val="0"/>
          <w:numId w:val="100"/>
        </w:numPr>
        <w:rPr>
          <w:lang w:eastAsia="en-US"/>
        </w:rPr>
      </w:pPr>
      <w:r>
        <w:rPr>
          <w:lang w:eastAsia="en-US"/>
        </w:rPr>
        <w:t>dz. 921 - Kultura i ochrona dziedzictwa narodowego; rozdz. 92109 - Domy i ośrodki kultury, świetlice i kluby o kwotę 7.195 zł z przeznaczeniem na zwiększenie dotacji dla Miejskiego Ośrodka Kultury (wniosek nr WKST-3026-2-w-57/04 Naczelnika Wydziału Kultury i Sztuki, Sportu i Turystyki).</w:t>
      </w:r>
    </w:p>
    <w:p>
      <w:pPr>
        <w:pStyle w:val="TextBody"/>
        <w:rPr>
          <w:lang w:eastAsia="en-US"/>
        </w:rPr>
      </w:pPr>
      <w:r>
        <w:rPr>
          <w:lang w:eastAsia="en-US"/>
        </w:rPr>
        <w:t>Ponadto zgodnie z ww. wnioskiem Naczelnika Wydziału Kultury i Sztuki, Sportu i Turystyki dokonuje się zmiany w budżecie miasta po stronie wydatków: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mniejsza się ogólną rezerwę budżetową powiatu w dz. 758 – Różne rozliczenia, rozdz. 75818 – Rezerwy ogólne i celowe o kwotę 40.005zł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większa się wydatki bieżące w dz. 921 – Kultura i ochrona dziedzictwa narodowego; rozdz. 92109 - Domy i ośrodki kultury, świetlice i kluby o kwotę 40.005 zł z przeznaczeniem na zwiększenie dotacji dla Miejskiego Ośrodka Kultury.</w:t>
      </w:r>
    </w:p>
    <w:p>
      <w:pPr>
        <w:pStyle w:val="TextBody"/>
        <w:rPr>
          <w:lang w:eastAsia="en-US"/>
        </w:rPr>
      </w:pPr>
      <w:r>
        <w:rPr>
          <w:lang w:eastAsia="en-US"/>
        </w:rPr>
        <w:t>Po dokonaniu zmian dotacja dla MOK zostanie zwiększona o kwotę 47.200 zł, co pozwoli na realizację jednorazowych świadczeń dla pracowników tj. wypłat nagród jubileuszowych i odprawy emerytalnej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W oparciu o wniosek nr WGM.3014-0013/04(2004/05/00034) Naczelnika Wydziału Gospodarowania Mieniem zwiększa się budżet miasta po stronie dochodów w dz. 756 – Dochody od osób prawnych, od osób fizycznych i od innych jednostek nieposiadających osobowości prawnej oraz wydatki związane z ich poborem; dywidendy od spółek /§ 0740/ o kwotę 90.000 zł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ind w:left="62" w:hanging="0"/>
        <w:rPr/>
      </w:pPr>
      <w:r>
        <w:rPr/>
        <w:t xml:space="preserve">Na podstawie ustawy z dnia 24 kwietnia 2003 r. o działalności pożytku publicznego </w:t>
        <w:br/>
        <w:t>i o wolontariacie /Dz.U. nr 96, poz. 873/ po 1 czerwca br. nie ma możliwości przekazania dotacji fundacjom i stowarzyszeniom, w tym dla Narodowego Funduszu Ochrony Zdrowia z przeznaczeniem na zakup ultrasonografu /pismo Dyrektora Biura KO NFOZ z dnia 21 września br./. W związku z powyższym dokonuje się zmiany w planie zadań inwestycyjnych: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 xml:space="preserve">zmniejsza się zad. pn. Dotacje dla Stowarzyszenia pn. Narodowy Fundusz Ochrony Zdrowia na zakup ultrasonografu - 110.000 zł, 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zwiększa się zad. pn. Pomoc dla Szpitala Zespolonego im. L. Perzyny w Kaliszu na zakup sprzętu i aparatury medycznej - 110.000 zł.</w:t>
      </w:r>
    </w:p>
    <w:p>
      <w:pPr>
        <w:pStyle w:val="TextBody"/>
        <w:tabs>
          <w:tab w:val="clear" w:pos="708"/>
          <w:tab w:val="left" w:pos="122" w:leader="none"/>
        </w:tabs>
        <w:ind w:left="62" w:hanging="0"/>
        <w:rPr/>
      </w:pPr>
      <w:r>
        <w:rPr/>
        <w:t xml:space="preserve">Otrzymaną dotację w wysokości 200.000 zł Narodowy Fundusz Ochrony Zdrowia rozliczył - fakturą i poleceniem zapłaty III raty za ultrasonograf z wyposażeniem dla Szpitala Zespolonego im. L. Perzyny w Kaliszu na kwotę 178.451 zł (udział Miasta - 90.000 zł). Ponieważ NFOZ nie jest w stanie uzyskać środków na zakup następnego ultrasonografu wywiązując się z umowy zawartej z Miastem dokonuje zwrotu dotacji w wysokości 110.000 zł. </w:t>
      </w:r>
    </w:p>
    <w:p>
      <w:pPr>
        <w:pStyle w:val="TextBody"/>
        <w:rPr/>
      </w:pPr>
      <w:r>
        <w:rPr>
          <w:lang w:eastAsia="en-US"/>
        </w:rPr>
        <w:t>Ponadto na podstawie pism nr TA-7/454/04 Dyrektora Szpitala Zespolonego im. L.Perzyny i nr NFOZ-N/14/2004 Przewodniczącego Komitetu Oddziału Stowarzyszenia NFOZ w Kaliszu zwiększa się budżet miasta po stronie wydatków w dz. 851 – Ochrona zdrowia, rozdz. 85111 – Szpitale ogólne o kwotę 90.000 zł z przeznaczeniem na wydatki majątkowe zad. pn. „Pomoc dla Szpitala Zespolonego im. L.Perzyny w Kaliszu na zakup sprzętu i aparatury medycznej”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W oparciu o wniosek nr FE 0717/52/04 Głównego Specjalisty ds. funduszy europejskich zwiększa się budżet miasta po stronie dochodów w dz. 750 - Administracja publiczna, środki na dofinansowanie własnych zadań bieżących gmin pozyskane z innych źródeł /§ 2700/ o kwotę 25.000 zł i po stronie wydatków w kwocie ogółem 25.000 zł z przeznaczeniem na II Międzynarodową Konferencję Samorządową:</w:t>
      </w:r>
    </w:p>
    <w:p>
      <w:pPr>
        <w:pStyle w:val="TextBody"/>
        <w:numPr>
          <w:ilvl w:val="0"/>
          <w:numId w:val="66"/>
        </w:numPr>
        <w:rPr>
          <w:lang w:eastAsia="en-US"/>
        </w:rPr>
      </w:pPr>
      <w:r>
        <w:rPr>
          <w:lang w:eastAsia="en-US"/>
        </w:rPr>
        <w:t>w dz. 750 - Administracja publiczna, rozdz. 75023 - Urzędy gmin /miast i miast na prawach powiatów/ o kwotę 5.000 zł,</w:t>
      </w:r>
    </w:p>
    <w:p>
      <w:pPr>
        <w:pStyle w:val="TextBody"/>
        <w:numPr>
          <w:ilvl w:val="0"/>
          <w:numId w:val="66"/>
        </w:numPr>
        <w:rPr>
          <w:lang w:eastAsia="en-US"/>
        </w:rPr>
      </w:pPr>
      <w:r>
        <w:rPr>
          <w:lang w:eastAsia="en-US"/>
        </w:rPr>
        <w:t>w dz. 750 - Administracja publiczna, rozdz. 75095 - Pozostała działalność o kwotę 10.000 zł,</w:t>
      </w:r>
    </w:p>
    <w:p>
      <w:pPr>
        <w:pStyle w:val="TextBody"/>
        <w:numPr>
          <w:ilvl w:val="0"/>
          <w:numId w:val="106"/>
        </w:numPr>
        <w:rPr>
          <w:lang w:eastAsia="en-US"/>
        </w:rPr>
      </w:pPr>
      <w:r>
        <w:rPr>
          <w:lang w:eastAsia="en-US"/>
        </w:rPr>
        <w:t>w dz. 921 - Kultura i ochrona dziedzictwa narodowego, rozdz. 92195 - Pozostała działalność o kwotę 10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Miasto Kalisz złożyło wniosek do programu TWINNING na dofinansowanie ww. przedsięwzięcia. Zgodnie z założeniami w br. miasto powinno w 100 % pokryć koszty, natomiast refundacja ze środków Unii Europejskiej przewidziana jest w 50 % w 2005 roku po przedłożeniu stosownych raportów. 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ŻŁ.3-3014-3/04 Dyrektora Żłobka Nr 3 dokonuje się zmiany w budżecie miasta w planie wydatków w dz. 853 – Pozostałe zadania w zakresie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polityki społecznej; rozdz. 85305 – Żłobki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 xml:space="preserve">zmniejsza się zaplanowane wydatki na wynagrodzenia i pochodne od wynagrodzeń o kwotę 10.000 zł /oszczędności powstały w związku z przejściem pracowników na emerytury/, </w:t>
      </w:r>
    </w:p>
    <w:p>
      <w:pPr>
        <w:pStyle w:val="TextBody"/>
        <w:numPr>
          <w:ilvl w:val="0"/>
          <w:numId w:val="105"/>
        </w:numPr>
        <w:rPr/>
      </w:pPr>
      <w:r>
        <w:rPr>
          <w:lang w:eastAsia="en-US"/>
        </w:rPr>
        <w:t>zwiększa się wydatki rzeczowe o kwotę 10.000 zł na przeprowadzenie niezbędnych prac remontowych w siedzibie żłobka /dalsza część wymiany okien, remont schodów/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W związku z umorzeniem przez Wojewódzki Fundusz Ochrony Środowiska i Gospodarki Wodnej w Poznaniu ostatniej raty pożyczki preferencyjnej przeznaczonej na częściowe sfinansowanie realizacji przedsięwzięcia pn. „Zamiana kotłowni węglowej na węzeł cieplny w Bibliotece Głównej przy ul. Legionów 66 w Kaliszu” w kwocie 12.500 zł zmniejsza się plan rozchodów budżetu Kalisza, spłaty rat otrzymanych krajowych pożyczek i kredytów o kwotę 12.5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w oparciu o pismo nr WRI 3054-19/03-04 Naczelnika Wydziału Rozbudowy Miasta i Inwestycji zwiększa się budżet miasta po stronie wydatków w dz. 900 – Gospodarka komunalna i ochrona środowiska; rozdz. 90001 – Gospodarka ściekowa i ochrona wód o kwotę 12.500 zł z przeznaczeniem zadanie inwestycyjne o charakterze ekologicznym pn. „Uporządkowanie systemu odbioru ścieków w Kaliszu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e zmiany powodują zwiększenie deficytu budżetu Kalisza - Miasta na prawach powiatu o 12.500 zł. </w:t>
      </w:r>
    </w:p>
    <w:p>
      <w:pPr>
        <w:pStyle w:val="TextBody"/>
        <w:spacing w:before="360" w:after="0"/>
        <w:ind w:left="62" w:hanging="0"/>
        <w:rPr/>
      </w:pPr>
      <w:r>
        <w:rPr/>
        <w:t xml:space="preserve">Zgodnie z wnioskiem nr WRI.3014/48/04 Naczelnika Wydziału Rozbudowy Miasta </w:t>
        <w:br/>
        <w:t xml:space="preserve">i Inwestycji </w:t>
      </w:r>
      <w:r>
        <w:rPr>
          <w:lang w:eastAsia="en-US"/>
        </w:rPr>
        <w:t>zwiększa się budżet powiatu po stronie dochodów w dz. 600 - Transport i łączność; wpływy z różnych dochodów /§ 0970/ o kwotę 13.088 zł (wpływy stanowiące rozliczenie z lat ubiegłych przekazane przez Zespół Szkół Budowlanych w związku z zaniechaniem budowy sali gimnastycznej) i po stronie wydatków dz. 600 - Transport i łączność, rozdz. 60016 - Drogi publiczne gminne o kwotę 13.088 zł z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przeznaczeniem na wydatki majątkowe na realizację zadania inwestycyjnego pn. "Utwardzenie ul. Skalmierzyckiej na odcinku ul. Konopnickiej - Kresowa wraz z odwodnieniem i oświetleniem".</w:t>
      </w:r>
    </w:p>
    <w:p>
      <w:pPr>
        <w:pStyle w:val="TextBody"/>
        <w:rPr/>
      </w:pPr>
      <w:r>
        <w:rPr>
          <w:lang w:eastAsia="en-US"/>
        </w:rPr>
        <w:t xml:space="preserve">Jednocześnie w oparciu o ww. wniosek </w:t>
      </w:r>
      <w:r>
        <w:rPr/>
        <w:t>dokonuje się w budżecie powiatu w planie wydatków inwestycyjnych w dz. 600 – Transport i łączność; przeniesienia między rozdziałami klasyfikacji budżetowej:</w:t>
      </w:r>
    </w:p>
    <w:p>
      <w:pPr>
        <w:pStyle w:val="TextBody"/>
        <w:numPr>
          <w:ilvl w:val="0"/>
          <w:numId w:val="108"/>
        </w:numPr>
        <w:rPr>
          <w:lang w:eastAsia="en-US"/>
        </w:rPr>
      </w:pPr>
      <w:r>
        <w:rPr>
          <w:lang w:eastAsia="en-US"/>
        </w:rPr>
        <w:t>zmniejsza się w rozdz. 60015 - Drogi publiczne w miastach na prawach powiatu wydatki zaplanowane na realizację zadania pn. "Modernizacja ul. Poznańskiej z budową chodnika i ścieżki rowerowej od ul. Stanczukowskiego do Cmentarza Komunalnego i Campusu" o kwotę 55.000 zł,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360" w:leader="none"/>
        </w:tabs>
        <w:ind w:left="346" w:hanging="284"/>
        <w:rPr>
          <w:lang w:eastAsia="en-US"/>
        </w:rPr>
      </w:pPr>
      <w:r>
        <w:rPr>
          <w:lang w:eastAsia="en-US"/>
        </w:rPr>
        <w:t>zwiększa się w rozdz. 60016 - Drogi publiczne gminne wydatki na zadanie inwestycyjne pn. "Utwardzenie ul. Skalmierzyckiej na odcinku ul. Konopnickiej - Kresowa wraz z odwodnieniem i oświetleniem" o kwotę 55.000 zł.</w:t>
      </w:r>
    </w:p>
    <w:p>
      <w:pPr>
        <w:pStyle w:val="TextBody"/>
        <w:ind w:left="62" w:hanging="0"/>
        <w:rPr>
          <w:lang w:eastAsia="en-US"/>
        </w:rPr>
      </w:pPr>
      <w:r>
        <w:rPr>
          <w:lang w:eastAsia="en-US"/>
        </w:rPr>
        <w:t xml:space="preserve">Zgodnie z opracowanym kosztorysem inwestorskim kwota na realizację zadania pn. "Utwardzenie ul. Skalmierzyckiej na odcinku ul. Konopnickiej - Kresowa wraz </w:t>
        <w:br/>
        <w:t xml:space="preserve">z odwodnieniem i oświetleniem" przekracza środki zabezpieczone w budżecie, </w:t>
        <w:br/>
        <w:t>w związku z tym konieczne jest dokonanie zwiększenia planu. Na ww. zadaniu niniejszą uchwałą zostanie zwiększony plan wydatków w kwocie ogółem 68.088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KST-3014-28/04 Naczelnika Wydziału Kultury i Sztuki, Sportu i Turystyki dokonuje się w budżecie miasta w planie wydatków w dziale 926 - Kultura fizyczna i sport przeniesienia między rozdziałami klasyfikacji budżetowej: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lang w:eastAsia="en-US"/>
        </w:rPr>
        <w:t>zmniejsza się rozdz. 92605 - Zadania w zakresie kultury fizycznej i sportu wydatki bieżące zaplanowane na dotacje dla stowarzyszeń o kwotę 4.000 zł,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lang w:eastAsia="en-US"/>
        </w:rPr>
        <w:t xml:space="preserve">zwiększa się rozdz. 92695 - Pozostała działalność o kwotę 4.000 zł wydatki bieżące na zakup usług pozostałych z przeznaczeniem na pokrycie kosztów udziału zawodników Kaliskiego Klubu Biegacza w krajowych imprezach biegowych. Przedmiotowej zmiany dokonuje się w związku z zerwaniem współpracy Kaliskiego Klubu Biegacza z Ogniskiem TKKF "Relaks". 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WE 3014/27/04 Naczelnika Wydziału Edukacji dokonuje się zmiany w budżecie miasta w planie wydatków w dz. 801 – Oświata i wychowanie; rozdz. 80104 – Przedszkola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mniejsza się wydatki zaplanowane na wynagrodzenia i pochodne od wynagrodzeń o kwotę 649.822 zł (w związku z przekształceniem trzech publicznych przedszkoli w przedszkola niepubliczne),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mniejsza się wydatki zaplanowane na dotacje dla Przedszkola Sióstr Nazaretanek o kwotę 49.500 zł (w związku z mniejszą niż planowano liczbą dzieci) ,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 xml:space="preserve">zwiększa się wydatki o kwotę 699.322 zł z przeznaczeniem na dotacje dla: </w:t>
      </w:r>
    </w:p>
    <w:p>
      <w:pPr>
        <w:pStyle w:val="TextBody"/>
        <w:numPr>
          <w:ilvl w:val="0"/>
          <w:numId w:val="117"/>
        </w:numPr>
        <w:ind w:left="786" w:hanging="360"/>
        <w:rPr>
          <w:lang w:eastAsia="en-US"/>
        </w:rPr>
      </w:pPr>
      <w:r>
        <w:rPr>
          <w:lang w:eastAsia="en-US"/>
        </w:rPr>
        <w:t>Przedszkola Niepublicznego "Bursztynowy Zamek" - 250.891 zł,</w:t>
      </w:r>
    </w:p>
    <w:p>
      <w:pPr>
        <w:pStyle w:val="TextBody"/>
        <w:numPr>
          <w:ilvl w:val="0"/>
          <w:numId w:val="117"/>
        </w:numPr>
        <w:ind w:left="786" w:hanging="360"/>
        <w:rPr>
          <w:lang w:eastAsia="en-US"/>
        </w:rPr>
      </w:pPr>
      <w:r>
        <w:rPr>
          <w:lang w:eastAsia="en-US"/>
        </w:rPr>
        <w:t>Przedszkola Niepublicznego "Szczęśliwa Trzynastka" - 179.208 zł,</w:t>
      </w:r>
    </w:p>
    <w:p>
      <w:pPr>
        <w:pStyle w:val="TextBody"/>
        <w:numPr>
          <w:ilvl w:val="0"/>
          <w:numId w:val="117"/>
        </w:numPr>
        <w:ind w:left="786" w:hanging="360"/>
        <w:rPr>
          <w:lang w:eastAsia="en-US"/>
        </w:rPr>
      </w:pPr>
      <w:r>
        <w:rPr>
          <w:lang w:eastAsia="en-US"/>
        </w:rPr>
        <w:t>Przedszkola Niepublicznego im. Marii Konopnickiej - 243.723 zł,</w:t>
      </w:r>
    </w:p>
    <w:p>
      <w:pPr>
        <w:pStyle w:val="TextBody"/>
        <w:numPr>
          <w:ilvl w:val="0"/>
          <w:numId w:val="117"/>
        </w:numPr>
        <w:ind w:left="786" w:hanging="360"/>
        <w:rPr>
          <w:lang w:eastAsia="en-US"/>
        </w:rPr>
      </w:pPr>
      <w:r>
        <w:rPr>
          <w:lang w:eastAsia="en-US"/>
        </w:rPr>
        <w:t xml:space="preserve">Przedszkola Integracyjnego Sióstr Felicjanek - 25.500 zł (zmiana stawki dofinansowania dla dzieci niepełnosprawnych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PZ.8211/s-24/04 Przewodniczącego Powiatowego Zespołu ds. Orzekania o Niepełnosprawności w Kaliszu dokonuje się zmiany w budżecie powiatu w planie wydatków w dz. 853 – Pozostałe zadania w zakresie polityki społecznej; rozdz. 85321 – Zespoły do spraw orzekania o niepełnosprawności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 xml:space="preserve">zmniejsza się wydatki bieżące o kwotę 19.000 zł zaplanowane na zakup usług pozostałych, 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większa się wydatki majątkowe o kwotę 19.000 zł z przeznaczeniem na zakupy inwestycyjne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iatowy Zespół ds. Orzekania o Niepełnosprawności z dniem 1 lipca br. został przekształcony w jednostkę budżetową. Zmiany organizacyjne powodują konieczność zakupu nowego sprzętu komputerowego i kserokopiarki. </w:t>
      </w:r>
    </w:p>
    <w:p>
      <w:pPr>
        <w:pStyle w:val="TextBody"/>
        <w:spacing w:before="360" w:after="0"/>
        <w:ind w:left="62" w:hanging="0"/>
        <w:rPr/>
      </w:pPr>
      <w:r>
        <w:rPr/>
        <w:t xml:space="preserve">Zgodnie z wnioskiem nr WRI.3014/49/04 Naczelnika Wydziału Rozbudowy Miasta </w:t>
        <w:br/>
        <w:t>i Inwestycji dokonuje się zmiany w budżecie miasta w planie wydatków inwestycyjnych w dz. 754 – Bezpieczeństwo publiczne i ochrona przeciwpożarowa; 75404 – Komendy wojewódzkie Policji:</w:t>
      </w:r>
    </w:p>
    <w:p>
      <w:pPr>
        <w:pStyle w:val="TextBody"/>
        <w:numPr>
          <w:ilvl w:val="0"/>
          <w:numId w:val="73"/>
        </w:numPr>
        <w:rPr/>
      </w:pPr>
      <w:r>
        <w:rPr/>
        <w:t>zmniejsza się wydatki majątkowe na zadaniu pn. "Zakup samochodu typu furgon OK." o kwotę 20.000 zł,</w:t>
      </w:r>
    </w:p>
    <w:p>
      <w:pPr>
        <w:pStyle w:val="TextBody"/>
        <w:numPr>
          <w:ilvl w:val="0"/>
          <w:numId w:val="73"/>
        </w:numPr>
        <w:rPr>
          <w:lang w:eastAsia="en-US"/>
        </w:rPr>
      </w:pPr>
      <w:r>
        <w:rPr/>
        <w:t>zwiększa się wydatki majątkowe na zadaniu pn. "Modernizacja obiektów Komendy Miejskiej Policji przy ul. Kordeckiego 36" o kwotę 20.000 zł.</w:t>
      </w:r>
    </w:p>
    <w:p>
      <w:pPr>
        <w:pStyle w:val="TextBody"/>
        <w:rPr/>
      </w:pPr>
      <w:r>
        <w:rPr/>
        <w:t>Jednocześnie stosownie do ww. wniosku dokonuje się w dz. 754 - Bezpieczeństwo publiczne i ochrona przeciwpożarowa przeniesienia wydatków inwestycyjnych między rozdziałami klasyfikacji budżetowej:</w:t>
      </w:r>
    </w:p>
    <w:p>
      <w:pPr>
        <w:pStyle w:val="TextBody"/>
        <w:numPr>
          <w:ilvl w:val="0"/>
          <w:numId w:val="108"/>
        </w:numPr>
        <w:rPr>
          <w:lang w:eastAsia="en-US"/>
        </w:rPr>
      </w:pPr>
      <w:r>
        <w:rPr>
          <w:lang w:eastAsia="en-US"/>
        </w:rPr>
        <w:t>zmniejsza się w rozdz. 75404 - Komendy wojewódzkie Policji wydatki zaplanowane na wpłaty na rzecz środków specjalnych o kwotę 100.000 zł,</w:t>
      </w:r>
    </w:p>
    <w:p>
      <w:pPr>
        <w:pStyle w:val="TextBody"/>
        <w:numPr>
          <w:ilvl w:val="0"/>
          <w:numId w:val="108"/>
        </w:numPr>
        <w:rPr>
          <w:lang w:eastAsia="en-US"/>
        </w:rPr>
      </w:pPr>
      <w:r>
        <w:rPr>
          <w:lang w:eastAsia="en-US"/>
        </w:rPr>
        <w:t>zwiększa się w rozdz. 75405 - Komendy powiatowe Policji wydatki inwestycyjne jednostek budżetowych o kwotę 100.000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>Zmiana ta dotyczy realizacji zadania pn. "Modernizacja obiektów Komendy Miejskiej Policji przy ul. Kordeckiego 36".</w:t>
      </w:r>
    </w:p>
    <w:p>
      <w:pPr>
        <w:pStyle w:val="TextBody"/>
        <w:rPr/>
      </w:pPr>
      <w:r>
        <w:rPr/>
        <w:t>Realizację powyższego zadania przejmuje Miasto. Inwestycję prowadzić będzie Wydział Rozbudowy Miasta i Inwestycji, a po zakończeniu prac wartość wykonanych robót zostanie przekazana w formie darowizny Komendzie Miejskiej Policji.</w:t>
      </w:r>
    </w:p>
    <w:p>
      <w:pPr>
        <w:pStyle w:val="TextBody"/>
        <w:rPr/>
      </w:pPr>
      <w:r>
        <w:rPr/>
        <w:t xml:space="preserve">Koszt remontu dachu zgodnie ze złożonymi ofertami wykonawców przekroczy zaplanowaną kwotę 80.000 zł, dlatego też kwota 20.000 zł przeniesiona z wycofanego zadania jest niezbędna do zrealizowania tego zadania. </w:t>
      </w:r>
    </w:p>
    <w:p>
      <w:pPr>
        <w:pStyle w:val="TextBody"/>
        <w:rPr/>
      </w:pPr>
      <w:r>
        <w:rPr/>
        <w:t>Powyższych zmian dokonuje się w oparciu o wystąpienie Komendanta Komendy Miejskiej Policji.</w:t>
      </w:r>
    </w:p>
    <w:p>
      <w:pPr>
        <w:pStyle w:val="TextBody"/>
        <w:spacing w:before="360" w:after="0"/>
        <w:rPr/>
      </w:pPr>
      <w:r>
        <w:rPr>
          <w:lang w:eastAsia="en-US"/>
        </w:rPr>
        <w:t>Stosownie do wniosku nr WO. 3014-32/04 Sekretarza Miasta dokonuje się zmiany w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budżecie miasta w planie wydatków zadań zleconych z zakresu administracji rządowej w dz. 750 – Administracja publiczna, rozdz. 75011 – Urzędy wojewódzkie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mniejsza się wydatki zaplanowane na wynagrodzenia osobowe pracowników o kwotę 230 zł,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większa się wydatki bieżące o kwotę 230 zł z przeznaczeniem na urealnienie wysokości odpisu na Zakładowy Fundusz Świadczeń Socjalnych.</w:t>
      </w:r>
    </w:p>
    <w:p>
      <w:pPr>
        <w:pStyle w:val="TextBody"/>
        <w:rPr/>
      </w:pPr>
      <w:r>
        <w:rPr>
          <w:lang w:eastAsia="en-US"/>
        </w:rPr>
        <w:t>Jednocześnie zgodnie z ww. wnioskiem dokonuje się zmiany w</w:t>
      </w:r>
      <w:r>
        <w:rPr>
          <w:color w:val="FF00FF"/>
          <w:lang w:eastAsia="en-US"/>
        </w:rPr>
        <w:t xml:space="preserve"> </w:t>
      </w:r>
      <w:r>
        <w:rPr>
          <w:lang w:eastAsia="en-US"/>
        </w:rPr>
        <w:t>budżecie powiatu w planie wydatków zadań zleconych z zakresu administracji rządowej w dz. 750 – Administracja publiczna, rozdz. 75011 – Urzędy wojewódzkie: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mniejsza się wydatki zaplanowane na wynagrodzenia osobowe pracowników o kwotę 134 zł,</w:t>
      </w:r>
    </w:p>
    <w:p>
      <w:pPr>
        <w:pStyle w:val="TextBody"/>
        <w:numPr>
          <w:ilvl w:val="0"/>
          <w:numId w:val="105"/>
        </w:numPr>
        <w:rPr>
          <w:lang w:eastAsia="en-US"/>
        </w:rPr>
      </w:pPr>
      <w:r>
        <w:rPr>
          <w:lang w:eastAsia="en-US"/>
        </w:rPr>
        <w:t>zwiększa się wydatki bieżące o kwotę 134 zł z przeznaczeniem na urealnienie wysokości odpisu na Zakładowy Fundusz Świadczeń Socjalnych.</w:t>
      </w:r>
    </w:p>
    <w:p>
      <w:pPr>
        <w:pStyle w:val="TextBody"/>
        <w:rPr>
          <w:lang w:eastAsia="en-US"/>
        </w:rPr>
      </w:pPr>
      <w:r>
        <w:rPr>
          <w:lang w:eastAsia="en-US"/>
        </w:rPr>
        <w:t>Urealnienia odpisu na ZFŚS dokonuje się w oparciu o ogłoszone przez GUS przeciętne wynagrodzenie w gospodarce narodowej w 2003 r. i drugim półroczu 2003 r. stanowiące podstawę do ustalenia wielkości odpisu.</w:t>
      </w:r>
    </w:p>
    <w:p>
      <w:pPr>
        <w:pStyle w:val="TextBody"/>
        <w:spacing w:before="360" w:after="0"/>
        <w:rPr/>
      </w:pPr>
      <w:r>
        <w:rPr/>
        <w:t>Zgodnie z wnioskiem nr MOPS 3014/17/2004 Dyrektora Miejskiego Ośrodka Pomocy Społecznej dokonuje się zmiany w budżecie powiatu w planie wydatków w dz. 852 – Pomoc społeczna; rozdz. 85204 – Rodziny zastępcze:</w:t>
      </w:r>
    </w:p>
    <w:p>
      <w:pPr>
        <w:pStyle w:val="TextBody"/>
        <w:numPr>
          <w:ilvl w:val="0"/>
          <w:numId w:val="83"/>
        </w:numPr>
        <w:rPr>
          <w:lang w:eastAsia="en-US"/>
        </w:rPr>
      </w:pPr>
      <w:r>
        <w:rPr>
          <w:lang w:eastAsia="en-US"/>
        </w:rPr>
        <w:t>zmniejsza się wydatki bieżące o kwotę 16.535 zł,</w:t>
      </w:r>
    </w:p>
    <w:p>
      <w:pPr>
        <w:pStyle w:val="TextBody"/>
        <w:numPr>
          <w:ilvl w:val="0"/>
          <w:numId w:val="83"/>
        </w:numPr>
        <w:rPr>
          <w:lang w:eastAsia="en-US"/>
        </w:rPr>
      </w:pPr>
      <w:r>
        <w:rPr>
          <w:lang w:eastAsia="en-US"/>
        </w:rPr>
        <w:t xml:space="preserve">zwiększa się wydatki bieżące przeznaczone na dotacje o kwotę 16.535 zł.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a zmiana związana jest z umieszczeniem dzieci pochodzących z miasta Kalisza w rodzinie zastępczej na terenie Powiatu Słupeckiego. Z opinii Ministerstwa Finansów wynika, że ponoszenie kosztów utrzymania dzieci umieszczonych w rodzinach zastępczych na terenie innego powiatu należy do jednostki samorządu terytorialnego właściwej ze względu na miejsce zamieszkania przyjętego dziecka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E 3014/24/04 Naczelnika Wydziału Edukacji dokonuje się zmiany w planie środków specjalnych: </w:t>
      </w:r>
    </w:p>
    <w:p>
      <w:pPr>
        <w:pStyle w:val="TextBody"/>
        <w:rPr>
          <w:lang w:eastAsia="en-US"/>
        </w:rPr>
      </w:pPr>
      <w:r>
        <w:rPr>
          <w:lang w:eastAsia="en-US"/>
        </w:rPr>
        <w:t>w dziale 801 – Oświata i wychowanie:</w:t>
      </w:r>
    </w:p>
    <w:p>
      <w:pPr>
        <w:pStyle w:val="TextBody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w rozdz. 80104 – Przedszkola ustala się plan wydatków inwestycyjnych w wysokości 4.600 zł, w związku z zakupem wyparzacza dla przeniesionego Publicznego Przedszkola Nr 26 z ul. Poznańskiej na ul. Obywatelską,</w:t>
      </w:r>
    </w:p>
    <w:p>
      <w:pPr>
        <w:pStyle w:val="TextBody"/>
        <w:numPr>
          <w:ilvl w:val="0"/>
          <w:numId w:val="96"/>
        </w:numPr>
        <w:rPr>
          <w:lang w:eastAsia="en-US"/>
        </w:rPr>
      </w:pPr>
      <w:r>
        <w:rPr>
          <w:lang w:eastAsia="en-US"/>
        </w:rPr>
        <w:t>w rozdz. 80130 - Szkoły zawodowe zmniejsza się plan przychodów i wydatków o 122.000 zł w związku z przeniesieniem zadań do rozdz. 80120 i 80140,</w:t>
      </w:r>
    </w:p>
    <w:p>
      <w:pPr>
        <w:pStyle w:val="TextBody"/>
        <w:numPr>
          <w:ilvl w:val="0"/>
          <w:numId w:val="96"/>
        </w:numPr>
        <w:rPr>
          <w:lang w:eastAsia="en-US"/>
        </w:rPr>
      </w:pPr>
      <w:r>
        <w:rPr>
          <w:lang w:eastAsia="en-US"/>
        </w:rPr>
        <w:t>w rozdz. 80120 - Licea ogólnokształcące zwiększa się plan przychodów i wydatków o kwotę 22.000 zł (V Liceum Ogólnokształcące i II Liceum Ogólnokształcące),</w:t>
      </w:r>
    </w:p>
    <w:p>
      <w:pPr>
        <w:pStyle w:val="TextBody"/>
        <w:numPr>
          <w:ilvl w:val="0"/>
          <w:numId w:val="96"/>
        </w:numPr>
        <w:rPr>
          <w:lang w:eastAsia="en-US"/>
        </w:rPr>
      </w:pPr>
      <w:r>
        <w:rPr>
          <w:lang w:eastAsia="en-US"/>
        </w:rPr>
        <w:t xml:space="preserve">w rozdz. 80140 - Centra kształcenia ustawicznego i praktycznego oraz ośrodki dokształcania zawodowego zwiększa się plan przychodów i wydatków o kwotę 100.000 zł (Centrum Kształcenia Praktycznego); </w:t>
      </w:r>
    </w:p>
    <w:p>
      <w:pPr>
        <w:pStyle w:val="TextBody"/>
        <w:rPr>
          <w:lang w:eastAsia="en-US"/>
        </w:rPr>
      </w:pPr>
      <w:r>
        <w:rPr>
          <w:lang w:eastAsia="en-US"/>
        </w:rPr>
        <w:t>oraz w dziale 854 - Edukacyjna opieka wychowawcza:</w:t>
      </w:r>
    </w:p>
    <w:p>
      <w:pPr>
        <w:pStyle w:val="TextBody"/>
        <w:numPr>
          <w:ilvl w:val="0"/>
          <w:numId w:val="32"/>
        </w:numPr>
        <w:rPr>
          <w:lang w:eastAsia="en-US"/>
        </w:rPr>
      </w:pPr>
      <w:r>
        <w:rPr>
          <w:lang w:eastAsia="en-US"/>
        </w:rPr>
        <w:t>w rozdz. 85403 - Specjalne ośrodki szkolno-wychowawcze zwiększa się plan przychodów i wydatków o kwotę 100.000 zł w związku ze zwiększonymi wpływami z usług w Specjalnym Ośrodku Szkolno-Wychowawczym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KPM 3053/8/04 Dyrektora Kancelarii Prezydenta Miasta dokonuje się zmiany w planie środka specjalnego w dziale 750 – Administracja publiczna, rozdz. 75023 - Urzędy gmin (miast i miast naprawach powiatu):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>zwiększa się stan środków pieniężnych na początek roku o kwotę 4.058 zł,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>zwiększa się plan przychodów o kwotę 8.000 zł z tyt. wpływów za reklamę kaliskich firm z okazji organizowanej przez Miasto plenerowej wystawy poświęconej 90. rocznicy zburzenia Kalisza otwartej 5 sierpnia br.,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 xml:space="preserve">zwiększa się plan wydatków o kwotę 12.058 zł z przeznaczeniem wydatki związane z organizacją okazjonalnej wystawy poświeconej 90. rocznicy zburzenia Miasta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D.Dz. 497/2004 Dyrektora Domu Dziecka dokonuje się zmiany w budżecie powiatu w planie wydatków:</w:t>
      </w:r>
    </w:p>
    <w:p>
      <w:pPr>
        <w:pStyle w:val="TextBody"/>
        <w:numPr>
          <w:ilvl w:val="0"/>
          <w:numId w:val="90"/>
        </w:numPr>
        <w:rPr>
          <w:lang w:eastAsia="en-US"/>
        </w:rPr>
      </w:pPr>
      <w:r>
        <w:rPr>
          <w:lang w:eastAsia="en-US"/>
        </w:rPr>
        <w:t>zmniejsza się rezerwę ogólną w dz. 758 – Różne rozliczenia, rozdz. 75818 – Rezerwy ogólne i celowe o kwotę 82.500 zł,</w:t>
      </w:r>
    </w:p>
    <w:p>
      <w:pPr>
        <w:pStyle w:val="TextBody"/>
        <w:numPr>
          <w:ilvl w:val="0"/>
          <w:numId w:val="90"/>
        </w:numPr>
        <w:rPr>
          <w:lang w:eastAsia="en-US"/>
        </w:rPr>
      </w:pPr>
      <w:r>
        <w:rPr>
          <w:lang w:eastAsia="en-US"/>
        </w:rPr>
        <w:t xml:space="preserve">zwiększa się wydatki bieżące w dz. 852 – Pomoc społeczna, 85201 – Placówki opiekuńczo – wychowawcze o kwotę 82.500 zł z przeznaczeniem na wynagrodzenia osobowe dla pracowników Domu Dziecka oraz składki na ubezpieczenia społeczne </w:t>
        <w:br/>
        <w:t>i Fundusz Pracy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rPr/>
      </w:pPr>
      <w:r>
        <w:rPr/>
        <w:t>W oparciu o wniosek nr SM 5231-6/16/04 Komendanta Straży Miejskiej Kalisza dokonuje się zmiany w budżecie miasta w planie wydatków:</w:t>
      </w:r>
    </w:p>
    <w:p>
      <w:pPr>
        <w:pStyle w:val="TextBody"/>
        <w:numPr>
          <w:ilvl w:val="0"/>
          <w:numId w:val="114"/>
        </w:numPr>
        <w:rPr/>
      </w:pPr>
      <w:r>
        <w:rPr/>
        <w:t>zmniejsza się rezerwę ogólną w dz. 758 – Różne rozliczenia, rozdz. 75818 – Rezerwy ogólne i celowe o kwotę 54.990 zł,</w:t>
      </w:r>
    </w:p>
    <w:p>
      <w:pPr>
        <w:pStyle w:val="TextBody"/>
        <w:numPr>
          <w:ilvl w:val="0"/>
          <w:numId w:val="114"/>
        </w:numPr>
        <w:rPr/>
      </w:pPr>
      <w:r>
        <w:rPr/>
        <w:t>zwiększa się wydatki bieżące w dz. 754 – Bezpieczeństwo publiczne i ochrona przeciwpożarowa, rozdz. 75416 – Straż Miejska o kwotę 54.990 zł z przeznaczeniem na wynagrodzenia i pochodne od wynagrodzeń – 50.490 zł (na wypłatę nagrody jubileuszowej oraz odpraw emerytalnych w związku ze zmianą przepisów dot. wypłacania odpraw pracownikom posiadającym renty inwalidzkie) oraz na zakup paliwa i koszty związane z eksploatacją pojazdów i urządzeń niezbędnych do prawidłowego funkcjonowania Straży Miejskiej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7:00Z</dcterms:created>
  <dc:creator>Urząd Miejski w Kaliszu</dc:creator>
  <dc:description/>
  <dc:language>en-US</dc:language>
  <cp:lastModifiedBy>Emilia Sakowska</cp:lastModifiedBy>
  <cp:lastPrinted>2004-09-29T12:20:00Z</cp:lastPrinted>
  <dcterms:modified xsi:type="dcterms:W3CDTF">2004-09-30T07:27:00Z</dcterms:modified>
  <cp:revision>2</cp:revision>
  <dc:subject/>
  <dc:title>AUTOPOPRAWKA</dc:title>
</cp:coreProperties>
</file>