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CHWAŁA Nr XXII/380/2004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w sprawie zaciągnięcia zobowiązania wieloletniego dotyczącego budowy hali widowiskowo – sportowej przy Gimnazjum Nr 9 w Kaliszu</w:t>
      </w:r>
      <w:r>
        <w:rPr>
          <w:sz w:val="26"/>
        </w:rPr>
        <w:t xml:space="preserve"> </w:t>
      </w:r>
      <w:r>
        <w:rPr>
          <w:b/>
          <w:sz w:val="26"/>
        </w:rPr>
        <w:t>w wysokości przekraczającej granicę ustaloną przez Radę Miejską Kalisza w planie na rok 2004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2"/>
        <w:rPr/>
      </w:pPr>
      <w:r>
        <w:rPr/>
        <w:tab/>
        <w:t>Na podstawie art.18 ust.2 pkt.9 litera „e” oraz art.58 ustawy z dnia 8 marca 1990r. o samorządzie gminnym (Dz.U. z 2001r. Nr.142, poz.1591 z późn. zm.), uchwala się co następuj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Zaciąga się zobowiązanie na sfinansowanie kosztów realizacji zadania inwestycyjnego p.n. „Budowa Gimnazjum na os. Dobrzec w Kaliszu” w wysokości 20.200.000 zł, w tym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- w roku 2005 – 10.000.000zł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- w roku 2006 – 9.370.000zł.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Kwota zobowiązania, o której mowa w ust.1 ujęta zostanie w budżecie Kalisza – Miasta na prawach powiatu na 2005r i 2006r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Źródłem spłaty zaciągniętych zobowiązań będą dochody z podatków i opłat lokalnych oraz dotacji celowych w 2005r i 2006r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Wykonanie uchwały powierza się Prezydentowi Miasta Kalisz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</w:rPr>
        <w:t>§</w:t>
      </w:r>
      <w:r>
        <w:rPr>
          <w:sz w:val="26"/>
        </w:rPr>
        <w:t xml:space="preserve">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Kolegium Regionalnej Izby Obrachunkowej w Poznaniu , uchwałą Nr 894/2004 z dnia 20 października 2004 roku orzekło nieważność uchwały Nr XXII/380/2004 z dnia 23 września 2004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do UCHWAŁY Nr XXII/382/200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RADY MIEJSKIEJ KALISZA z dnia 23 września 2004 roku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w sprawie zaciągnięcia zobowiązania wieloletniego dotyczącego budowy hali widowiskowo – sportowej przy Gimnazjum Nr 9 w Kaliszu</w:t>
      </w:r>
      <w:r>
        <w:rPr>
          <w:sz w:val="26"/>
        </w:rPr>
        <w:t xml:space="preserve"> </w:t>
      </w:r>
      <w:r>
        <w:rPr>
          <w:b/>
          <w:sz w:val="26"/>
        </w:rPr>
        <w:t>w wysokości przekraczającej granicę ustaloną przez Radę Miejską Kalisza w planie na rok 200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Zadanie p.n. „Budowa Gimnazjum na os. Dobrzec w Kaliszu” ujęte jest </w:t>
        <w:br/>
        <w:t>w planie na 2004 r. kwotą 6.890.000zł. Termin zakończenia Gimnazjum przewidziany był na 2006r. W związku z decyzją o budowie hali widowiskowo –sportowej, a także  podwyższenie   podatku VAT z 7% do  22% wzrośnie koszt hali w stosunku do wcześniej planowanej hali przy szkolnej. Powyższa zmiana spowoduje również przedłużenie terminu realizacji zadania do 2007 roku – korekta terminu i kwoty zadania zostanie uwzględniona przy opracowaniu planu na 2005r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Hala widowiskowo – sportowa będzie posiadać boisko  o wymiarach 25x50m, wysokość 12,5m z pasami bocznymi po 2m z każdej strony, widownię dla 2.590 osób, pełne zaplecze socjalne oraz siłownię i salkę rehabilitacyjną. Projekt przewiduje budowę obiektu spełniającego wymagania wszystkich międzynarodowych Federacji, czyli wielkość pomieszczeń socjalnych zostanie przystosowana do wymagań podobnie jak inne pomieszczenia, m.in. pierwszej pomocy i kontroli antydopingowej, co pozwoli na organizowanie wszystkich rozgrywek rangi światowej. Hala z sąsiadującym basenem </w:t>
        <w:br/>
        <w:t xml:space="preserve">i późniejszymi boiskami będzie stanowiła kompleks sportowo – rekreacyjny nie tylko dla Gimnazjum, ale także dla mieszkańców Kalisza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Przewiduje się, że oddanie hali zbiegnie się z oddaniem do użytku odcinka drogi łączącego Kalisz z wiaduktem w Skalmierzycach, a także z zakończeniem budowy dalszej części ul. Stanisława Wojciechowskiego, co rozwiąże problemy komunikacyjne w tej części miasta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Budowa hali widowiskowo – sportowej przy Gimnazjum Nr 9 została ujęta </w:t>
        <w:br/>
        <w:t xml:space="preserve">w planie wieloletnim Polskiej Konfederacji Sportu. Jednak przekazanie środków stanowiących dofinansowanie 50% kosztów hali może nastąpić dopiero po rozpoczęciu realizacji obiektu. W związku z powyższym niezbędne jest zaciągnięcie zobowiązań </w:t>
        <w:br/>
        <w:t>na lata 2005 i 2006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28:00Z</dcterms:created>
  <dc:creator>Ewa Świdowska</dc:creator>
  <dc:description/>
  <dc:language>en-US</dc:language>
  <cp:lastModifiedBy>um kalisz</cp:lastModifiedBy>
  <cp:lastPrinted>2004-09-07T10:36:00Z</cp:lastPrinted>
  <dcterms:modified xsi:type="dcterms:W3CDTF">2004-10-09T08:14:00Z</dcterms:modified>
  <cp:revision>3</cp:revision>
  <dc:subject/>
  <dc:title>UCHWAŁA Nr </dc:title>
</cp:coreProperties>
</file>