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81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na inwestycje  w wysokości przekraczającej granicę ustaloną przez Radę Miejską  Kalisza w planie na 200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 art. 18 ust. 2 pkt. 9 litera „e” oraz art. 58 ustawy z dnia 8 marca 1990r. o samorządzie gminnym (Dz. U. z 2001 r. Nr 142, poz. 1591 z późn . zm. 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 się  zobowiązanie na sfinansowanie kosztów realizacji inwestycji w łącznej  wysokości 200.000,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e, o którym mowa w ust. 1 ujęte zostanie w budżecie Kalisza-Miasta na prawach powiatu:</w:t>
      </w:r>
    </w:p>
    <w:p>
      <w:pPr>
        <w:pStyle w:val="Normal"/>
        <w:jc w:val="both"/>
        <w:rPr/>
      </w:pPr>
      <w:r>
        <w:rPr/>
        <w:t xml:space="preserve">- w roku 2005  w kwocie  200.000,00 zł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Zobowiązanie, o którym mowa w § 1 dotyczy  zadania inwestycyjnego p.n. „Budowa ul. Brzoskwiniowej wraz z odwodnienie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Źródłem spłaty  zaciągniętego zobowiązania będą dochody własne  Miasta Kalisza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28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5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Uzasadnienie </w:t>
      </w:r>
    </w:p>
    <w:p>
      <w:pPr>
        <w:pStyle w:val="Normal"/>
        <w:jc w:val="both"/>
        <w:rPr/>
      </w:pPr>
      <w:r>
        <w:rPr>
          <w:b/>
          <w:sz w:val="28"/>
        </w:rPr>
        <w:t xml:space="preserve">do Uchwały Nr XXII/381/2004 Rady Miejskiej Kalisza z dnia 23 września 2004r </w:t>
      </w:r>
      <w:r>
        <w:rPr>
          <w:sz w:val="28"/>
        </w:rPr>
        <w:t>w sprawie zaciągnięcia zobowiązań na inwestycje w wysokości przekra</w:t>
      </w:r>
      <w:r>
        <w:rPr/>
        <w:t>czającej granicę ustaloną przez Radę Miejską Kalisza</w:t>
      </w:r>
      <w:r>
        <w:rPr>
          <w:b/>
        </w:rPr>
        <w:t xml:space="preserve"> w planie  na rok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danie inwestycyjne p. n. ”Budowa ul. Brzoskwiniowej wraz z odwodnieniem” ujęte jest w planie na 2004r.  kwotą   180.000,00 zł. Według projektu budowlanego i wykonawczego koszt wykonania budowy ul. Brzoskwiniowej wraz z odwodnieniem wynosi  380.000,00 zł   </w:t>
      </w:r>
    </w:p>
    <w:p>
      <w:pPr>
        <w:pStyle w:val="Normal"/>
        <w:jc w:val="both"/>
        <w:rPr/>
      </w:pPr>
      <w:r>
        <w:rPr/>
        <w:t>Podjęcie uchwały w sprawie zaciągnięcia zobowiązań na 2005r.   w wysokości  przekraczającej ustaloną przez Radę Miejską Kalisza w planie na 2004r. o kwotę 200.000,00 zł  dałoby możliwość ogłoszenia przetargu na budowę   ul. wraz z odwodnieniem i rozpoczęcie  robót w bieżącym roku w zakresie umożliwiającym zakończenie całego zadania w 200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9:00Z</dcterms:created>
  <dc:creator>Emilia Sakowska</dc:creator>
  <dc:description/>
  <dc:language>en-US</dc:language>
  <cp:lastModifiedBy>Emilia Sakowska</cp:lastModifiedBy>
  <dcterms:modified xsi:type="dcterms:W3CDTF">2004-09-30T07:29:00Z</dcterms:modified>
  <cp:revision>2</cp:revision>
  <dc:subject/>
  <dc:title>Uchwała Nr </dc:title>
</cp:coreProperties>
</file>