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III/ 383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28 października 2004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oku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oku, Nr 142 poz.1591 z późn. zm.) uchwala się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muje się rezygnację Piotra Szewczyka ze składu osobowego  Komisji Gospodarki Finansowej i Mienia Miasta oraz na wniosek zainteresowanego włącza się go do składu osobowego   Komisji Edukacji Kultury i Sportu.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36:00Z</dcterms:created>
  <dc:creator>iza</dc:creator>
  <dc:description/>
  <dc:language>en-US</dc:language>
  <cp:lastModifiedBy>Emilia Sakowska</cp:lastModifiedBy>
  <cp:lastPrinted>2004-06-24T12:43:00Z</cp:lastPrinted>
  <dcterms:modified xsi:type="dcterms:W3CDTF">2004-11-04T09:36:00Z</dcterms:modified>
  <cp:revision>2</cp:revision>
  <dc:subject/>
  <dc:title>Email Template</dc:title>
</cp:coreProperties>
</file>