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XIII/38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 KALIS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zmieniająca uchwałę w sprawie</w:t>
      </w:r>
      <w:r>
        <w:rPr>
          <w:sz w:val="24"/>
        </w:rPr>
        <w:t xml:space="preserve"> </w:t>
      </w:r>
      <w:r>
        <w:rPr>
          <w:b/>
          <w:sz w:val="24"/>
        </w:rPr>
        <w:t>ustalenia zasad wynajmowania lokali wchodzących w skład mieszkaniowego zasobu Miasta Kalisz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40 ust. 1 ustawy z dnia 8 marca 1990 r. o samorządzie gminnym </w:t>
        <w:br/>
        <w:t>( Dz. U. z 2001 r. Nr 142, poz. 1591 z późn. zm. ) art. 21 ust. 1 pkt. 2 ustawy z dnia 21 czerwca 2001 r. o ochronie praw lokatorów, mieszkaniowym zasobie gminy i o zmianie Kodeksu cywilnego (Dz. U. Nr 71, poz. 733  z późn. zm. )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XV/198/2004 Rady Miejskiej Kalisza z dnia 5 lutego 2004 roku w sprawie ustalenia zasad  wynajmowania lokali wchodzących w skład mieszkaniowego zasobu Miasta Kalisza wprowadza się następującą zmianę: § 16 ust. 1 otrzymuje brzmienie:</w:t>
      </w:r>
    </w:p>
    <w:p>
      <w:pPr>
        <w:pStyle w:val="Normal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 xml:space="preserve">§ 16  1. Najemcą lokalu mieszkalnego może zostać wyłącznie osoba, zamieszkująca </w:t>
        <w:br/>
        <w:t>w lokalu, w którym na osobę przypada mniej niż 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mieszkalnej, której średni miesięczny dochód brutto na osobę  z gospodarstwa domowego nie przekracza 160 % najniższej emerytury w gospodarstwach jednoosobowych lub 110 % najniższej emerytury w gospodarstwach wieloosobowych w III kwartale roku, </w:t>
        <w:br/>
        <w:t xml:space="preserve">w którym rozpatrywany jest wniosek oraz bezpośrednio poprzedzającym zawarcie umowy najmu lokalu mieszkalnego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do uchwały Nr XXIII/387/2004 Rady Miejskiej Kalisz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z dnia 28 października 2004 roku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mieniającej uchwałę w sprawie</w:t>
      </w:r>
      <w:r>
        <w:rPr>
          <w:sz w:val="24"/>
        </w:rPr>
        <w:t xml:space="preserve"> </w:t>
      </w:r>
      <w:r>
        <w:rPr>
          <w:b/>
          <w:sz w:val="24"/>
        </w:rPr>
        <w:t>ustalenia zasad wynajmowania lokali wchodzących w skład mieszkaniowego zasobu Miasta Kalisz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V/198/2004 Rady Miejskiej Kalisza z dnia 5 lutego 2004r. w sprawie ustalenia zasad wynajmowania lokali wchodzących w skład mieszkaniowego zasobu Miasta Kalisza w § 16, ust. 1 określono, m.in. iż najemcą lokalu mieszkalnego może zostać wyłącznie osoba, której średni miesięczny dochód brutto w okresie 3 miesięcy bezpośrednio poprzedzającym zawarcie umowy najmu nie przekracza 150% najniższej emerytury w gospodarstwach jednoosobowych lub 100% najniższej emerytury w gospodarstwach wieloosobowych w III kwartale roku, w którym rozpatrywany jest wniosek oraz bezpośrednio poprzedzającym zawarcie umowy najmu lokalu mieszkal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trakcie  stosowania tego zapisu, przy przydziałach mieszkań komunalnych na rzecz osób posiadających uprawnienia, zaistniała sytuacja w której, trzeba było odmówić przydziału mieszkania rodzinie posiadającej uprawnienia, gdyż w trakcie zawierania umowy ich dochód był większy o kwotę  53,11 zł co stanowiło przekroczenie o 9% od kwoty 562,58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istnieje potrzeba zmiany wskaźników procentowych, w ten sposób, że podwyższa się dochód w gospodarstwach jednoosobowych do kwoty 160% najniższej emerytury lub do 110% najniższej emerytury w gospodarstwach wieloosobowych.</w:t>
      </w:r>
    </w:p>
    <w:p>
      <w:pPr>
        <w:pStyle w:val="Normal"/>
        <w:jc w:val="both"/>
        <w:rPr/>
      </w:pPr>
      <w:r>
        <w:rPr>
          <w:sz w:val="24"/>
        </w:rPr>
        <w:t xml:space="preserve">Takie same wysokości dochodów stosujemy przy naliczaniu dodatków mieszkaniowych.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35:00Z</dcterms:created>
  <dc:creator>Małgorzata Wasilewska</dc:creator>
  <dc:description/>
  <dc:language>en-US</dc:language>
  <cp:lastModifiedBy>Emilia Sakowska</cp:lastModifiedBy>
  <dcterms:modified xsi:type="dcterms:W3CDTF">2004-11-04T09:35:00Z</dcterms:modified>
  <cp:revision>2</cp:revision>
  <dc:subject/>
  <dc:title>UCHWAŁA  Nr XXIII/387/2004</dc:title>
</cp:coreProperties>
</file>